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ГЛАВА 2. </w:t>
      </w:r>
    </w:p>
    <w:p>
      <w:pPr>
        <w:pStyle w:val="Normal"/>
        <w:ind w:firstLine="709"/>
        <w:jc w:val="center"/>
        <w:rPr>
          <w:rStyle w:val="StrongEmphasis"/>
          <w:sz w:val="28"/>
        </w:rPr>
      </w:pPr>
      <w:r>
        <w:rPr>
          <w:rFonts w:eastAsia="SimSun;宋体" w:cs="Cambria" w:ascii="Cambria" w:hAnsi="Cambria"/>
          <w:b/>
          <w:sz w:val="28"/>
          <w:szCs w:val="28"/>
          <w:lang w:val="en-US"/>
        </w:rPr>
        <w:t xml:space="preserve">Методический анализ результатов </w:t>
      </w:r>
      <w:r>
        <w:rPr>
          <w:rFonts w:eastAsia="SimSun;宋体" w:cs="Cambria" w:ascii="Cambria" w:hAnsi="Cambria"/>
          <w:b/>
          <w:sz w:val="28"/>
          <w:szCs w:val="28"/>
        </w:rPr>
        <w:t>О</w:t>
      </w:r>
      <w:r>
        <w:rPr>
          <w:rFonts w:eastAsia="SimSun;宋体" w:cs="Cambria" w:ascii="Cambria" w:hAnsi="Cambria"/>
          <w:b/>
          <w:sz w:val="28"/>
          <w:szCs w:val="28"/>
          <w:lang w:val="en-US"/>
        </w:rPr>
        <w:t>ГЭ</w:t>
        <w:br/>
      </w:r>
      <w:r>
        <w:rPr>
          <w:rStyle w:val="StrongEmphasis"/>
          <w:sz w:val="28"/>
        </w:rPr>
        <w:t>по АНГЛИЙСКОМУ ЯЗЫКУ</w:t>
      </w:r>
    </w:p>
    <w:p>
      <w:pPr>
        <w:pStyle w:val="Normal"/>
        <w:ind w:firstLine="709"/>
        <w:rPr>
          <w:rStyle w:val="StrongEmphasis"/>
          <w:sz w:val="28"/>
          <w:lang w:val="en-US"/>
        </w:rPr>
      </w:pPr>
      <w:r>
        <w:rPr/>
      </w:r>
    </w:p>
    <w:p>
      <w:pPr>
        <w:pStyle w:val="Heading2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1. ХАРАКТЕРИСТИКА УЧАСТНИК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Э</w:t>
        <w:br/>
        <w:t xml:space="preserve"> ПО УЧЕБНОМУ ПРЕДМЕТУ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left="568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астников экзаменов по учебному предмету (за 3 года)</w:t>
      </w:r>
    </w:p>
    <w:p>
      <w:pPr>
        <w:pStyle w:val="Style26"/>
        <w:keepNext w:val="true"/>
        <w:ind w:firstLine="709"/>
        <w:jc w:val="right"/>
        <w:rPr>
          <w:color w:val="000000"/>
        </w:rPr>
      </w:pPr>
      <w:r>
        <w:rPr>
          <w:color w:val="000000"/>
        </w:rPr>
        <w:t xml:space="preserve">Таблица </w:t>
      </w:r>
      <w:r>
        <w:fldChar w:fldCharType="begin"/>
      </w:r>
      <w:r>
        <w:rPr>
          <w:color w:val="000000"/>
          <w:lang w:val="en-US" w:eastAsia="en-US"/>
        </w:rPr>
        <w:instrText xml:space="preserve"> STYLEREF 1 \s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noBreak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537"/>
        <w:gridCol w:w="2443"/>
        <w:gridCol w:w="1603"/>
        <w:gridCol w:w="2377"/>
        <w:gridCol w:w="1532"/>
        <w:gridCol w:w="2449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Экзамен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2 г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/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2</w:t>
            </w:r>
            <w:r>
              <w:rPr>
                <w:b/>
                <w:lang w:val="en-US" w:eastAsia="en-US"/>
              </w:rPr>
              <w:t>3 г.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4 г.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ОГ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252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8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228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ГВЭ-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Heading3"/>
        <w:tabs>
          <w:tab w:val="clear" w:pos="708"/>
          <w:tab w:val="left" w:pos="142" w:leader="none"/>
        </w:tabs>
        <w:spacing w:before="0" w:after="0"/>
        <w:ind w:left="426"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роцентное соотношение юношей и девушек, участвующих в ОГЭ (за 3 года)</w:t>
      </w:r>
    </w:p>
    <w:p>
      <w:pPr>
        <w:pStyle w:val="Style26"/>
        <w:keepNext w:val="true"/>
        <w:ind w:firstLine="709"/>
        <w:jc w:val="right"/>
        <w:rPr>
          <w:color w:val="000000"/>
        </w:rPr>
      </w:pPr>
      <w:r>
        <w:rPr>
          <w:color w:val="000000"/>
        </w:rPr>
        <w:t xml:space="preserve">Таблица </w:t>
      </w:r>
      <w:r>
        <w:fldChar w:fldCharType="begin"/>
      </w:r>
      <w:r>
        <w:rPr>
          <w:color w:val="000000"/>
          <w:lang w:val="en-US" w:eastAsia="en-US"/>
        </w:rPr>
        <w:instrText xml:space="preserve"> STYLEREF 1 \s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noBreak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509"/>
        <w:gridCol w:w="2415"/>
        <w:gridCol w:w="1685"/>
        <w:gridCol w:w="2409"/>
        <w:gridCol w:w="1691"/>
        <w:gridCol w:w="2635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2 г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3 г.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4 г.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ind w:firstLine="709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5"/>
              <w:jc w:val="center"/>
              <w:rPr/>
            </w:pPr>
            <w:r>
              <w:rPr/>
              <w:t>Женск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59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63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45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63,8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5"/>
              <w:jc w:val="center"/>
              <w:rPr/>
            </w:pPr>
            <w:r>
              <w:rPr/>
              <w:t>Мужск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92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36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82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36,2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оличество участников ОГЭ по учебному предмету по категориям</w:t>
      </w:r>
    </w:p>
    <w:p>
      <w:pPr>
        <w:pStyle w:val="Style26"/>
        <w:keepNext w:val="true"/>
        <w:ind w:firstLine="709"/>
        <w:jc w:val="right"/>
        <w:rPr/>
      </w:pPr>
      <w:r>
        <w:rPr>
          <w:color w:val="000000"/>
        </w:rPr>
        <w:t xml:space="preserve">Таблица </w:t>
      </w:r>
      <w:r>
        <w:fldChar w:fldCharType="begin"/>
      </w:r>
      <w:r>
        <w:rPr>
          <w:color w:val="000000"/>
          <w:lang w:val="en-US" w:eastAsia="en-US"/>
        </w:rPr>
        <w:instrText xml:space="preserve"> STYLEREF 1 \s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/>
        <w:noBreakHyphen/>
        <w:t>3</w:t>
      </w:r>
    </w:p>
    <w:tbl>
      <w:tblPr>
        <w:tblW w:w="1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13"/>
        <w:gridCol w:w="1698"/>
        <w:gridCol w:w="1698"/>
        <w:gridCol w:w="1698"/>
        <w:gridCol w:w="1698"/>
        <w:gridCol w:w="1698"/>
        <w:gridCol w:w="1698"/>
      </w:tblGrid>
      <w:tr>
        <w:trPr>
          <w:tblHeader w:val="true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Участники ОГЭ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2 г.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3 г.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4 г.</w:t>
            </w:r>
          </w:p>
        </w:tc>
      </w:tr>
      <w:tr>
        <w:trPr>
          <w:tblHeader w:val="true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ind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1032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имназ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1032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детская СО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>
                <w:lang w:val="en-US" w:eastAsia="en-US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1032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иц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1032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О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1032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О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5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1032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ОШ с углубленным изучен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,0</w:t>
            </w:r>
          </w:p>
        </w:tc>
      </w:tr>
    </w:tbl>
    <w:p>
      <w:pPr>
        <w:pStyle w:val="Normal"/>
        <w:spacing w:before="280" w:after="280"/>
        <w:ind w:firstLine="709"/>
        <w:jc w:val="both"/>
        <w:rPr>
          <w:i/>
          <w:i/>
          <w:sz w:val="28"/>
        </w:rPr>
      </w:pPr>
      <w:r>
        <w:rPr>
          <w:b/>
          <w:i/>
          <w:sz w:val="28"/>
        </w:rPr>
        <w:t>ВЫВОД о характере изменения количества участников ОГЭ по предмету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2-1 демонстрируют выравнивание тенденции к снижению количества участников ОГЭ по английскому языку: так, в ОГЭ по английскому языку в 2022 году принимали участие 2526 человек, в 2023 году – 2317 человек, в 2024 году 2281 человек (уменьшение на 8% и 1,5% соответственно). ОГЭ по английскому языку ежегодно выбирают не менее 6% обучающихся 9 классов, что свидетельствует о сохранении стабильного интереса обучающихся к изучению англий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2-2 о гендерном соотношении количества сдающих незначительно отклоняются от среднего показателя 63,3% (девушки) и 36,6% (юноши) за три года. Данный показатель указывает на то, что девушки проявляют больший интерес к изучению английского язы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2024 году отмечается незначительное снижение количества участников ОГЭ по английскому языку среди выпускников СОШ с углубленным изучением языка по сравнению с 2023 годом – на 1,9%. В то же время на 1,4% увеличивается число выпускников СОШ, выбравших английский язык. Практически неизменно количество участников экзамена среди выпускников лицеев, ООШ, Кадетской СОШ. По сравнению с данными 2022 года увеличилось количество выпускников гимназии, выбравших английский язык – на 1,4%. Тем не менее, самая многочисленная группа сдающих ОГЭ по английскому языку (49,2%) приходит из СОШ. Таким образом, у обучающихся сохраняется тенденция проверки своих знаний по определенному предмету с тем, чтобы правильно выбрать профиль обучения в СОО, и отсутствие углубления по данному предмету не является препятствием для выбора.</w:t>
      </w:r>
    </w:p>
    <w:p>
      <w:pPr>
        <w:pStyle w:val="Normal"/>
        <w:spacing w:lineRule="auto" w:line="276" w:before="0" w:after="200"/>
        <w:ind w:firstLine="709"/>
        <w:jc w:val="center"/>
        <w:rPr/>
      </w:pPr>
      <w:r>
        <w:rPr>
          <w:b/>
          <w:bCs/>
          <w:sz w:val="28"/>
          <w:szCs w:val="28"/>
        </w:rPr>
        <w:t>РАЗДЕЛ 2. ОСНОВНЫЕ РЕЗУЛЬТАТЫ ОГЭ ПО ПРЕДМЕТУ</w:t>
      </w:r>
    </w:p>
    <w:p>
      <w:pPr>
        <w:pStyle w:val="Normal"/>
        <w:ind w:left="-426"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иаграмма распределения тестовых баллов участников ОГЭ по предмету в 2024 г.</w:t>
      </w:r>
    </w:p>
    <w:p>
      <w:pPr>
        <w:pStyle w:val="Heading3"/>
        <w:tabs>
          <w:tab w:val="clear" w:pos="708"/>
          <w:tab w:val="left" w:pos="142" w:leader="none"/>
        </w:tabs>
        <w:spacing w:before="0" w:after="0"/>
        <w:ind w:firstLine="1276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</w:rPr>
        <w:t>(количество участников, получивших тот или иной тестовый балл)</w:t>
      </w:r>
    </w:p>
    <w:p>
      <w:pPr>
        <w:pStyle w:val="Heading3"/>
        <w:tabs>
          <w:tab w:val="clear" w:pos="708"/>
          <w:tab w:val="left" w:pos="142" w:leader="none"/>
        </w:tabs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</w:rPr>
      </w:r>
    </w:p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6555" cy="25050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11"/>
        </w:numPr>
        <w:tabs>
          <w:tab w:val="clear" w:pos="708"/>
          <w:tab w:val="left" w:pos="142" w:leader="none"/>
        </w:tabs>
        <w:spacing w:before="200" w:after="28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инамика результатов ОГЭ по предмету </w:t>
      </w:r>
    </w:p>
    <w:p>
      <w:pPr>
        <w:pStyle w:val="Style26"/>
        <w:keepNext w:val="true"/>
        <w:ind w:firstLine="709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4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899"/>
        <w:gridCol w:w="1898"/>
        <w:gridCol w:w="1899"/>
        <w:gridCol w:w="1899"/>
        <w:gridCol w:w="1899"/>
        <w:gridCol w:w="1899"/>
      </w:tblGrid>
      <w:tr>
        <w:trPr>
          <w:tblHeader w:val="true"/>
          <w:trHeight w:val="338" w:hRule="atLeast"/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метку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022 г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023 г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024 г.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ел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ел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ел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%</w:t>
            </w:r>
          </w:p>
        </w:tc>
      </w:tr>
      <w:tr>
        <w:trPr>
          <w:trHeight w:val="34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/>
              <w:t>«2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8</w:t>
            </w:r>
          </w:p>
        </w:tc>
      </w:tr>
      <w:tr>
        <w:trPr>
          <w:trHeight w:val="33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«3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,3</w:t>
            </w:r>
          </w:p>
        </w:tc>
      </w:tr>
      <w:tr>
        <w:trPr>
          <w:trHeight w:val="33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«4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3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9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,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,7</w:t>
            </w:r>
          </w:p>
        </w:tc>
      </w:tr>
      <w:tr>
        <w:trPr>
          <w:trHeight w:val="33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«5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5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5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6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,2</w:t>
            </w:r>
          </w:p>
        </w:tc>
      </w:tr>
    </w:tbl>
    <w:p>
      <w:pPr>
        <w:pStyle w:val="Heading3"/>
        <w:numPr>
          <w:ilvl w:val="1"/>
          <w:numId w:val="11"/>
        </w:numPr>
        <w:tabs>
          <w:tab w:val="clear" w:pos="708"/>
          <w:tab w:val="left" w:pos="142" w:leader="none"/>
        </w:tabs>
        <w:spacing w:before="280" w:after="28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зультаты ОГЭ по АТЕ регион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</w:rPr>
        <w:footnoteReference w:id="2"/>
      </w:r>
    </w:p>
    <w:p>
      <w:pPr>
        <w:pStyle w:val="Style26"/>
        <w:keepNext w:val="true"/>
        <w:ind w:firstLine="709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5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267"/>
        <w:gridCol w:w="1417"/>
        <w:gridCol w:w="1276"/>
        <w:gridCol w:w="1134"/>
        <w:gridCol w:w="1277"/>
        <w:gridCol w:w="1134"/>
        <w:gridCol w:w="1277"/>
        <w:gridCol w:w="1417"/>
        <w:gridCol w:w="1136"/>
        <w:gridCol w:w="1276"/>
      </w:tblGrid>
      <w:tr>
        <w:trPr>
          <w:tblHeader w:val="true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4" w:right="-392" w:hanging="14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Т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9" w:right="-39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  <w:p>
            <w:pPr>
              <w:pStyle w:val="Normal"/>
              <w:ind w:left="-389" w:right="-392" w:hanging="0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част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2»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3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4»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5»</w:t>
            </w:r>
          </w:p>
        </w:tc>
      </w:tr>
      <w:tr>
        <w:trPr>
          <w:tblHeader w:val="true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</w:tr>
      <w:tr>
        <w:trPr>
          <w:trHeight w:val="37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1" w:hanging="108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Запад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7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63,2</w:t>
            </w:r>
          </w:p>
        </w:tc>
      </w:tr>
      <w:tr>
        <w:trPr>
          <w:trHeight w:val="4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1" w:hanging="108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Кине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3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41,3</w:t>
            </w:r>
          </w:p>
        </w:tc>
      </w:tr>
      <w:tr>
        <w:trPr>
          <w:trHeight w:val="4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1" w:hanging="108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Отрадне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4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1" w:hanging="108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Поволж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4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1" w:hanging="108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Самар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68,3</w:t>
            </w:r>
          </w:p>
        </w:tc>
      </w:tr>
      <w:tr>
        <w:trPr>
          <w:trHeight w:val="4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1" w:hanging="108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Север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65,4</w:t>
            </w:r>
          </w:p>
        </w:tc>
      </w:tr>
      <w:tr>
        <w:trPr>
          <w:trHeight w:val="4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1" w:hanging="108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Северо-Восто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68,4</w:t>
            </w:r>
          </w:p>
        </w:tc>
      </w:tr>
      <w:tr>
        <w:trPr>
          <w:trHeight w:val="4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1" w:hanging="108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Северо-Запад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1" w:hanging="108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Тольятти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61,7</w:t>
            </w:r>
          </w:p>
        </w:tc>
      </w:tr>
      <w:tr>
        <w:trPr>
          <w:trHeight w:val="4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1" w:hanging="108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7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4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1" w:hanging="108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Юго-Восто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4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1" w:hanging="108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Юго-Запад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3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1" w:hanging="108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Ю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4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8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/>
            </w:pPr>
            <w:r>
              <w:rPr/>
              <w:t>28,6</w:t>
            </w:r>
          </w:p>
        </w:tc>
      </w:tr>
    </w:tbl>
    <w:p>
      <w:pPr>
        <w:pStyle w:val="Heading3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numPr>
          <w:ilvl w:val="1"/>
          <w:numId w:val="11"/>
        </w:numPr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езультаты по группам участников экзамена с различным уровнем подготовки </w:t>
        <w:br/>
        <w:t xml:space="preserve">с учетом типа ОО </w:t>
      </w:r>
    </w:p>
    <w:p>
      <w:pPr>
        <w:pStyle w:val="Style26"/>
        <w:keepNext w:val="true"/>
        <w:ind w:firstLine="709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6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417"/>
        <w:gridCol w:w="1276"/>
        <w:gridCol w:w="1276"/>
        <w:gridCol w:w="2551"/>
        <w:gridCol w:w="2977"/>
      </w:tblGrid>
      <w:tr>
        <w:trPr>
          <w:tblHeader w:val="true"/>
          <w:trHeight w:val="4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ОГЭ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участников, получивших отметку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и «5» </w:t>
              <w:br/>
              <w:t>(качество обуч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, «4» и «5» </w:t>
              <w:br/>
              <w:t>(уровень обученности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1032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мназ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1032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дет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1032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и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,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1032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/>
            </w:pPr>
            <w:r>
              <w:rPr>
                <w:lang w:val="en-US" w:eastAsia="en-US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1032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6,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1032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ОШ с углубленным изуч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,2</w:t>
            </w:r>
          </w:p>
        </w:tc>
      </w:tr>
    </w:tbl>
    <w:p>
      <w:pPr>
        <w:pStyle w:val="Heading3"/>
        <w:numPr>
          <w:ilvl w:val="1"/>
          <w:numId w:val="11"/>
        </w:numPr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ение перечня ОО, продемонстрировавших наиболее высокие результаты ОГЭ по предмету</w:t>
      </w:r>
    </w:p>
    <w:p>
      <w:pPr>
        <w:pStyle w:val="Style26"/>
        <w:keepNext w:val="true"/>
        <w:ind w:firstLine="709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7</w:t>
      </w:r>
    </w:p>
    <w:tbl>
      <w:tblPr>
        <w:tblW w:w="14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3371"/>
        <w:gridCol w:w="3371"/>
        <w:gridCol w:w="3372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звание ОО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ля участников, получивших отметку «2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ля участников, получивших отметки «4» и «5» </w:t>
            </w:r>
          </w:p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качество обучения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Доля участников, получивших отметки </w:t>
            </w:r>
          </w:p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«3», «4» и «5» </w:t>
            </w:r>
            <w:r>
              <w:rPr>
                <w:rFonts w:eastAsia="MS Mincho;ＭＳ 明朝" w:cs="Times New Roman" w:ascii="Times New Roman" w:hAnsi="Times New Roman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ровень обученности)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АНОО СОШ «Сота»</w:t>
              <w:br/>
              <w:t>г.о. Тольят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БНОУ СО «Академия для одаренных детей (Наяновой)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БОУ гимназия г. Сызра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ГБОУ СО «Гимназия № 1 </w:t>
            </w:r>
          </w:p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Базовая школа РАН)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БОУ СО «ЛАП № 135</w:t>
            </w:r>
          </w:p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Базовая школа РАН)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ГБОУ СО «Лицей № 57 </w:t>
            </w:r>
          </w:p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Базовая школа РАН)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7,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БОУ СО «Гимназия № 11 (Базовая школа РАН)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ГБОУ СОШ № 3 </w:t>
              <w:br/>
              <w:t>г. Новокуйбышев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БОУ СОШ № 33 г. Сызра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Лицей № 1 «Спутник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АОУ СМТЛ 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БОУ «Гимназия № 9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БОУ гимназия «Перспектива» 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7,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БОУ Гимназия № 3 </w:t>
              <w:br/>
              <w:t>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БОУ лицей «Технический» 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БОУ Школа № 120 </w:t>
              <w:br/>
              <w:t>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БОУ Школа № 132 </w:t>
              <w:br/>
              <w:t>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БОУ Школа № 144 </w:t>
              <w:br/>
              <w:t>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БОУ Школа № 148 </w:t>
              <w:br/>
              <w:t>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БОУ Школа № 149 </w:t>
              <w:br/>
              <w:t>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БОУ Школа № 166 </w:t>
              <w:br/>
              <w:t>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БОУ Школа № 26 </w:t>
              <w:br/>
              <w:t xml:space="preserve">г.о. Самар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БОУ Школа № 3 </w:t>
              <w:br/>
              <w:t>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БОУ Школа № 41 «Гармония» 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БОУ Школа № 58 </w:t>
              <w:br/>
              <w:t>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БУ «Гимназия № 39» </w:t>
              <w:br/>
              <w:t>г.о. Тольят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БУ «Лицей № 60»</w:t>
              <w:br/>
              <w:t>г.о. Тольят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БУ «Лицей № 67»</w:t>
              <w:br/>
              <w:t>г.о. Тольят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5,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БУ «Школа № 58»</w:t>
              <w:br/>
              <w:t>г.о. Тольят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БУ «Школа № 70»</w:t>
              <w:br/>
              <w:t xml:space="preserve">г.о. Тольятти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6,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МБУ «Школа № 86» </w:t>
              <w:br/>
              <w:t>г.о. Тольят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ОУ СОШ «Общеобразовательный центр «Школа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,0</w:t>
            </w:r>
          </w:p>
        </w:tc>
      </w:tr>
    </w:tbl>
    <w:p>
      <w:pPr>
        <w:pStyle w:val="Heading3"/>
        <w:numPr>
          <w:ilvl w:val="1"/>
          <w:numId w:val="11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ение перечня ОО, продемонстрировавших самые низкие результаты ОГЭ по предмету</w:t>
      </w:r>
    </w:p>
    <w:p>
      <w:pPr>
        <w:pStyle w:val="Style26"/>
        <w:keepNext w:val="true"/>
        <w:ind w:firstLine="709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8</w:t>
      </w:r>
    </w:p>
    <w:tbl>
      <w:tblPr>
        <w:tblW w:w="14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82"/>
        <w:gridCol w:w="3371"/>
        <w:gridCol w:w="3371"/>
        <w:gridCol w:w="3372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/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звание ОО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ля участников, получивших отметку «2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Доля участников, получивших отметки «4» и «5» </w:t>
            </w:r>
          </w:p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качество обучения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Доля участников, получивших отметки </w:t>
            </w:r>
          </w:p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«3», «4» и «5» </w:t>
            </w:r>
            <w:r>
              <w:rPr>
                <w:rFonts w:eastAsia="MS Mincho;ＭＳ 明朝" w:cs="Times New Roman" w:ascii="Times New Roman" w:hAnsi="Times New Roman"/>
                <w:sz w:val="24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ровень обученности)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22"/>
                <w:szCs w:val="22"/>
              </w:rPr>
              <w:t xml:space="preserve">ГБОУ СОШ № 1 «ОЦ» </w:t>
              <w:br/>
              <w:t>п.г.т. Смышляев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Fonts w:eastAsia="Times New Roman"/>
                <w:szCs w:val="20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Fonts w:eastAsia="Times New Roman"/>
                <w:szCs w:val="20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Fonts w:eastAsia="Times New Roman"/>
                <w:szCs w:val="20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Школа № 57 г.о. Сама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Fonts w:eastAsia="Times New Roman"/>
                <w:szCs w:val="20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Fonts w:eastAsia="Times New Roman"/>
                <w:szCs w:val="20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Fonts w:eastAsia="Times New Roman"/>
                <w:szCs w:val="20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-108" w:righ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Школа № 91» </w:t>
              <w:br/>
              <w:t>г.о. Тольят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Fonts w:eastAsia="Times New Roman"/>
                <w:szCs w:val="20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Fonts w:eastAsia="Times New Roman"/>
                <w:szCs w:val="20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Fonts w:eastAsia="Times New Roman"/>
                <w:szCs w:val="20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</w:tbl>
    <w:p>
      <w:pPr>
        <w:pStyle w:val="Heading3"/>
        <w:numPr>
          <w:ilvl w:val="1"/>
          <w:numId w:val="11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bookmarkStart w:id="0" w:name="_Hlk174121719"/>
      <w:r>
        <w:rPr>
          <w:rFonts w:cs="Times New Roman" w:ascii="Times New Roman" w:hAnsi="Times New Roman"/>
          <w:color w:val="000000"/>
          <w:sz w:val="28"/>
        </w:rPr>
        <w:t>ВЫВОДЫ о характере результатов ОГЭ по предмету в 2024 году и в динам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данных диаграммы распределения тестовых баллов по предмету в 2024 г. показывает преимущественное распределение тестовых баллов в диапазоне от 59 до 66 баллов (отметка «5» – 64% (1464 участн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 результатов в 2024 году (таблица 2-4) свидетельствует о стабильно высоком результате с повышением показателей качества: отметку «5» в 2024 году получили 1464/64%, а в 2023 году – 1159/50 %. В 2024 году количество выпускников с хорошим результатом (отметка «4») снизилось на 10%, на 4,7% уменьшилось количество отметок «3» (9,3%), незначительно (на 0,4%) повысилось количество неудовлетворительных результатов (42 человека – 1,8%). Положительным фактором является то, что в 2024 году количество выпускников с отметкой «4» и «5» увеличилось на 4%. Можно сделать вывод о формировании стабильной группы выпускников с качественными результатами – 88,9% от всех участников. Таким образом, тенденция к снижению отличных результатов, прослеживаемая с 2023 года, прерв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ГЭ по английскому языку по АТЕ региона (таблица 2-5) неоднородны в силу значительных различий в количестве участников. Самарское и Тольяттинские ТУ имеют самые высокие показатели по количеству участников (1177 и 656 человек соответственно), при этом в Самарском ТУ количество выбравших предмет в два раза больше, но количество отличных результатов у самарских выпускников больше лишь на 6,6%. В 2024 году 14 выпускников Самарского (в 2023 году – 8) и 16 выпускников Тольяттинского (в 2023 году - 4) ТУ не справились с экзаменом, что составляет 1,2% и 2,4% от общего числа сдававших по обоим ТУ соответственно. Показатели обоих ТУ возросли по сравнению с прошлым годом, при этом для Тольяттинского ТУ это увеличение составляет в 4 раза.     В 5 АТЕ все участники ОГЭ получили положительные оценки (Северное (26 участников), Северо-Восточное (19 участников), Северо-Западное (20 участников), Юго-Восточное (10 участников), Южное (7 участни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о группам участников экзамена с различным уровнем подготовки (таблица 2-6) с учетом типа ОУ распределились традиционным образом: выпускники гимназий, Кадетской СОШ и ООШ демонстрируют самый высокий уровень обученности – 100%. При этом школы с углубленным изучением (92,2%) отстают в показателе качества обученности от гимназий (95,7%), лицеев (95,4%%). Самый низкий уровень обученности отмечается у учащихся СОШ – 83,6%. Вместе с тем следующие группы ОО имеют учащихся, получивших отметки «2»: СОШ (в 2024 году – 3,3 %; в 2023 году – 1,2%), лицеи (0,4%), школы с углублением (0,8%). По сравнению с 2023 годом в этом году обучающиеся гимназий также не продемонстрировали неудовлетворитель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ные результаты показали 28 образовательных учреждений региона (100% качество и уровень обученности) (таблица 2-7). Выпускники 4 ОУ (Лицей №57, Лицей №67, МБУ Школа № 70 (все – Тольятти), Гимназия «Перспектива» г.о. Самара) показали качество обученности в диапазоне от 95 до 9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е низкие результаты ОГЭ (таблица 2-8) показали три ОО – ГБОУ СОШ №1 п.г.т. Смышляевка (доля участников, получивших отметку «2» – 29,4%), МБОУ Школа №57 г.о. Самара (27,5%), МБУ Школа № 91 г.о. Тольятти (10%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bookmarkStart w:id="1" w:name="_Hlk174121719"/>
      <w:r>
        <w:rPr>
          <w:sz w:val="28"/>
          <w:szCs w:val="28"/>
        </w:rPr>
        <w:t xml:space="preserve">Из 2281 выпускников в Самарской области количество участников, получивших на ОГЭ по английскому языку в 2024 году высокий результат (отметку «5») с запасом 1-2 балла (58-59 баллов) составляет 165 человек или 7,2% от общего количества выпускников. Из них 97 (8,2%) результатов получено выпускниками ОУ Самарского ТУ и 38 (5,8) выпускниками ОУ Тольяттинского ТУ. Количество участников, преодолевших минимальную границу с запасом 1-2 балла (29-30) составляет 3 (0,3) и 2 (0,3) соответственно. В 6 ТУ отсутствуют выпускники с минимальным запасом пограничных баллов (Западное, Кинельское, Северо-Западное, Центральное, Юго-Восточное, Южное) при наибольшем количестве выпускников в Западном (87), Центральном (58) и Кинельском (46) ТУ. При этом Южное ТУ при 7 сдававших выпускниках не имеет высоких результатов с запасом 1-2 балла. Таким образом, количество выпускников с высоким результатом с запасом 1-2 балла составляет в Самарской области 165 человек или 7,2% и в 18 раз превышает количество участников, преодолевших минимальную границу с запасом в 1-2 балла (10 человек, или 0,4%). </w:t>
      </w:r>
      <w:bookmarkEnd w:id="1"/>
      <w:r>
        <w:rPr>
          <w:bCs/>
          <w:sz w:val="28"/>
          <w:szCs w:val="28"/>
        </w:rPr>
        <w:t>Первичный балл ОГЭ, являющийся нижней границей 25% наиболее высоких результатов в 2024 году – 65. В 2025 году можно будет проследить данный показатель</w:t>
      </w:r>
      <w:r>
        <w:rPr/>
        <w:t xml:space="preserve"> </w:t>
      </w:r>
      <w:r>
        <w:rPr>
          <w:bCs/>
          <w:sz w:val="28"/>
          <w:szCs w:val="28"/>
        </w:rPr>
        <w:t>мотивирующего мониторинга в динамике.</w:t>
      </w:r>
    </w:p>
    <w:p>
      <w:pPr>
        <w:pStyle w:val="Normal"/>
        <w:spacing w:lineRule="auto" w:line="360" w:before="280" w:after="28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АНАЛИЗ РЕЗУЛЬТАТОВ ВЫПОЛНЕНИЯ ЗАДАНИЙ КИМ</w:t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раткая характеристика КИМ по учебному предме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М ОГЭ по английскому языку в 2024 году состоял из двух частей: письменной (разделы 1-4 – аудирование, чтение, лексико-грамматические навыки и письмо) и устной (раздел 5 – задания по говорению). Письменная часть включает в себя 35 заданий: 11 заданий по аудированию, 8 заданий на чтение, 15 заданий на лексику и грамматику, 1 задание по письму. Устная часть состоит из 3 заданий. Задания представляют собой различные типы проверки коммуникативных умений и языковых навыков (задания с кратким ответом (разделы 1-3) и развернутым ответом (разделы 4-5). При оценивании продуктивных и рецептивных видов речевой деятельности реализуются единые подходы. Максимальный балл за экзаменационную работу – 68. К базовому уровню сложности относятся задания 1 – 5 в аудировании, 12 – в чтении, 20-34 – в грамматике и лексике, 1, 3 в говорении. Повышенный уровень сложности имеют 15 заданий: 6-11 в аудировании, 13-19 в чтении, 35 – в письме, 2 – в говор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изменений в КИМах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 выполнения заданий КИМ ОГЭ в 2024 году</w:t>
      </w:r>
    </w:p>
    <w:p>
      <w:pPr>
        <w:pStyle w:val="Heading3"/>
        <w:numPr>
          <w:ilvl w:val="2"/>
          <w:numId w:val="10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татистический анализ выполнения заданий КИМ в 2024 году</w:t>
      </w:r>
    </w:p>
    <w:p>
      <w:pPr>
        <w:pStyle w:val="Heading3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новные статистические характеристики выполнения заданий КИМ в 2024 году</w:t>
      </w:r>
    </w:p>
    <w:p>
      <w:pPr>
        <w:pStyle w:val="Style26"/>
        <w:keepNext w:val="true"/>
        <w:ind w:firstLine="709"/>
        <w:jc w:val="right"/>
        <w:rPr>
          <w:iCs w:val="false"/>
          <w:color w:val="000000"/>
        </w:rPr>
      </w:pPr>
      <w:r>
        <w:rPr>
          <w:bCs/>
          <w:iCs w:val="false"/>
          <w:color w:val="000000"/>
        </w:rPr>
        <w:t>Таблица 2</w:t>
        <w:noBreakHyphen/>
        <w:t>9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892"/>
        <w:gridCol w:w="1251"/>
        <w:gridCol w:w="1753"/>
        <w:gridCol w:w="1383"/>
        <w:gridCol w:w="1587"/>
        <w:gridCol w:w="1581"/>
        <w:gridCol w:w="1584"/>
      </w:tblGrid>
      <w:tr>
        <w:trPr>
          <w:tblHeader w:val="true"/>
          <w:trHeight w:val="649" w:hRule="atLeast"/>
          <w:cantSplit w:val="true"/>
        </w:trPr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Номер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задания </w:t>
              <w:br/>
              <w:t>в КИМ</w:t>
            </w:r>
          </w:p>
        </w:tc>
        <w:tc>
          <w:tcPr>
            <w:tcW w:w="38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роверяемые элементы содержания / умения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Уровень сложности задания</w:t>
            </w:r>
          </w:p>
        </w:tc>
        <w:tc>
          <w:tcPr>
            <w:tcW w:w="17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Средний процент выполнения</w:t>
            </w:r>
          </w:p>
        </w:tc>
        <w:tc>
          <w:tcPr>
            <w:tcW w:w="61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zCs w:val="20"/>
              </w:rPr>
            </w:pPr>
            <w:r>
              <w:rPr>
                <w:sz w:val="22"/>
                <w:szCs w:val="20"/>
              </w:rPr>
              <w:t xml:space="preserve">Процент выполнения по региону в группах, </w:t>
              <w:br/>
              <w:t>получивших отметку</w:t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8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«2»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«3»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«4»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«5»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 прослушанном                                        тексте запрашиваемой информации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Понимание основного содержания прослушанного текста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 и представление её в виде несплошного текста (таблицы)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 и представление её в виде несплошного текста (таблицы)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 и представление её в виде несплошного текста (таблицы)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 и представление её в виде несплошного текста (таблицы)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 и представление её в виде несплошного текста (таблицы)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Понимание в прослушанном тексте запрашиваемой информации и представление её в виде несплошного текста (таблицы)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Понимание основного содержания прочитанного текста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 прочитанном тексте запрашиваемой информации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 прочитанном тексте запрашиваемой информации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 прочитанном тексте запрашиваемой информации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 прочитанном тексте запрашиваемой информации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 прочитанном тексте запрашиваемой информации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 прочитанном тексте запрашиваемой информации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 прочитанном тексте запрашиваемой информации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 значимом контексте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 значимом контексте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 значимом контексте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 значимом контексте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значимом контексте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значимом контексте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значимом контексте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значимом контексте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Грамматические навыки употребления нужной морфологической формы данного слова в коммуникативно-значимом контексте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Лексико-грамматические навыки образования и употребления родственного слова нужной части речи с использованием аффиксации в коммуникативно-значимом контексте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Лексико-грамматические навыки образования и употребления родственного слова нужной части речи с использованием аффиксации в коммуникативно-значимом контексте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Лексико-грамматические навыки образования и употребления родственного слова нужной части речи с использованием аффиксации в коммуникативно-значимом контексте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Лексико-грамматические навыки образования и употребления родственного слова нужной части речи с использованием аффиксации в коммуникативно-значимом контексте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Лексико-грамматические навыки образования и употребления родственного слова нужной части речи с использованием аффиксации в коммуникативно-значимом контексте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Лексико-грамматические навыки образования и употребления родственного слова нужной части речи с использованием аффиксации в коммуникативно-значимом контексте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К1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исьмо личного характера в ответ на письмо-стимул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К2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исьмо личного характера в ответ на письмо-стимул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К3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исьмо личного характера в ответ на письмо-стимул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К4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исьмо личного характера в ответ на письмо-стимул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слух небольшого текста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диалог-расспрос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1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ое монологическое высказывание с вербальной опорой в тексте задания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2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ое монологическое высказывание вербальной опорой в тексте задания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26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3</w:t>
            </w:r>
          </w:p>
        </w:tc>
        <w:tc>
          <w:tcPr>
            <w:tcW w:w="3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ое монологическое высказывание с вербальной опорой в тексте задания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</w:tbl>
    <w:p>
      <w:pPr>
        <w:pStyle w:val="Normal"/>
        <w:numPr>
          <w:ilvl w:val="1"/>
          <w:numId w:val="3"/>
        </w:numPr>
        <w:spacing w:before="0" w:after="280"/>
        <w:ind w:left="0" w:firstLine="709"/>
        <w:jc w:val="both"/>
        <w:rPr/>
      </w:pPr>
      <w:bookmarkStart w:id="2" w:name="_Hlk174128628"/>
      <w:bookmarkEnd w:id="2"/>
      <w:r>
        <w:rPr>
          <w:i/>
          <w:iCs/>
          <w:sz w:val="28"/>
        </w:rPr>
        <w:t>Задания базового уровня (с процентом выполнения ниже 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_Hlk174128628"/>
      <w:bookmarkEnd w:id="3"/>
      <w:r>
        <w:rPr>
          <w:sz w:val="28"/>
          <w:szCs w:val="28"/>
        </w:rPr>
        <w:t>Участники ОГЭ Самарской области выполнили задания базового уровня с результатом выше 50%.</w:t>
      </w:r>
    </w:p>
    <w:p>
      <w:pPr>
        <w:pStyle w:val="Normal"/>
        <w:numPr>
          <w:ilvl w:val="1"/>
          <w:numId w:val="3"/>
        </w:numPr>
        <w:spacing w:before="0" w:after="280"/>
        <w:ind w:left="0" w:firstLine="709"/>
        <w:jc w:val="both"/>
        <w:rPr>
          <w:i/>
          <w:i/>
          <w:iCs/>
          <w:sz w:val="28"/>
        </w:rPr>
      </w:pPr>
      <w:bookmarkStart w:id="4" w:name="_Hlk174130897"/>
      <w:bookmarkEnd w:id="4"/>
      <w:r>
        <w:rPr>
          <w:i/>
          <w:iCs/>
          <w:sz w:val="28"/>
        </w:rPr>
        <w:t>Задания повышенного и высокого уровня (с процентом выполнения ниже 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" w:name="_Hlk174130897"/>
      <w:bookmarkEnd w:id="5"/>
      <w:r>
        <w:rPr>
          <w:sz w:val="28"/>
          <w:szCs w:val="28"/>
        </w:rPr>
        <w:t>Среди участников ОГЭ Самарской области отсутствуют обучающиеся, которые выполнили задания повышенного и высокого уровня с процентом выполнения ниже 15.</w:t>
      </w:r>
    </w:p>
    <w:p>
      <w:pPr>
        <w:pStyle w:val="Heading3"/>
        <w:numPr>
          <w:ilvl w:val="2"/>
          <w:numId w:val="10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одержательный анализ выполнения заданий КИМ ОГЭ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>По данным, представленным в таблице 2-9 видно, что самые высокие показатели выполнения у задания 2 из раздела «Аудирование» (понимание в прослушанном тексте запрашиваемой информации и представление ее в виде несплошного текста (таблицы) – средний процент выполнения 98,7% и задание 4 (понимание в прослушанном тексте запрашиваемой информации) – 97%. Задание 10 из раздела «Аудирование» стало наиболее сложным для группы участников экзамена, в том числе и получивших отметку «2», – средний процент выполнения 74,8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Из раздела «Чтение» задание 16 (понимание в прочитанном тексте запрашиваемой информации) имеет самый низкий процент выполнения – 66,1%. Это же задание стало самым сложным для группы выпускников, получивших отметку «5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>Показатели выполнения заданий 35 продуктивного характера из раздела «Письмо» (электронное письмо личного характера в ответ на письмо-стимул; повышенный уровень) располагаются в диапазоне от 91,4 (содержание и организация высказывания) до 65,3 (лексико-грамматическое оформление). Стабильные результаты показали обучающиеся региона при выполнении раздела «Говорение» (все показатели превышают 77%), при этом самый высокий процент выполнения у задания 2 – условный диалог-расспрос (88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>Самый низкий показатель выполнения у заданий 27 – грамматические навыки употребления нужной морфологической формы данного слова в коммуникативно-значимом контексте – 61%. Этот раздел традиционно является самым сложным для выполнения, и такой результат свидетельствует о том, что уровень лексико-грамматических умений сформирован недостаточно. Самый высокий показатель для группы получивших отметку «5» задание 9 (задание на понимание в прослушанном тексте запрашиваемой информации представление ее в виде несплошного текста (таблицы) – 99,6% вы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>Задания базового уровня со средним процентом выполнения по региону ниже 50% отсутствуют. Задания повышенного уровня со средним процентом выполнения по региону ниже 15% отсутствуют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Средний процент выполнения заданий по разделам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Аудирование – 92%,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Чтение – 80,1%,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Лексика/грамматика – 87%,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Письмо – 84,5%,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Говорение – 84,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В разделе «Аудирование» самым низким процентом выполнения является задание 10 (понимание в прослушанном тексте запрашиваемой информации и представление её в виде несплошного текста (таблицы). Участники экзамена должны услышать и правильно записать профессию персонажа </w:t>
      </w:r>
      <w:r>
        <w:rPr>
          <w:rFonts w:eastAsia="Times New Roman"/>
          <w:bCs/>
          <w:iCs/>
          <w:sz w:val="28"/>
          <w:szCs w:val="28"/>
          <w:lang w:val="en-US"/>
        </w:rPr>
        <w:t>current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  <w:lang w:val="en-US"/>
        </w:rPr>
        <w:t>job</w:t>
      </w:r>
      <w:r>
        <w:rPr>
          <w:rFonts w:eastAsia="Times New Roman"/>
          <w:bCs/>
          <w:iCs/>
          <w:sz w:val="28"/>
          <w:szCs w:val="28"/>
        </w:rPr>
        <w:t>. Дополнительную сложность этому заданию придает необходимость правильного орфографического оформления найденного ответа. Если даже в правильно найденном ответе допускается орфографическая ошибка, ответ не засчитывается. В этом состоит причина большого количества неправильных ответов заданий так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также можно сделать вывод о недостаточной сформированности навыка выполнения раздела «Чтение», а именно «Понимание в прочитанном тексте запрашиваемой информации», а также грамматических навыков употребления нужной формы слова как о наиболее тревожной тенденции в подготовке участников экзамена. Задания 13-19 требуют от участников экзамена проанализировать прочитанный текст и определить, какие из приведенных утверждений соответствуют содержанию текста (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>), какие не соответствуют (</w:t>
      </w:r>
      <w:r>
        <w:rPr>
          <w:sz w:val="28"/>
          <w:szCs w:val="28"/>
          <w:lang w:val="en-US"/>
        </w:rPr>
        <w:t>false</w:t>
      </w:r>
      <w:r>
        <w:rPr>
          <w:sz w:val="28"/>
          <w:szCs w:val="28"/>
        </w:rPr>
        <w:t>), и о чем в тексте не сказано, то есть на основании текста нельзя дать ни положительного, ни отрицательного ответа (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ed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е неуспешное по проценту выполнения задание 16 раздела «Чтение» имеет следующие причины возникновения ошиб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«</w:t>
      </w:r>
      <w:r>
        <w:rPr>
          <w:sz w:val="28"/>
          <w:szCs w:val="28"/>
          <w:lang w:val="en-US"/>
        </w:rPr>
        <w:t>Nowada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tl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mitage</w:t>
      </w:r>
      <w:r>
        <w:rPr>
          <w:sz w:val="28"/>
          <w:szCs w:val="28"/>
        </w:rPr>
        <w:t>» переводится следующим образом: Сегодня все коты проживают на чердаке Эрмитажа. В тексте задания опорная фраза чита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fortab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ement</w:t>
      </w:r>
      <w:r>
        <w:rPr>
          <w:sz w:val="28"/>
          <w:szCs w:val="28"/>
        </w:rPr>
        <w:t xml:space="preserve">/ Они удобно проживают в подва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чиной неправильного выполнения задания является неправильный перевод слов </w:t>
      </w:r>
      <w:r>
        <w:rPr>
          <w:sz w:val="28"/>
          <w:szCs w:val="28"/>
          <w:lang w:val="en-US"/>
        </w:rPr>
        <w:t>basemen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tti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7 требует знаний грамматической темы «Сослагательное наклонение». В задании содержится требование преобразовать слово на полях с тем, чтобы оно соответствовало содержанию текста грамматически. Самое сложное задание выглядит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uld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……      </w:t>
      </w:r>
      <w:r>
        <w:rPr>
          <w:sz w:val="28"/>
          <w:szCs w:val="28"/>
          <w:lang w:val="en-US"/>
        </w:rPr>
        <w:t>KNO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ила построения условного предложения 2 типа (полуреальное условие) требует употребления формы </w:t>
      </w:r>
      <w:r>
        <w:rPr>
          <w:sz w:val="28"/>
          <w:szCs w:val="28"/>
          <w:lang w:val="en-US"/>
        </w:rPr>
        <w:t>KNEW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ние этого правила, неумение определять тип условного предложения является причиной традиционных невыполнений заданий так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самыми распространенными ошибками грамматического блока являются неправильное употребление форм глаголов, несогласованность числа подлежащего и сказуемого, степени сравнения прилагательных, употребление числительных. Несформированность этого навыка логично влечет за собой низкий процент выполнения заданий не только разделов «Лексика и грамматика», но и продуктивных разделов «Письмо», «Говорение». Причинами подобных неудач являются: плохое усвоение правил, недостаточность и/или бессистемность практических упражнений по грамматике на уроке. </w:t>
      </w:r>
    </w:p>
    <w:p>
      <w:pPr>
        <w:pStyle w:val="Heading3"/>
        <w:numPr>
          <w:ilvl w:val="2"/>
          <w:numId w:val="10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Анализ метапредметных результатов обучения, повлиявших на выполнение заданий КИМ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успешное выполнение заданий КИМ ОГЭ по английскому языку свидетельствуют о достаточном уровне сформированности у участников экзамена таких метапредметных умений, которые позволили обучающим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оводить анализ задач и условий, в которых они реализ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оотносить содержание поставленных задач с теми знаниями и навыками, которыми ученик облад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ланировать способы реализации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пределять наиболее эффективные пути достижения результата, находить нестандартные способы решения познавательных задач, если они быстрее приводят к запланированн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Сопоставлять свои действия с прогнозируемым результатом, контролировать познавательную деятельность, давать оценку е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ие результаты, показанные участниками экзамена при выполнении заданий раздела говорение, указывают на высокий уровень сформированности таких метапредметных умений, которые позволили обучающим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лноценно владеть грамотной устной реч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ыстраивать диалог и продуктивное об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меть правильно выражать собственную точку зрения и формулировать мы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именять речевые средства для достижения определенных коммуникатив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Демонстрировать высокую культуру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навыки позволили выпускникам добиться показателей в среднем выше 6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хочется отметить, что большинство выпускников 9 классов, выбирая английский язык в качестве дополнительного экзамена ОГЭ, продемонстрировали достаточный уровень сформированности метапредметных умений. Большинство обучающихся с экзаменом справились, что говорит об их умении не только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, но и об умении оценивать правильность выполнения учебной задачи, собственные возможности ее решения, а также владении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анализа результатов ОГЭ по английскому языку 2024 года можно сделать вывод о том, что в целом учителя английского языка школ Самарской области на уроках уделяют достаточно внимания не только формированию составляющих иноязычной коммуникативной компетенции, но и формируют метапредметные результаты в процессе препода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необходимо учесть и невысокий процент выполнения некоторых заданий по чтению, лексике и грамма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результаты ОГЭ по английскому языку 2024 года, можно дать учителям английского языка следующие рекоменда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отбору лексических единиц в соответствии с коммуникативными задачами и совершенствовать навыки употребления учащимися лексико-грамматического материала в коммуникативно-ориентированном контексте с элементами анали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уделять большее внимание на уроках развитию умения решать коммуникативные задачи в продуктивных видах речевой деятельности (письмо и говорение) и использованию разных стратегий в зависимости от поставленной коммуникативной задачи с их последующим анализом и самоанализо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формировать у учащихся умения работать в разных видах речевой деятельности на основе анализа и создания определенного репертуара лексических единиц и грамматических форм и конструкций, без которых невозможна естественная коммуникация.</w:t>
      </w:r>
    </w:p>
    <w:p>
      <w:pPr>
        <w:pStyle w:val="Heading3"/>
        <w:numPr>
          <w:ilvl w:val="2"/>
          <w:numId w:val="10"/>
        </w:numPr>
        <w:tabs>
          <w:tab w:val="clear" w:pos="708"/>
          <w:tab w:val="left" w:pos="142" w:leader="none"/>
        </w:tabs>
        <w:spacing w:before="200" w:after="28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Выводы об итогах анализа выполнения заданий, групп заданий </w:t>
      </w:r>
    </w:p>
    <w:p>
      <w:pPr>
        <w:pStyle w:val="Style21"/>
        <w:numPr>
          <w:ilvl w:val="0"/>
          <w:numId w:val="2"/>
        </w:numPr>
        <w:spacing w:lineRule="auto" w:line="240" w:before="0" w:after="28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Перечень элементов содержания / умений, навыков, видов познавательной деятельности, освоение которых всеми школьниками региона в целом можно считать достаточным</w:t>
      </w:r>
    </w:p>
    <w:p>
      <w:pPr>
        <w:pStyle w:val="Normal"/>
        <w:spacing w:lineRule="auto" w:line="360" w:before="280" w:after="0"/>
        <w:ind w:firstLine="709"/>
        <w:jc w:val="both"/>
        <w:rPr/>
      </w:pPr>
      <w:r>
        <w:rPr>
          <w:sz w:val="28"/>
          <w:szCs w:val="28"/>
        </w:rPr>
        <w:t>В 2024 году выпускники ОО Самарской области в целом успешно справились с выполнением заданий ОГЭ по английскому языку, это говорит о том, что у всех участников ОГЭ на достаточном уровне сформирована коммуникативная компетенция во всех видах речевой деятельности. Особенно успешно выпускники ОО Самарской области справились с заданиями базового и повышенного уровней разделов «Аудирование», «Письмо».</w:t>
      </w:r>
    </w:p>
    <w:p>
      <w:pPr>
        <w:pStyle w:val="Style21"/>
        <w:numPr>
          <w:ilvl w:val="0"/>
          <w:numId w:val="2"/>
        </w:numPr>
        <w:spacing w:lineRule="auto" w:line="240" w:before="0" w:after="28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Перечень элементов содержания / умений, навыков, видов познавательной деятельности, освоение которых всеми школьниками региона в целом, а также школьниками с разным уровнем подготовки нельзя считать достаточным</w:t>
      </w:r>
    </w:p>
    <w:p>
      <w:pPr>
        <w:pStyle w:val="Style21"/>
        <w:spacing w:lineRule="auto" w:line="360" w:before="12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результатов выполнения заданий ОГЭ отдельными группами тестируемых показал, что в группе участников ОГЭ по английскому языку, не достигших минимального балла, нельзя считать достаточным уровень умений и навыков употребления лексики и грамматики, что в ряде случаев помешало достижению положительных результатов.</w:t>
      </w:r>
    </w:p>
    <w:p>
      <w:pPr>
        <w:pStyle w:val="Style21"/>
        <w:numPr>
          <w:ilvl w:val="0"/>
          <w:numId w:val="2"/>
        </w:numPr>
        <w:spacing w:lineRule="auto" w:line="240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Выводы о вероятных причинах затруднений и типичных ошибок обучающихся субъекта Российской Федерации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 вероятных причин затруднений участников ОГЭ можно назвать недостаточно высокую мотивацию участников экзамена, случайность выбора и, как следствие, менее интенсивную и ответственную подготовку.</w:t>
      </w:r>
    </w:p>
    <w:p>
      <w:pPr>
        <w:pStyle w:val="Style21"/>
        <w:numPr>
          <w:ilvl w:val="0"/>
          <w:numId w:val="9"/>
        </w:numPr>
        <w:spacing w:lineRule="auto" w:line="240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Прочие выводы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ратить внимание учителей английского языка на дифференцированную подготовку к ОГЭ обучающихся с различным уровнем подготовки по английскому языку, а также учитывать тип образовательной организации (соответственно – количество часов на иностранный язык, предусмотренный конкретными учебными планами конкретных образовательных организаций).</w:t>
      </w:r>
      <w:bookmarkStart w:id="6" w:name="_Hlk174132080"/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Рекомендации для системы образования по совершенствованию методики преподавания учебного предмета</w:t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567" w:leader="none"/>
        </w:tabs>
        <w:spacing w:before="200" w:after="280"/>
        <w:ind w:left="0" w:firstLine="709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bookmarkStart w:id="7" w:name="_Hlk174132157"/>
      <w:bookmarkEnd w:id="6"/>
      <w:bookmarkEnd w:id="7"/>
      <w:r>
        <w:rPr>
          <w:rFonts w:cs="Times New Roman" w:ascii="Times New Roman" w:hAnsi="Times New Roman"/>
          <w:b w:val="false"/>
          <w:color w:val="000000"/>
        </w:rPr>
        <w:t>…</w:t>
      </w:r>
      <w:r>
        <w:rPr>
          <w:rFonts w:cs="Times New Roman" w:ascii="Times New Roman" w:hAnsi="Times New Roman"/>
          <w:b w:val="false"/>
          <w:color w:val="000000"/>
          <w:sz w:val="28"/>
        </w:rPr>
        <w:t>по совершенствованию преподавания учебного предмета всем обучающимся</w:t>
      </w:r>
    </w:p>
    <w:p>
      <w:pPr>
        <w:pStyle w:val="Style21"/>
        <w:numPr>
          <w:ilvl w:val="0"/>
          <w:numId w:val="2"/>
        </w:numPr>
        <w:spacing w:lineRule="auto" w:line="240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Учителям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bookmarkStart w:id="8" w:name="_Hlk174132157"/>
      <w:bookmarkEnd w:id="8"/>
      <w:r>
        <w:rPr>
          <w:sz w:val="28"/>
          <w:szCs w:val="28"/>
        </w:rPr>
        <w:t>В ходе анализа результатов ОГЭ были выявлены задания, выполнение которых вызвало наибольшие затруднения у обучающихся, в частности, речь идет о заданиях лексико-грамматической направ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лексико-грамматических навыков рекомендуется чаще анализировать связные тексты с точки зрения употребления грамматических форм, частей речи, словообразования, словоупотребления. Важно отрабатывать со школьниками стратегии употребления грамматических форм, частей речи, словообразования, словоупотребления на связных текстах разных жанров, а не на отдельных предложениях.</w:t>
      </w:r>
    </w:p>
    <w:p>
      <w:pPr>
        <w:pStyle w:val="Style21"/>
        <w:numPr>
          <w:ilvl w:val="0"/>
          <w:numId w:val="2"/>
        </w:numPr>
        <w:spacing w:lineRule="auto" w:line="240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ИПК / ИРО, иным организациям, реализующим программы профессионального развития уч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совершенствования организации и методики преподавания английского языка на основе выявленных типичных ошибок и затруднений рекомендуем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b/>
          <w:bCs/>
          <w:sz w:val="28"/>
          <w:szCs w:val="28"/>
          <w:lang w:eastAsia="en-US"/>
        </w:rPr>
        <w:t>Региональному учебно-методическому объединению учителей</w:t>
      </w:r>
      <w:r>
        <w:rPr>
          <w:rFonts w:eastAsia="Times New Roman"/>
          <w:bCs/>
          <w:sz w:val="28"/>
          <w:szCs w:val="28"/>
          <w:lang w:eastAsia="en-US"/>
        </w:rPr>
        <w:t xml:space="preserve"> иностранных языков</w:t>
      </w: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Times New Roman"/>
          <w:bCs/>
          <w:sz w:val="28"/>
          <w:szCs w:val="28"/>
          <w:lang w:eastAsia="en-US"/>
        </w:rPr>
        <w:t>в системе общего образования Самарской обла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В рамках регионального форума работников системы общего образования «Повышение качества образования эффективные управленческие и педагогические практики», организовать работу секции учителей иностранных языков, включив в повестку анализ результатов ГИА, перечень тем, вызвавших наибольшие затруднения у обучающихся, обсуждение методических подходов к их преподаванию. Предлагается тематика семинаров (вебинаров): «Формирование лексико-грамматических навыков речи на уроках английского языка», «Эффективность использования современных образовательных технологий и электронно-образовательных ресурсов на уроках иностранного языка и их влияние на результаты усвоения иностранного языка обучающимися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>Обобщить и транслировать опыт успешных практик учителей иностранных языков Самарской области, обеспечивших высокое качество образования по предмету в вопросах формирования коммуникативной компетен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>Организовать проведение региональных вебинаров по проблемным вопросам ГИА в рамках «предметной вертикали» организации методического сопровождения учителей иностранных языков с привлечением ведущих специалистов, кураторов, преподавателей профильных кафедр СГУ, СГСПУ. Предлагаем тематику семинаров (вебинаров): «Комплексный подход к формированию предметных и метапредметных результатов: планирование технологии, контроль», «Проблема качества образования: современные подходы к диагностике и контролю».</w:t>
      </w:r>
    </w:p>
    <w:p>
      <w:pPr>
        <w:pStyle w:val="Heading3"/>
        <w:numPr>
          <w:ilvl w:val="1"/>
          <w:numId w:val="6"/>
        </w:numPr>
        <w:spacing w:before="200" w:after="28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…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по организации дифференцированного обучения школьников с разными уровнями предметной подготовки</w:t>
      </w:r>
    </w:p>
    <w:p>
      <w:pPr>
        <w:pStyle w:val="Style21"/>
        <w:numPr>
          <w:ilvl w:val="0"/>
          <w:numId w:val="2"/>
        </w:numPr>
        <w:spacing w:lineRule="auto" w:line="240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Учителям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 организации процесса обучения школьников с различным уровнем предметной подготовки необходимо дифференцировать и индивидуализировать обучение, осуществляя контроль степени усвоения каждым учеником учебного материала. Необходимо применять и современные, информационные технологии, к примеру: обучение в сотрудничестве, метод проектов (проектные технологии), центрированное на обучающихся обучение, дистанционное обучение, использование языкового портфеля, тандем-метода и интенсивных методов обучения, модульную технологию, применение технических средств (в первую очередь компьютерных и аудиовизуальных технологий)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ля сохранения стабильно высоких результатов ОГЭ необходимо учитывать направления изменения формата и содержания заданий в демоверсиях ОГЭ, публикуемых на сайте ФИПИ. Включение в работу на уроке аналогичных заданий позволит расширить и углубить общую языковую подготовку и подготовку к экзамену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ополнением к работе по данному направлению является организация и проведение занятий внеурочной деятельности, которые должны углублять и расширять изучение сложных тем по предмету. Необходимо использовать систему индивидуально-групповых занятий для учащихся с разными уровнями освоения предмета и учитывать индивидуальные особенности восприятия обучающимися информации и использовать соответствующие способы ее предъявления: текст, схема, таблица, карточка, чтения вслух, проговаривание вслух, запись под диктовку, воспроизведение схемы по памяти, цветное оформление, яркие примеры и т.д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Учителям необходимо оптимизировать работу с обучающимися с низкими образовательными результатами по иностранному языку, с целью качественно повысить уровень их иноязычной коммуникативной компетенции, уровень владения изучаемым иностранным языком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авильно выстроенные на основе современных подходов занятия иностранным языком вносят свой вклад в формирование и развитие общей читательской грамотности, общей коммуникативной компетенции, универсальных учебных действий и других метапредметных умений и ведут к повышению общих учебных результатов выпускников. Не менее важную роль иностранный язык играет в формировании личностных результатов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а основе изложенного к основным направлениям работы следует отнести: развитие иноязычной коммуникативной компетенции обучающихся в единстве ее составляющих: речевой, языковой, социокультурной, компенсаторной, общеучебной компетенций; развитие метапредметных умений; повышение мотивации обучающихся к изучению иностранного языка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Большинство проблем в подготовке обучающихся с низкими образовательными результатами в области иностранного языка проистекают еще из начальной школы. Это означает, что следует больше внимания уделять преподаванию иностранного языка на этих всех уровнях образованиях, стараться полностью выполнять программу обучения и добиваться достижения промежуточных результатов. Таким промежуточным результатом является формирование элементарной иноязычной коммуникативной компетенции (уровень А1) для завершения курса начальной школы и формирование допорогового уровня (А2) для завершения курса основной школы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ажно повышать внутреннюю мотивацию обучающихся к изучению иностранного языка, настраивать их на интенсивную самостоятельную работу, указывать им путь к самообучению, саморазвитию, самопродвижению по индивидуальной траектории и, самое главное, создавать им условия для саморазвития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чинами возникновения дефицитов в образовательной подготовке обучающихся, балансирующих на грани преодоления минимального балла, часто являются устаревшая методика обучения, непонимание и неумение учителя в полной мере применить коммуникативно-когнитивный подход. К недостаткам в обучении в первую очередь необходимо отнести: акцент на репродуктивную, а не продуктивную деятельность; недостаточное внимание к разбору стратегий работы с текстами разных жанров и различного характера; в работе над грамматикой – акцент на формальную сторону и игнорирование смысловой, функциональной стороны; отсутствие повторения учебного материала (особенно грамматических явлений) начальной и основной школы; невнимание к формированию у обучающихся жизненно важных метапредметных умений, в том числе понимания и принятия учебной задачи. Необходимо при изучении всех иностранных языков в школе уделять особое внимание развитию метапредметных навыков и умений обучающихся, их культуре работы с текстом, внедрять учебно-исследовательские и творческие задания, на деле осуществлять коммуникативно-когнитивный подход к обучению иностранному языку. ФГОС ООО содержит прямые требования к перестройке учебного процесса в деятельностном и коммуникативно-когнитивном русле. В этой связи еще раз подчеркнем, что задания, используемые в КИМ ОГЭ при всех различиях контролируют одни и те же необходимые умения в четырех видах речевой деятельности и языковые навыки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 изучении английского языка на углубленном уровне следует обратить внимание на вопросы, связанные с обучением лексике и грамматике высокого уровня (А2). Дополнением к работе по данному направлению является организация и проведение элективных курсов, которые должны углублять и расширять изучение сложных тем по английскому языку.</w:t>
      </w:r>
    </w:p>
    <w:p>
      <w:pPr>
        <w:pStyle w:val="Style21"/>
        <w:numPr>
          <w:ilvl w:val="0"/>
          <w:numId w:val="2"/>
        </w:numPr>
        <w:spacing w:lineRule="auto" w:line="240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Администрациям образовательных организаций</w:t>
      </w:r>
    </w:p>
    <w:p>
      <w:pPr>
        <w:pStyle w:val="Style21"/>
        <w:spacing w:lineRule="auto" w:line="360" w:before="12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мендуется:</w:t>
      </w:r>
    </w:p>
    <w:p>
      <w:pPr>
        <w:pStyle w:val="Style21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сти анализ результатов ОГЭ 2024 года, обратив особое внимание на результаты выпускников, не набравших минимальное количество баллов по предмету преодолевших минимальную границу с запасом в 1-2 балла, и, преодолевших с запасом в 1-2 балла границу, соответствующую высокому уровню подготовки;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коррекцию рабочих программ и методических подходов к преподаванию предмета для повышения показателей качества подготовки выпускников;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сти анализ внутренних и внешних причин низких образовательных результатов в образовательных организациях (при наличии);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МО оказывать методическую поддержку учителям, готовящим учащихся к ГИА.</w:t>
      </w:r>
    </w:p>
    <w:p>
      <w:pPr>
        <w:pStyle w:val="Style21"/>
        <w:numPr>
          <w:ilvl w:val="0"/>
          <w:numId w:val="2"/>
        </w:numPr>
        <w:spacing w:lineRule="auto" w:line="240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eastAsia="ru-RU"/>
        </w:rPr>
        <w:t>ИПК / ИРО, иным организациям, реализующим программы профессионального развития учителей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sz w:val="28"/>
          <w:szCs w:val="28"/>
        </w:rPr>
        <w:t>ГАУ ДПО СО ИРО рекоменд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АО 2024 организовать обучение педагогов по программам дополнительного профессионального образования: «Реализация требований обновленных ФГОС НОО, ФГОС ООО в работе учителя», «Формирование универсальных учебных действий на уроках русского языка, литературы и иностранного языка», «Применение формирующего оценивания на современном уроке», «Технологические и методические основы формирования читательской грамотности у обучающихся средней и основной школ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осещение уроков учителей английского языка с целью оказания адресной методической помощи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357" w:firstLine="709"/>
        <w:jc w:val="center"/>
        <w:rPr>
          <w:b/>
          <w:b/>
        </w:rPr>
      </w:pPr>
      <w:r>
        <w:rPr>
          <w:b/>
        </w:rPr>
        <w:t>СОСТАВИТЕЛИ ОТЧЕТА по учебному предмету: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Специалисты, привлекаемые к анализу результатов ОГЭ по учебному предмету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624"/>
      </w:tblGrid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, имя, отчество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 работы, должность, ученая степень, ученое звание, принадлежность специалиста (к региональным организациям развития образования, к региональным организациям повышения квалификации работников образования, к региональной ПК по учебному предмету, пр.)</w:t>
            </w:r>
          </w:p>
        </w:tc>
      </w:tr>
      <w:tr>
        <w:trPr>
          <w:trHeight w:val="3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трова Марина Геннадьевн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БОУ СО «Гимназия №11 (Базовая школа РАН), кандидат филологических наук, заместитель директора по научно-методической работе, учитель английского языка, председатель ПК ГИА-9 по английскому языку.</w:t>
            </w:r>
          </w:p>
        </w:tc>
      </w:tr>
      <w:tr>
        <w:trPr>
          <w:trHeight w:val="4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7"/>
              <w:rPr>
                <w:i/>
                <w:i/>
                <w:iCs/>
              </w:rPr>
            </w:pPr>
            <w:r>
              <w:rPr>
                <w:i/>
                <w:iCs/>
              </w:rPr>
              <w:t>Пинчук Анастасия Владимировн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Заместитель директора РЦМО, руководитель  РЦОИ СО</w:t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Специалисты, привлекаемые к подготовке методических рекомендаций на основе результатов ОГЭ по учебному предмету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624"/>
      </w:tblGrid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, имя, отчество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 работы, должность, ученая степень, ученое звание, принадлежность специалиста (к региональным организациям развития образования, к региональным организациям повышения квалификации работников образования, к региональной ПК по учебному предмету, пр.)</w:t>
            </w:r>
          </w:p>
        </w:tc>
      </w:tr>
      <w:tr>
        <w:trPr>
          <w:trHeight w:val="3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днова Светлана Тимофеевн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ое автономное учреждение дополнительного профессионального образования Самарской области "Институт развития образования", методист кафедры социально-гуманитарного образования, председатель регионального учебно-методического объединения учителей иностранного языка Самарской области</w:t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тветственный специалист в субъекте Российской Федерации по вопросам организации проведения анализа результатов ОГЭ по учебным предметам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1574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, имя, отчество</w:t>
            </w:r>
          </w:p>
        </w:tc>
        <w:tc>
          <w:tcPr>
            <w:tcW w:w="1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 работы, должность, ученая степень, ученое звание</w:t>
            </w:r>
          </w:p>
        </w:tc>
      </w:tr>
      <w:tr>
        <w:trPr>
          <w:trHeight w:val="38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обейникова Энна Валентиновна</w:t>
            </w:r>
          </w:p>
        </w:tc>
        <w:tc>
          <w:tcPr>
            <w:tcW w:w="1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 СО, ведущий специалист управления государственного контроля (надзора) в сфере образования</w:t>
            </w:r>
          </w:p>
        </w:tc>
      </w:tr>
    </w:tbl>
    <w:p>
      <w:pPr>
        <w:pStyle w:val="Normal"/>
        <w:spacing w:lineRule="auto" w:line="360"/>
        <w:ind w:firstLine="709"/>
        <w:rPr>
          <w:sz w:val="6"/>
          <w:szCs w:val="28"/>
        </w:rPr>
      </w:pPr>
      <w:r>
        <w:rPr>
          <w:sz w:val="6"/>
          <w:szCs w:val="28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лномочия министерства реализуются на всей территории Самарской области посредством образованных округов через создание 13 территориальных управлений (далее – ТУ). Каждое ТУ реализует указанные полномочия на территории одного и более органов местного самоупра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7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1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vertAlign w:val="baseline"/>
        <w:position w:val="0"/>
        <w:sz w:val="28"/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249" w:hanging="720"/>
      </w:pPr>
      <w:rPr>
        <w:sz w:val="28"/>
        <w:i w:val="false"/>
        <w:b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78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67" w:hanging="108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96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085" w:hanging="144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562" w:hanging="180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3" w:hanging="180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44" w:hanging="2160"/>
      </w:pPr>
      <w:rPr>
        <w:i w:val="false"/>
        <w:b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04" w:hanging="21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6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4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12" w:hanging="14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36" w:hanging="216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04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i w:val="false"/>
      <w:iCs w:val="false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5:44:00Z</dcterms:created>
  <dc:creator>User</dc:creator>
  <dc:description/>
  <cp:keywords/>
  <dc:language>en-US</dc:language>
  <cp:lastModifiedBy>Ирина В. Тюрина</cp:lastModifiedBy>
  <cp:lastPrinted>2016-06-29T16:46:00Z</cp:lastPrinted>
  <dcterms:modified xsi:type="dcterms:W3CDTF">2024-08-29T10:36:00Z</dcterms:modified>
  <cp:revision>8</cp:revision>
  <dc:subject/>
  <dc:title/>
</cp:coreProperties>
</file>