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ГЛАВА 2. </w:t>
      </w:r>
    </w:p>
    <w:p>
      <w:pPr>
        <w:pStyle w:val="Normal"/>
        <w:jc w:val="center"/>
        <w:rPr>
          <w:rStyle w:val="StrongEmphasis"/>
          <w:sz w:val="28"/>
        </w:rPr>
      </w:pPr>
      <w:r>
        <w:rPr>
          <w:rFonts w:eastAsia="SimSun;宋体" w:cs="Cambria" w:ascii="Cambria" w:hAnsi="Cambria"/>
          <w:b/>
          <w:sz w:val="28"/>
          <w:szCs w:val="28"/>
          <w:lang w:val="en-US"/>
        </w:rPr>
        <w:t xml:space="preserve">Методический анализ результатов </w:t>
      </w:r>
      <w:r>
        <w:rPr>
          <w:rFonts w:eastAsia="SimSun;宋体" w:cs="Cambria" w:ascii="Cambria" w:hAnsi="Cambria"/>
          <w:b/>
          <w:sz w:val="28"/>
          <w:szCs w:val="28"/>
        </w:rPr>
        <w:t>О</w:t>
      </w:r>
      <w:r>
        <w:rPr>
          <w:rFonts w:eastAsia="SimSun;宋体" w:cs="Cambria" w:ascii="Cambria" w:hAnsi="Cambria"/>
          <w:b/>
          <w:sz w:val="28"/>
          <w:szCs w:val="28"/>
          <w:lang w:val="en-US"/>
        </w:rPr>
        <w:t>ГЭ</w:t>
        <w:br/>
      </w:r>
      <w:r>
        <w:rPr>
          <w:rStyle w:val="StrongEmphasis"/>
          <w:sz w:val="28"/>
        </w:rPr>
        <w:t>по ФРАНЦУЗСКОМУ ЯЗЫКУ</w:t>
      </w:r>
    </w:p>
    <w:p>
      <w:pPr>
        <w:pStyle w:val="Normal"/>
        <w:rPr>
          <w:rStyle w:val="StrongEmphasis"/>
          <w:sz w:val="28"/>
          <w:lang w:val="en-US"/>
        </w:rPr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1. ХАРАКТЕРИСТИКА УЧАСТНИК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Э</w:t>
        <w:br/>
        <w:t xml:space="preserve"> ПО УЧЕБНОМУ ПРЕДМЕТУ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left="568" w:hanging="568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spacing w:before="200" w:after="28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участников экзаменов по учебному предмету (за 3 года)</w:t>
      </w:r>
    </w:p>
    <w:p>
      <w:pPr>
        <w:pStyle w:val="Style26"/>
        <w:keepNext w:val="true"/>
        <w:jc w:val="right"/>
        <w:rPr>
          <w:color w:val="000000"/>
        </w:rPr>
      </w:pPr>
      <w:r>
        <w:rPr>
          <w:color w:val="000000"/>
        </w:rPr>
        <w:t xml:space="preserve">Таблица </w:t>
      </w:r>
      <w:r>
        <w:fldChar w:fldCharType="begin"/>
      </w:r>
      <w:r>
        <w:rPr>
          <w:color w:val="000000"/>
          <w:lang w:val="en-US" w:eastAsia="en-US"/>
        </w:rPr>
        <w:instrText xml:space="preserve"> STYLEREF 1 \s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noBreak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Таблица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537"/>
        <w:gridCol w:w="2443"/>
        <w:gridCol w:w="1603"/>
        <w:gridCol w:w="2377"/>
        <w:gridCol w:w="1532"/>
        <w:gridCol w:w="2449"/>
      </w:tblGrid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Экзамен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2 г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/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2</w:t>
            </w:r>
            <w:r>
              <w:rPr>
                <w:b/>
                <w:lang w:val="en-US" w:eastAsia="en-US"/>
              </w:rPr>
              <w:t>3 г.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4 г.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/>
              <w:t>0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Э-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spacing w:before="200" w:after="280"/>
        <w:ind w:left="0"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роцентное соотношение юношей и девушек, участвующих в ОГЭ (за 3 года)</w:t>
      </w:r>
    </w:p>
    <w:p>
      <w:pPr>
        <w:pStyle w:val="Style26"/>
        <w:keepNext w:val="true"/>
        <w:jc w:val="right"/>
        <w:rPr>
          <w:color w:val="000000"/>
        </w:rPr>
      </w:pPr>
      <w:r>
        <w:rPr>
          <w:color w:val="000000"/>
        </w:rPr>
        <w:t xml:space="preserve">Таблица </w:t>
      </w:r>
      <w:r>
        <w:fldChar w:fldCharType="begin"/>
      </w:r>
      <w:r>
        <w:rPr>
          <w:color w:val="000000"/>
          <w:lang w:val="en-US" w:eastAsia="en-US"/>
        </w:rPr>
        <w:instrText xml:space="preserve"> STYLEREF 1 \s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noBreak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Таблица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509"/>
        <w:gridCol w:w="2415"/>
        <w:gridCol w:w="1685"/>
        <w:gridCol w:w="2409"/>
        <w:gridCol w:w="1691"/>
        <w:gridCol w:w="2635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2 г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3 г.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4 г.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Женск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Мужск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spacing w:before="200" w:after="280"/>
        <w:ind w:left="0"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Количество участников ОГЭ по учебному предмету по категориям</w:t>
      </w:r>
    </w:p>
    <w:p>
      <w:pPr>
        <w:pStyle w:val="Style26"/>
        <w:keepNext w:val="true"/>
        <w:jc w:val="right"/>
        <w:rPr/>
      </w:pPr>
      <w:r>
        <w:rPr>
          <w:color w:val="000000"/>
        </w:rPr>
        <w:t xml:space="preserve">Таблица </w:t>
      </w:r>
      <w:r>
        <w:fldChar w:fldCharType="begin"/>
      </w:r>
      <w:r>
        <w:rPr>
          <w:color w:val="000000"/>
          <w:lang w:val="en-US" w:eastAsia="en-US"/>
        </w:rPr>
        <w:instrText xml:space="preserve"> STYLEREF 1 \s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/>
        <w:noBreakHyphen/>
        <w:t>3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17"/>
        <w:gridCol w:w="1701"/>
        <w:gridCol w:w="1701"/>
        <w:gridCol w:w="1701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Участники ОГ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2 г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3 г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4 г.</w:t>
            </w:r>
          </w:p>
        </w:tc>
      </w:tr>
      <w:tr>
        <w:trPr>
          <w:tblHeader w:val="true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1032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имна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1032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Ш с углубленным изуч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1032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before="280" w:after="280"/>
        <w:ind w:firstLine="709"/>
        <w:jc w:val="both"/>
        <w:rPr>
          <w:i/>
          <w:i/>
          <w:sz w:val="28"/>
        </w:rPr>
      </w:pPr>
      <w:r>
        <w:rPr>
          <w:b/>
          <w:i/>
          <w:sz w:val="28"/>
        </w:rPr>
        <w:t>ВЫВОД о характере изменения количества участников ОГЭ по предме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участников основного государственного экзамена по французскому языку в 2024 году по сравнению с количеством участников в 2023 и 2022 году уменьшилось (таблица 2-1). Причина отсутствия роста количества участников ОГЭ по французскому языку в том, что в большинстве ОО региона изучается английский язык, французский язык изучается только некоторых гимназиях и в отдельных ОО как второй иностранный язык. При такой ситуации обучающиеся ОО чаще выбирают ОГЭ по английскому языку. Уменьшение количества участников ОГЭ произошло в группе обучающихся гимназий и СОШ с углубленным изучением. В 2024 году обучающиеся средних общеобразовательных школ не принимали участие в сдаче ОГЭ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таблицы 1-2 о гендерном соотношении количества сдающих отклоняются от среднего показателя 90,5% (девушки) и 9,5% (юноши). Данный показатель указывает на то, что девушки проявляют больший интерес к изучению иностранных язык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распределении участников по типам образовательных организаций, как показывают данные, представленные в таблице 1-3, традиционно преобладают девятиклассники гимназий.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28"/>
          <w:szCs w:val="28"/>
        </w:rPr>
        <w:t>РАЗДЕЛ 2. ОСНОВНЫЕ РЕЗУЛЬТАТЫ ОГЭ ПО ПРЕДМЕТУ</w:t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142" w:leader="none"/>
        </w:tabs>
        <w:spacing w:before="0" w:after="0"/>
        <w:ind w:left="1134" w:hanging="425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иаграмма распределения тестовых баллов участников ОГЭ по предмету в 2024 г.</w:t>
      </w:r>
    </w:p>
    <w:p>
      <w:pPr>
        <w:pStyle w:val="Heading3"/>
        <w:tabs>
          <w:tab w:val="clear" w:pos="708"/>
          <w:tab w:val="left" w:pos="142" w:leader="none"/>
        </w:tabs>
        <w:spacing w:before="0" w:after="0"/>
        <w:ind w:left="1134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</w:rPr>
        <w:t>(количество участников, получивших тот или иной тестовый балл)</w:t>
      </w:r>
    </w:p>
    <w:p>
      <w:pPr>
        <w:pStyle w:val="Heading3"/>
        <w:tabs>
          <w:tab w:val="clear" w:pos="708"/>
          <w:tab w:val="left" w:pos="142" w:leader="none"/>
        </w:tabs>
        <w:jc w:val="center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br/>
      </w:r>
      <w:r>
        <w:rPr>
          <w:color w:val="000000"/>
          <w:lang w:val="en-US" w:eastAsia="en-US"/>
        </w:rPr>
        <w:drawing>
          <wp:inline distT="0" distB="0" distL="0" distR="0">
            <wp:extent cx="5419090" cy="279146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</w:tabs>
        <w:spacing w:before="200" w:after="28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инамика результатов ОГЭ по предмету </w:t>
      </w:r>
    </w:p>
    <w:p>
      <w:pPr>
        <w:pStyle w:val="Style26"/>
        <w:keepNext w:val="true"/>
        <w:jc w:val="right"/>
        <w:rPr>
          <w:iCs w:val="false"/>
          <w:color w:val="000000"/>
        </w:rPr>
      </w:pPr>
      <w:r>
        <w:rPr>
          <w:bCs/>
          <w:iCs w:val="false"/>
          <w:color w:val="000000"/>
        </w:rPr>
        <w:t>Таблица 2</w:t>
        <w:noBreakHyphen/>
        <w:t>4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899"/>
        <w:gridCol w:w="1898"/>
        <w:gridCol w:w="1899"/>
        <w:gridCol w:w="1899"/>
        <w:gridCol w:w="1899"/>
        <w:gridCol w:w="1899"/>
      </w:tblGrid>
      <w:tr>
        <w:trPr>
          <w:tblHeader w:val="true"/>
          <w:trHeight w:val="338" w:hRule="atLeast"/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Получили отметку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  <w:t>2022 г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  <w:t>2023 г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  <w:t>2024 г.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чел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чел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чел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%</w:t>
            </w:r>
          </w:p>
        </w:tc>
      </w:tr>
      <w:tr>
        <w:trPr>
          <w:trHeight w:val="34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/>
              <w:t>«2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«3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34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7,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9,5</w:t>
            </w:r>
          </w:p>
        </w:tc>
      </w:tr>
      <w:tr>
        <w:trPr>
          <w:trHeight w:val="33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«4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MS Gothic"/>
              </w:rPr>
              <w:t>30,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40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28,6</w:t>
            </w:r>
          </w:p>
        </w:tc>
      </w:tr>
      <w:tr>
        <w:trPr>
          <w:trHeight w:val="33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«5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34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1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51,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61,9</w:t>
            </w:r>
          </w:p>
        </w:tc>
      </w:tr>
    </w:tbl>
    <w:p>
      <w:pPr>
        <w:pStyle w:val="Heading3"/>
        <w:numPr>
          <w:ilvl w:val="1"/>
          <w:numId w:val="9"/>
        </w:numPr>
        <w:tabs>
          <w:tab w:val="clear" w:pos="708"/>
          <w:tab w:val="left" w:pos="142" w:leader="none"/>
        </w:tabs>
        <w:spacing w:before="280" w:after="28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зультаты ОГЭ по АТЕ регион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</w:rPr>
        <w:footnoteReference w:id="2"/>
      </w:r>
    </w:p>
    <w:p>
      <w:pPr>
        <w:pStyle w:val="Style26"/>
        <w:keepNext w:val="true"/>
        <w:jc w:val="right"/>
        <w:rPr>
          <w:iCs w:val="false"/>
          <w:color w:val="000000"/>
        </w:rPr>
      </w:pPr>
      <w:r>
        <w:rPr>
          <w:bCs/>
          <w:iCs w:val="false"/>
          <w:color w:val="000000"/>
        </w:rPr>
        <w:t>Таблица 2</w:t>
        <w:noBreakHyphen/>
        <w:t>5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7"/>
        <w:gridCol w:w="1204"/>
        <w:gridCol w:w="1205"/>
        <w:gridCol w:w="1205"/>
        <w:gridCol w:w="1205"/>
        <w:gridCol w:w="1205"/>
        <w:gridCol w:w="1205"/>
        <w:gridCol w:w="1205"/>
        <w:gridCol w:w="1205"/>
      </w:tblGrid>
      <w:tr>
        <w:trPr>
          <w:tblHeader w:val="true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Т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 участник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2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3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4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5»</w:t>
            </w:r>
          </w:p>
        </w:tc>
      </w:tr>
      <w:tr>
        <w:trPr>
          <w:tblHeader w:val="true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Самар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65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Тольятти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0</w:t>
            </w:r>
          </w:p>
        </w:tc>
      </w:tr>
    </w:tbl>
    <w:p>
      <w:pPr>
        <w:pStyle w:val="Heading3"/>
        <w:numPr>
          <w:ilvl w:val="1"/>
          <w:numId w:val="9"/>
        </w:numPr>
        <w:tabs>
          <w:tab w:val="clear" w:pos="708"/>
          <w:tab w:val="left" w:pos="142" w:leader="none"/>
        </w:tabs>
        <w:spacing w:before="200" w:after="28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езультаты по группам участников экзамена с различным уровнем подготовки </w:t>
        <w:br/>
        <w:t xml:space="preserve">с учетом типа ОО </w:t>
      </w:r>
    </w:p>
    <w:p>
      <w:pPr>
        <w:pStyle w:val="Style26"/>
        <w:keepNext w:val="true"/>
        <w:jc w:val="right"/>
        <w:rPr>
          <w:iCs w:val="false"/>
          <w:color w:val="000000"/>
        </w:rPr>
      </w:pPr>
      <w:r>
        <w:rPr>
          <w:bCs/>
          <w:iCs w:val="false"/>
          <w:color w:val="000000"/>
        </w:rPr>
        <w:t>Таблица 2</w:t>
        <w:noBreakHyphen/>
        <w:t>6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240"/>
        <w:gridCol w:w="1240"/>
        <w:gridCol w:w="1240"/>
        <w:gridCol w:w="1241"/>
        <w:gridCol w:w="2480"/>
        <w:gridCol w:w="3048"/>
      </w:tblGrid>
      <w:tr>
        <w:trPr>
          <w:tblHeader w:val="true"/>
          <w:trHeight w:val="49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ОГЭ</w:t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участников, получивших отметку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 и «5» </w:t>
              <w:br/>
              <w:t>(качество обучения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, «4» и «5» </w:t>
              <w:br/>
              <w:t>(уровень обученности)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032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032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с углубленным изучение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Heading3"/>
        <w:tabs>
          <w:tab w:val="clear" w:pos="708"/>
          <w:tab w:val="left" w:pos="142" w:leader="none"/>
        </w:tabs>
        <w:spacing w:before="280" w:after="280"/>
        <w:ind w:left="709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142" w:leader="none"/>
        </w:tabs>
        <w:spacing w:before="200" w:after="28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ение перечня ОО, продемонстрировавших наиболее высокие результаты ОГЭ по предмету</w:t>
      </w:r>
    </w:p>
    <w:p>
      <w:pPr>
        <w:pStyle w:val="Style26"/>
        <w:keepNext w:val="true"/>
        <w:jc w:val="right"/>
        <w:rPr>
          <w:iCs w:val="false"/>
          <w:color w:val="000000"/>
        </w:rPr>
      </w:pPr>
      <w:r>
        <w:rPr>
          <w:bCs/>
          <w:iCs w:val="false"/>
          <w:color w:val="000000"/>
        </w:rPr>
        <w:t>Таблица 2</w:t>
        <w:noBreakHyphen/>
        <w:t>7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98"/>
        <w:gridCol w:w="3371"/>
        <w:gridCol w:w="3371"/>
        <w:gridCol w:w="3372"/>
      </w:tblGrid>
      <w:tr>
        <w:trPr>
          <w:tblHeader w:val="true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/п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звание ОО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ля участников, получивших отметку «2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оля участников, получивших отметки «4» и «5»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качество обучения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оля участников, получивших отметки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«3», «4» и «5» </w:t>
            </w:r>
            <w:r>
              <w:rPr>
                <w:rFonts w:eastAsia="MS Mincho;MS Gothic" w:cs="Times New Roman" w:ascii="Times New Roman" w:hAnsi="Times New Roman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ровень обученности)</w:t>
            </w:r>
          </w:p>
        </w:tc>
      </w:tr>
      <w:tr>
        <w:trPr>
          <w:trHeight w:val="3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..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</w:tbl>
    <w:p>
      <w:pPr>
        <w:pStyle w:val="Heading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На территории Самарской области отсутствуют образовательные организации, продемонстрировавшие наиболее высокие результаты ОГЭ по предмету, в которых количество участников, сдававших французский язык в форме ОГЭ, не менее 10 человек.</w:t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142" w:leader="none"/>
        </w:tabs>
        <w:spacing w:before="200" w:after="28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ение перечня ОО, продемонстрировавших самые низкие результаты ОГЭ по предмету</w:t>
      </w:r>
    </w:p>
    <w:p>
      <w:pPr>
        <w:pStyle w:val="Style26"/>
        <w:keepNext w:val="true"/>
        <w:jc w:val="right"/>
        <w:rPr>
          <w:iCs w:val="false"/>
          <w:color w:val="000000"/>
        </w:rPr>
      </w:pPr>
      <w:r>
        <w:rPr>
          <w:bCs/>
          <w:iCs w:val="false"/>
          <w:color w:val="000000"/>
        </w:rPr>
        <w:t>Таблица 2</w:t>
        <w:noBreakHyphen/>
        <w:t>8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98"/>
        <w:gridCol w:w="3371"/>
        <w:gridCol w:w="3371"/>
        <w:gridCol w:w="3372"/>
      </w:tblGrid>
      <w:tr>
        <w:trPr>
          <w:tblHeader w:val="true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/п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звание ОО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ля участников, получивших отметку «2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Доля участников, получивших отметки «4» и «5»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(качество обучения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Доля участников, получивших отметки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«3», «4» и «5» </w:t>
            </w:r>
            <w:r>
              <w:rPr>
                <w:rFonts w:eastAsia="MS Mincho;MS Gothic" w:cs="Times New Roman" w:ascii="Times New Roman" w:hAnsi="Times New Roman"/>
                <w:sz w:val="24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ровень обученности)</w:t>
            </w:r>
          </w:p>
        </w:tc>
      </w:tr>
      <w:tr>
        <w:trPr>
          <w:trHeight w:val="4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…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..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На территории Самарской области отсутствуют образовательные организации, продемонстрировавшие низкие результаты ОГЭ по предмету, в которых количество участников, сдававших французский язык в форме ОГЭ, не менее 10 человек.</w:t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142" w:leader="none"/>
        </w:tabs>
        <w:spacing w:before="200" w:after="28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ВОДЫ о характере результатов ОГЭ по предмету в 2024 году и в динами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данных диаграммы распределения тестовых баллов по предмету в 2024 г. показывает, что большинство участников получили отметку «5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22 по 2024 год отсутствуют участники ОГЭ, получившие отметку «2». В 2024 году 9,5% участников ОГЭ по французскому языку получили отметку «3», 28,6% всех экзаменуемых выполнили задания на «4» и 61,9% на «5» (таблица 2-4). По сравнению с 2023 годом несколько увеличилось количество получивших отметку «3» (на 2,1%),</w:t>
      </w:r>
      <w:r>
        <w:rPr/>
        <w:t xml:space="preserve"> </w:t>
      </w:r>
      <w:r>
        <w:rPr>
          <w:sz w:val="28"/>
          <w:szCs w:val="28"/>
        </w:rPr>
        <w:t>хотя и в 2023 году и в 2024 году количество получивших отметку «3» одинаковое – 2 человека. Несколько уменьшилось количество получивших отметку «4» на 12,1%. Следует отметить, как положительный факт то, что ежегодно растет доля участников ОГЭ по французскому языку, получивших отметку «5» (2022 – 34,8%, 2023 – 51,9%, 2024 – 61,9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Э по французскому языку выбрали обучающиеся ОО двух территориальных управлений (Самарское и Тольяттинское управления). 95,2% участников ОГЭ – девятиклассники из ОО г.о. Самара (таблица 2-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амарской области, как и в предыдущие годы, лидирующие позиции участников экзамена по французскому языку в 9-х классах занимают гимназии, где 94,7% тестируемых получили отметки «4» и «5» (таблица 2-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Самарской области отсутствуют образовательные организации, продемонстрировавшие наиболее высокие результаты ОГЭ по предмету, в которых количество участников, сдававших французский язык в форме ОГЭ, не менее 10 человек, также на территории Самарской области отсутствуют образовательные организации, продемонстрировавшие низкие результаты ОГЭ по предм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2 участника ОГЭ получили высокий результат (отметку «5») с запасом 1-2 балла. Следует проанализировать результаты участников этой группы, т.к. есть риск, что в будущем часть участников могут перейти из группы получивших отметку «5» в группу получивших «4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й балл ОГЭ по французскому языку, являющийся нижней границей 25% наиболее высоких результатов в 2024 году – 65. В 2025 году можно будет проследить данный показатель мотивирующего мониторинга в динамике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АЗДЕ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3. АНАЛИЗ РЕЗУЛЬТАТОВ ВЫПОЛН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ЗАДАНИЙ КИМ</w:t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142" w:leader="none"/>
        </w:tabs>
        <w:spacing w:before="200" w:after="28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раткая характеристика КИМ по учебному предмету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Для проведения экзамена по французскому языку использовались КИМ, представляющие собой стандартизованный тест, задания которого разработаны специалистами ФИПИ. В КИМ ОГЭ 2024 года по французскому языку представлены 2 части: письменная и устная. Письменная часть (разделы 1–4) включает задания по аудированию, чтению, письменной речи, а также задания на контроль лексико-грамматических навыков. Устная часть (раздел 5) содержит задания по говорению. В целом КИМ ОГЭ по иностранному языку включают различные задания: 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с кратким ответом (раздел 1 «Задания по аудированию», раздел 2 «Задания по чтению», раздел 3 «Задания по грамматике и лексике»);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с развернутым ответом (раздел 4 «Задание по письму» и раздел 5 «Задания по говорению»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заменационной работе предложены следующие разновидности заданий с кратким ответом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на установление соответствия позиций, представленных в двух множествах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на выбор и запись правильного ответа из предложенного перечня ответ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на заполнение пропуска в связном тексте путем преобразования предложенной начальной формы слова в нужную грамматическую форму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на заполнение пропуска в связном тексте путем образования родственного слова от предложенного опорного сло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, представленные в разделах «Аудирование» и «Чтение», соответствуют требованиям, предъявляемым к отбору текстов. Они характеризуются законченностью, связностью. Содержание текстов учитывает возрастные особенности обучающихся, не выходит за рамки коммуникативного, читательского и жизненного опыта экзаменуемых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одержание не дискриминирует экзаменуемых по религиозному, национальному и другим признакам; тексты не перегружены информативными элементами: терминами, именами собственными, цифровыми данными; языковая сложность всех текстов соответствует заявленному уровню сложности зада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4 письменной части и устная часть содержат задания с развернутым ответом. В задании 35 экзаменуемым предлагается написать электронное письмо личного характера – ответ на письмо зарубежного друга по переписке. В письме необходимо дать ответы на вопросы друга. Письмо должно быть оформлено в соответствии с нормами, принятыми в стране изучаемого языка к данному виду письма. Это задание 2 уров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часть ОГЭ приведена в соответствие с концепцией и технологией проведения устной части ОГЭ и включает в себя 3 зад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задание-чтение вслух небольшого текста научно-популярного характера в соответствии с правилами чтения и ритмико-интонационного оформления предложений (задание 1 уровня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задание-участие в условном диалоге-расспросе, в котором обучающимся необходимо ответить на 6 вопросов, услышанных в аудиозаписи. У обучающихся нет графической опоры (задание 2 уровня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задание-создание тематического монологического высказывания с вербальной опорой в тексте задания (задание 1 уровня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заменационную работу включаются задания двух уровней (уровень 1 и уровень 2). Задания обоих уровней в рамках данной экзаменационной работы не превышают требований уровня А2 (по общеевропейской шкале), что соответствует требованиям ФК ГОС основного общего образования по иностранному язы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ложности заданий определяется сложностью языкового материала и проверяемых умений, а также типом задания. Задания располагаются по возрастающей степени трудности внутри каждого раздела экзаменационной рабо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, которое может получить обучающийся за выполнение всей экзаменационной работы, – 68 балл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142" w:leader="none"/>
        </w:tabs>
        <w:spacing w:lineRule="auto" w:line="360" w:before="20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 выполнения заданий КИМ ОГЭ в 2024 году</w:t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142" w:leader="none"/>
        </w:tabs>
        <w:spacing w:lineRule="auto" w:line="360" w:before="0" w:after="28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Статистический анализ выполнения заданий КИМ в 2024 году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сновные статистические характеристики выполнения заданий КИМ в 2024 году</w:t>
      </w:r>
    </w:p>
    <w:p>
      <w:pPr>
        <w:pStyle w:val="Style26"/>
        <w:keepNext w:val="true"/>
        <w:jc w:val="right"/>
        <w:rPr>
          <w:iCs w:val="false"/>
          <w:color w:val="000000"/>
        </w:rPr>
      </w:pPr>
      <w:r>
        <w:rPr>
          <w:bCs/>
          <w:iCs w:val="false"/>
          <w:color w:val="000000"/>
        </w:rPr>
        <w:t>Таблица 2</w:t>
        <w:noBreakHyphen/>
        <w:t>9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616"/>
        <w:gridCol w:w="1389"/>
        <w:gridCol w:w="1753"/>
        <w:gridCol w:w="1383"/>
        <w:gridCol w:w="1587"/>
        <w:gridCol w:w="1581"/>
        <w:gridCol w:w="1584"/>
      </w:tblGrid>
      <w:tr>
        <w:trPr>
          <w:tblHeader w:val="true"/>
          <w:trHeight w:val="649" w:hRule="atLeast"/>
          <w:cantSplit w:val="true"/>
        </w:trPr>
        <w:tc>
          <w:tcPr>
            <w:tcW w:w="12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задания </w:t>
              <w:br/>
              <w:t>в КИМ</w:t>
            </w:r>
          </w:p>
        </w:tc>
        <w:tc>
          <w:tcPr>
            <w:tcW w:w="36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роверяемые элементы содержания / умения</w:t>
            </w:r>
          </w:p>
        </w:tc>
        <w:tc>
          <w:tcPr>
            <w:tcW w:w="13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Уровень сложности задания</w:t>
            </w:r>
          </w:p>
        </w:tc>
        <w:tc>
          <w:tcPr>
            <w:tcW w:w="17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Средний процент выполнения</w:t>
            </w:r>
          </w:p>
        </w:tc>
        <w:tc>
          <w:tcPr>
            <w:tcW w:w="61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 w:val="22"/>
                <w:szCs w:val="20"/>
              </w:rPr>
              <w:t xml:space="preserve">Процент выполнения по региону в группах, </w:t>
              <w:br/>
              <w:t>получивших отметку</w:t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6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«2»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«3»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«4»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«5»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имание в прослушанном тексте запрашиваемой информации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в прослушанном тексте запрашиваемой информации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имание в прослушанном тексте запрашиваемой информации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имание в прослушанном тексте запрашиваемой информации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имание основного содержания прослушанного текста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имание в прослушанном тексте запрашиваемой информации и представление её в виде несплошного текста (таблицы)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имание в прослушанном тексте запрашиваемой информации и представление её в виде несплошного текста (таблицы)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имание в прослушанном тексте запрашиваемой информации и представление её в виде несплошного текста (таблицы)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имание в прослушанном тексте запрашиваемой информации и представление её в виде несплошного текста (таблицы)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имание в прослушанном тексте запрашиваемой информации и представление её в виде несплошного текста (таблицы)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имание в прослушанном тексте запрашиваемой информации и представление её в виде несплошного текста (таблицы)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имание основного содержания прочитанного текста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в прочитанном тексте запрашиваемой информации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в прочитанном тексте запрашиваемой информации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в прочитанном тексте запрашиваемой информации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в прочитанном тексте запрашиваемой информации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в прочитанном тексте запрашиваемой информации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в прочитанном тексте запрашиваемой информации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в прочитанном тексте запрашиваемой информации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мматические навыки употребления нужной морфологической формы данного слова в коммуникативно- значимом контексте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мматические навыки употребления нужной морфологической формы данного слова в коммуникативно- значимом контексте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мматические навыки употребления нужной морфологической формы данного слова в коммуникативно- значимом контексте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мматические навыки употребления нужной морфологической формы данного слова в коммуникативно- значимом контексте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мматические навыки употребления нужной морфологической формы данного слова в коммуникативно- значимом контексте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мматические навыки употребления нужной морфологической формы данного слова в коммуникативно- значимом контексте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мматические навыки употребления нужной морфологической формы данного слова в коммуникативно- значимом контексте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мматические навыки употребления нужной морфологической формы данного слова в коммуникативно- значимом контексте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мматические навыки употребления нужной морфологической формы данного слова в коммуникативно- значимом контексте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ксико- грамматические навыки образования и употребления родственного слова нужной части речи с использованием аффиксации в коммуникативно- значимом контексте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ксико- грамматические навыки образования и употребления родственного слова нужной части речи с использованием аффиксации в коммуникативно- значимом контексте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ксико- грамматические навыки образования и употребления родственного слова нужной части речи с использованием аффиксации в коммуникативно- значимом контексте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ксико- грамматические навыки образования и употребления родственного слова нужной части речи с использованием аффиксации в коммуникативно- значимом контексте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ксико- грамматические навыки образования и употребления родственного слова нужной части речи с использованием аффиксации в коммуникативно- значимом контексте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ксико- грамматические навыки образования и употребления родственного слова нужной части речи с использованием аффиксации в коммуникативно- значимом контексте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К1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исьмо личного характера в ответ на письмо-стимул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К2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исьмо личного характера в ответ на письмо-стимул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К3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исьмо личного характера в ответ на письмо-стимул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К4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исьмо личного характера в ответ на письмо-стимул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вслух небольшого текста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диалог-расспрос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1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атическое монологическое высказывание с вербальной опорой в тексте задани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2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ое монологическое высказывание с вербальной опорой в тексте задани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3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ое монологическое высказывание с вербальной опорой в тексте задани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</w:tbl>
    <w:p>
      <w:pPr>
        <w:pStyle w:val="Normal"/>
        <w:numPr>
          <w:ilvl w:val="1"/>
          <w:numId w:val="4"/>
        </w:numPr>
        <w:spacing w:before="0" w:after="280"/>
        <w:ind w:left="709" w:hanging="0"/>
        <w:jc w:val="both"/>
        <w:rPr/>
      </w:pPr>
      <w:r>
        <w:rPr>
          <w:i/>
          <w:iCs/>
          <w:sz w:val="28"/>
        </w:rPr>
        <w:t>Задания базового уровня (с процентом выполнения ниже 5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отсутствуют задания базового уровня, которые участники ОГЭ выполнили со средним процентом выполнения ниже 50, но в группе получивших отметку «3» трудности вызвало задание 12 раздела «Чтение». Только 16,7% обучающихся справились с заданием 12, проверяющим понимание основного содержания прочитанного текста. Сложным для выполнения было задание 31 раздел «Грамматика и лексика»</w:t>
      </w:r>
      <w:r>
        <w:rPr/>
        <w:t xml:space="preserve">, </w:t>
      </w:r>
      <w:r>
        <w:rPr>
          <w:sz w:val="28"/>
          <w:szCs w:val="28"/>
        </w:rPr>
        <w:t>проверяющее лексико-грамматические навыки образования и употребления родственного слова нужной части речи с использованием аффиксации в коммуникативно-значимом контексте. Ни один участник из этой группы не справился с ним.</w:t>
      </w:r>
    </w:p>
    <w:p>
      <w:pPr>
        <w:pStyle w:val="Normal"/>
        <w:numPr>
          <w:ilvl w:val="1"/>
          <w:numId w:val="4"/>
        </w:numPr>
        <w:spacing w:before="0" w:after="280"/>
        <w:ind w:left="1134" w:hanging="35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Задания повышенного и высокого уровня (с процентом выполнения ниже 15)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2024 году отсутствуют задания повышенного уровня, которые участники ОГЭ выполнили со средним процентом выполнения ниже 15, но в группе получивших отметку «3» трудности вызвали задания 13, 14 раздела «Чтение»</w:t>
      </w:r>
      <w:r>
        <w:rPr/>
        <w:t xml:space="preserve"> </w:t>
      </w:r>
      <w:r>
        <w:rPr>
          <w:sz w:val="28"/>
          <w:szCs w:val="28"/>
        </w:rPr>
        <w:t>на проверку понимания в прочитанном тексте запрашиваемой информации.</w:t>
      </w:r>
      <w:r>
        <w:rPr/>
        <w:t xml:space="preserve"> </w:t>
      </w:r>
      <w:r>
        <w:rPr>
          <w:sz w:val="28"/>
          <w:szCs w:val="28"/>
        </w:rPr>
        <w:t>Никто из этой группы не выполнил эти задания.</w:t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142" w:leader="none"/>
        </w:tabs>
        <w:spacing w:before="200" w:after="28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Содержательный анализ выполнения заданий КИМ ОГЭ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По данным, представленным в таблице 2-9 видно, что самые высокие показатели выполнения у задания 6 из раздела «Аудирование» (понимание в прослушанном тексте запрашиваемой информации и представление ее в виде несплошного текста (таблицы) – средний процент выполнения 100% и задания 1, 2, 4 (понимание в прослушанном тексте запрашиваемой информации) – 95,2%. Очень высокий результат продемонстрирован в задании по чтению текста вслух 97,6% и в заданиях «</w:t>
      </w:r>
      <w:r>
        <w:rPr>
          <w:sz w:val="28"/>
          <w:szCs w:val="28"/>
        </w:rPr>
        <w:t>Тематическое монологическое высказывание с вербальной опорой в тексте задания» 97,6% и 96,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Cs/>
          <w:iCs/>
          <w:sz w:val="28"/>
          <w:szCs w:val="28"/>
        </w:rPr>
        <w:t>Показатели выполнения заданий 35 продуктивного характера из раздела «Письмо» (электронное письмо личного характера в ответ на письмо-стимул; повышенный уровень) располагаются в диапазоне от 95,2 (содержание и организация высказывания) до 76,2 (лексико-грамматическое оформление). Стабильные результаты показали обучающиеся региона при выполнении раздела «Говорение» (все показатели превышают 75%), при этом очень высокий процент выполнения у задания 2 – условный диалог-расспрос (96%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Из раздела «Чтение» задания 13 и 14 (понимание в прочитанном тексте запрашиваемой информации) имеют самый низкий процент выполнения – 61,9%. Эти же задание стали самыми сложными для группы выпускников, получивших отметку «5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неуспешное по проценту выполнения задание из раздела «Чтение» имеет следующие причины возникновения ошибок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sz w:val="28"/>
          <w:szCs w:val="28"/>
        </w:rPr>
        <w:t>Участники экзамена не знали перевод слова «</w:t>
      </w:r>
      <w:r>
        <w:rPr>
          <w:sz w:val="28"/>
          <w:szCs w:val="28"/>
          <w:lang w:val="en-US"/>
        </w:rPr>
        <w:t>bois</w:t>
      </w:r>
      <w:r>
        <w:rPr>
          <w:sz w:val="28"/>
          <w:szCs w:val="28"/>
        </w:rPr>
        <w:t>» или сопоставить значение данного слова «лес» с его вторым употреблением в качестве материала «древесина, дерево», что помешало им сделать верный выбор ответа в задании 13. При выборе ответа в задании 14 внимание участников экзамена было сконцентрировано на предложении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ʼé</w:t>
      </w:r>
      <w:r>
        <w:rPr>
          <w:sz w:val="28"/>
          <w:szCs w:val="28"/>
          <w:lang w:val="en-US"/>
        </w:rPr>
        <w:t>poqu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esq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n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strui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vai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so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q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é» (В то время почти все мосты имели дома с 2 сторон), но упустили из внимания предложение «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mi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sons</w:t>
      </w:r>
      <w:r>
        <w:rPr>
          <w:sz w:val="28"/>
          <w:szCs w:val="28"/>
        </w:rPr>
        <w:t>» (Это первый мост, который «не носил» домов). Возможно, что пониманию помешало неординарное использование глагола «</w:t>
      </w:r>
      <w:r>
        <w:rPr>
          <w:sz w:val="28"/>
          <w:szCs w:val="28"/>
          <w:lang w:val="en-US"/>
        </w:rPr>
        <w:t>porter</w:t>
      </w:r>
      <w:r>
        <w:rPr>
          <w:sz w:val="28"/>
          <w:szCs w:val="28"/>
        </w:rPr>
        <w:t>» в контексте про архитектуру, который чаще используется с лексикой по теме «Одежда и аксессуары»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Задание 12 из раздела «Чтение» стало наиболее сложным для всех участников экзамена, средний процент выполнения 16,7%. Все тексты были по очень близким темам «про детей и родителей», поэтому для правильного выполнения задания было необходимо внимательно вникать в нюансы и детали содержания каждого текста. Возможно, что участники экзамена ранее ориентировались на поверхностное прочтение текстов в данном задании, т.к. многие варианты текстов данного пункта на сайте ФИПИ имели различную тематику (Например: динозавры, роботы, солнечная система и т.д. В таком случае можно было правильно выбрать ответы даже по нескольким словам текста без глубокого погружения в информаци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Самый низкий показатель выполнения у </w:t>
      </w:r>
      <w:r>
        <w:rPr>
          <w:sz w:val="28"/>
          <w:szCs w:val="28"/>
        </w:rPr>
        <w:t>задания 31 раздел «Грамматика и лексика»</w:t>
      </w:r>
      <w:r>
        <w:rPr/>
        <w:t xml:space="preserve">, </w:t>
      </w:r>
      <w:r>
        <w:rPr>
          <w:sz w:val="28"/>
          <w:szCs w:val="28"/>
        </w:rPr>
        <w:t>проверяющее лексико-грамматические навыки образования и употребления родственного слова нужной части речи с использованием аффиксации в коммуникативно-значимом контексте. Ни один участник из этой группы не справился с ним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Этот раздел традиционно является самым сложным для выполнения, и такой результат свидетельствует о том, что уровень лексико-грамматических умений сформирован недостаточно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Сложность выполнения конкретного задания объясняется непониманием участниками экзамена предложения «</w:t>
      </w:r>
      <w:r>
        <w:rPr>
          <w:rFonts w:eastAsia="Times New Roman"/>
          <w:bCs/>
          <w:iCs/>
          <w:sz w:val="28"/>
          <w:szCs w:val="28"/>
          <w:lang w:val="en-US"/>
        </w:rPr>
        <w:t>La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rFonts w:eastAsia="Times New Roman"/>
          <w:bCs/>
          <w:iCs/>
          <w:sz w:val="28"/>
          <w:szCs w:val="28"/>
          <w:lang w:val="en-US"/>
        </w:rPr>
        <w:t>sc</w:t>
      </w:r>
      <w:r>
        <w:rPr>
          <w:rFonts w:eastAsia="Times New Roman"/>
          <w:bCs/>
          <w:iCs/>
          <w:sz w:val="28"/>
          <w:szCs w:val="28"/>
        </w:rPr>
        <w:t>è</w:t>
      </w:r>
      <w:r>
        <w:rPr>
          <w:rFonts w:eastAsia="Times New Roman"/>
          <w:bCs/>
          <w:iCs/>
          <w:sz w:val="28"/>
          <w:szCs w:val="28"/>
          <w:lang w:val="en-US"/>
        </w:rPr>
        <w:t>ne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rFonts w:eastAsia="Times New Roman"/>
          <w:bCs/>
          <w:iCs/>
          <w:sz w:val="28"/>
          <w:szCs w:val="28"/>
          <w:lang w:val="en-US"/>
        </w:rPr>
        <w:t>est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rFonts w:eastAsia="Times New Roman"/>
          <w:bCs/>
          <w:iCs/>
          <w:sz w:val="28"/>
          <w:szCs w:val="28"/>
          <w:lang w:val="en-US"/>
        </w:rPr>
        <w:t>modulable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rFonts w:eastAsia="Times New Roman"/>
          <w:bCs/>
          <w:iCs/>
          <w:sz w:val="28"/>
          <w:szCs w:val="28"/>
          <w:lang w:val="en-US"/>
        </w:rPr>
        <w:t>et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rFonts w:eastAsia="Times New Roman"/>
          <w:bCs/>
          <w:iCs/>
          <w:sz w:val="28"/>
          <w:szCs w:val="28"/>
          <w:lang w:val="en-US"/>
        </w:rPr>
        <w:t>on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rFonts w:eastAsia="Times New Roman"/>
          <w:bCs/>
          <w:iCs/>
          <w:sz w:val="28"/>
          <w:szCs w:val="28"/>
          <w:lang w:val="en-US"/>
        </w:rPr>
        <w:t>a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rFonts w:eastAsia="Times New Roman"/>
          <w:bCs/>
          <w:iCs/>
          <w:sz w:val="28"/>
          <w:szCs w:val="28"/>
          <w:lang w:val="en-US"/>
        </w:rPr>
        <w:t>surtout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rFonts w:eastAsia="Times New Roman"/>
          <w:bCs/>
          <w:iCs/>
          <w:sz w:val="28"/>
          <w:szCs w:val="28"/>
          <w:lang w:val="en-US"/>
        </w:rPr>
        <w:t>fait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rFonts w:eastAsia="Times New Roman"/>
          <w:bCs/>
          <w:iCs/>
          <w:sz w:val="28"/>
          <w:szCs w:val="28"/>
          <w:lang w:val="en-US"/>
        </w:rPr>
        <w:t>attention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rFonts w:eastAsia="Times New Roman"/>
          <w:bCs/>
          <w:iCs/>
          <w:sz w:val="28"/>
          <w:szCs w:val="28"/>
          <w:lang w:val="en-US"/>
        </w:rPr>
        <w:t>aux</w:t>
      </w:r>
      <w:r>
        <w:rPr>
          <w:rFonts w:eastAsia="Times New Roman"/>
          <w:bCs/>
          <w:iCs/>
          <w:sz w:val="28"/>
          <w:szCs w:val="28"/>
        </w:rPr>
        <w:t>…</w:t>
      </w:r>
      <w:r>
        <w:rPr>
          <w:rFonts w:eastAsia="Times New Roman"/>
          <w:bCs/>
          <w:iCs/>
          <w:sz w:val="28"/>
          <w:szCs w:val="28"/>
          <w:lang w:val="en-US"/>
        </w:rPr>
        <w:t>sc</w:t>
      </w:r>
      <w:r>
        <w:rPr>
          <w:rFonts w:eastAsia="Times New Roman"/>
          <w:bCs/>
          <w:iCs/>
          <w:sz w:val="28"/>
          <w:szCs w:val="28"/>
        </w:rPr>
        <w:t>é</w:t>
      </w:r>
      <w:r>
        <w:rPr>
          <w:rFonts w:eastAsia="Times New Roman"/>
          <w:bCs/>
          <w:iCs/>
          <w:sz w:val="28"/>
          <w:szCs w:val="28"/>
          <w:lang w:val="en-US"/>
        </w:rPr>
        <w:t>niques</w:t>
      </w:r>
      <w:r>
        <w:rPr>
          <w:rFonts w:eastAsia="Times New Roman"/>
          <w:bCs/>
          <w:iCs/>
          <w:sz w:val="28"/>
          <w:szCs w:val="28"/>
        </w:rPr>
        <w:t xml:space="preserve">, à </w:t>
      </w:r>
      <w:r>
        <w:rPr>
          <w:rFonts w:eastAsia="Times New Roman"/>
          <w:bCs/>
          <w:iCs/>
          <w:sz w:val="28"/>
          <w:szCs w:val="28"/>
          <w:lang w:val="en-US"/>
        </w:rPr>
        <w:t>l</w:t>
      </w:r>
      <w:r>
        <w:rPr>
          <w:rFonts w:eastAsia="Times New Roman"/>
          <w:bCs/>
          <w:iCs/>
          <w:sz w:val="28"/>
          <w:szCs w:val="28"/>
        </w:rPr>
        <w:t>ʼ</w:t>
      </w:r>
      <w:r>
        <w:rPr>
          <w:rFonts w:eastAsia="Times New Roman"/>
          <w:bCs/>
          <w:iCs/>
          <w:sz w:val="28"/>
          <w:szCs w:val="28"/>
          <w:lang w:val="en-US"/>
        </w:rPr>
        <w:t>acoustique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rFonts w:eastAsia="Times New Roman"/>
          <w:bCs/>
          <w:iCs/>
          <w:sz w:val="28"/>
          <w:szCs w:val="28"/>
          <w:lang w:val="en-US"/>
        </w:rPr>
        <w:t>et</w:t>
      </w:r>
      <w:r>
        <w:rPr>
          <w:rFonts w:eastAsia="Times New Roman"/>
          <w:bCs/>
          <w:iCs/>
          <w:sz w:val="28"/>
          <w:szCs w:val="28"/>
        </w:rPr>
        <w:t xml:space="preserve"> à </w:t>
      </w:r>
      <w:r>
        <w:rPr>
          <w:rFonts w:eastAsia="Times New Roman"/>
          <w:bCs/>
          <w:iCs/>
          <w:sz w:val="28"/>
          <w:szCs w:val="28"/>
          <w:lang w:val="en-US"/>
        </w:rPr>
        <w:t>la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rFonts w:eastAsia="Times New Roman"/>
          <w:bCs/>
          <w:iCs/>
          <w:sz w:val="28"/>
          <w:szCs w:val="28"/>
          <w:lang w:val="en-US"/>
        </w:rPr>
        <w:t>visibilit</w:t>
      </w:r>
      <w:r>
        <w:rPr>
          <w:rFonts w:eastAsia="Times New Roman"/>
          <w:bCs/>
          <w:iCs/>
          <w:sz w:val="28"/>
          <w:szCs w:val="28"/>
        </w:rPr>
        <w:t>é». Варианты однокоренных слов от глагола «é</w:t>
      </w:r>
      <w:r>
        <w:rPr>
          <w:rFonts w:eastAsia="Times New Roman"/>
          <w:bCs/>
          <w:iCs/>
          <w:sz w:val="28"/>
          <w:szCs w:val="28"/>
          <w:lang w:val="en-US"/>
        </w:rPr>
        <w:t>quiper</w:t>
      </w:r>
      <w:r>
        <w:rPr>
          <w:rFonts w:eastAsia="Times New Roman"/>
          <w:bCs/>
          <w:iCs/>
          <w:sz w:val="28"/>
          <w:szCs w:val="28"/>
        </w:rPr>
        <w:t>» многочисленные (é</w:t>
      </w:r>
      <w:r>
        <w:rPr>
          <w:rFonts w:eastAsia="Times New Roman"/>
          <w:bCs/>
          <w:iCs/>
          <w:sz w:val="28"/>
          <w:szCs w:val="28"/>
          <w:lang w:val="en-US"/>
        </w:rPr>
        <w:t>quipes</w:t>
      </w:r>
      <w:r>
        <w:rPr>
          <w:rFonts w:eastAsia="Times New Roman"/>
          <w:bCs/>
          <w:iCs/>
          <w:sz w:val="28"/>
          <w:szCs w:val="28"/>
        </w:rPr>
        <w:t>, é</w:t>
      </w:r>
      <w:r>
        <w:rPr>
          <w:rFonts w:eastAsia="Times New Roman"/>
          <w:bCs/>
          <w:iCs/>
          <w:sz w:val="28"/>
          <w:szCs w:val="28"/>
          <w:lang w:val="en-US"/>
        </w:rPr>
        <w:t>quipements</w:t>
      </w:r>
      <w:r>
        <w:rPr>
          <w:rFonts w:eastAsia="Times New Roman"/>
          <w:bCs/>
          <w:iCs/>
          <w:sz w:val="28"/>
          <w:szCs w:val="28"/>
        </w:rPr>
        <w:t>, é</w:t>
      </w:r>
      <w:r>
        <w:rPr>
          <w:rFonts w:eastAsia="Times New Roman"/>
          <w:bCs/>
          <w:iCs/>
          <w:sz w:val="28"/>
          <w:szCs w:val="28"/>
          <w:lang w:val="en-US"/>
        </w:rPr>
        <w:t>quipementiers</w:t>
      </w:r>
      <w:r>
        <w:rPr>
          <w:rFonts w:eastAsia="Times New Roman"/>
          <w:bCs/>
          <w:iCs/>
          <w:sz w:val="28"/>
          <w:szCs w:val="28"/>
        </w:rPr>
        <w:t>, é</w:t>
      </w:r>
      <w:r>
        <w:rPr>
          <w:rFonts w:eastAsia="Times New Roman"/>
          <w:bCs/>
          <w:iCs/>
          <w:sz w:val="28"/>
          <w:szCs w:val="28"/>
          <w:lang w:val="en-US"/>
        </w:rPr>
        <w:t>quipiers</w:t>
      </w:r>
      <w:r>
        <w:rPr>
          <w:rFonts w:eastAsia="Times New Roman"/>
          <w:bCs/>
          <w:iCs/>
          <w:sz w:val="28"/>
          <w:szCs w:val="28"/>
        </w:rPr>
        <w:t>, é</w:t>
      </w:r>
      <w:r>
        <w:rPr>
          <w:rFonts w:eastAsia="Times New Roman"/>
          <w:bCs/>
          <w:iCs/>
          <w:sz w:val="28"/>
          <w:szCs w:val="28"/>
          <w:lang w:val="en-US"/>
        </w:rPr>
        <w:t>quiparititons</w:t>
      </w:r>
      <w:r>
        <w:rPr>
          <w:rFonts w:eastAsia="Times New Roman"/>
          <w:bCs/>
          <w:iCs/>
          <w:sz w:val="28"/>
          <w:szCs w:val="28"/>
        </w:rPr>
        <w:t>…), поэтому выбор нужной формы существительного для конкретной фразы требовал абсолютного понимания перевода задания.</w:t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142" w:leader="none"/>
        </w:tabs>
        <w:spacing w:before="200" w:after="28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Анализ метапредметных результатов обучения, повлиявших на выполнение заданий КИМ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2, 14, 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успешность выполнения задания 12, 14 и 16 могла повлиять слабая сформированность следующих метапредметных ум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‒</w:t>
      </w:r>
      <w:r>
        <w:rPr>
          <w:sz w:val="28"/>
          <w:szCs w:val="28"/>
        </w:rPr>
        <w:tab/>
        <w:t>умение устанавливать существенный признак или основания для сравнения, классификации и обобщ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‒</w:t>
      </w:r>
      <w:r>
        <w:rPr>
          <w:sz w:val="28"/>
          <w:szCs w:val="28"/>
        </w:rPr>
        <w:tab/>
        <w:t>умение анализировать полученные в ходе решения задачи результаты, критически оценивать их достоверность, прогнозировать изменение в новых условия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‒</w:t>
      </w:r>
      <w:r>
        <w:rPr>
          <w:sz w:val="28"/>
          <w:szCs w:val="28"/>
        </w:rPr>
        <w:tab/>
        <w:t>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ОГЭ допустили ошибку в установлении соответствия между вопросом и текстом в задании 12 потому, что не смогли определить основание для этого из-за невладения навыками извлечь только самую важную основную информацию из прочитанного текста, не отвлекаясь на дополнительные детали. Возможная причина ошибок при выполнении заданий 14 и 16 в том, что недостаточно сформировано умение осуществлять поиск и анализ информации из прочитанного тек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1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спешность выполнения задания 31, как и на выполнение заданий по чтению, могла повлиять слабая сформированность следующих метапредметных умени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устанавливать существенный признак или основания для сравнения, классификации и обобщения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ыки получения информации из источников разных типов, самостоятельно осуществлять поиск, анализ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ю и интерпретацию информации различных видов и форм представ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о также на выполнение задания повлияло то, что участники ОГЭ не владели видами деятельности по получению нового знания, его интерпретации, преобразованию и применению в различных учебных ситуациях.</w:t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142" w:leader="none"/>
        </w:tabs>
        <w:spacing w:before="200" w:after="28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Выводы об итогах анализа выполнения заданий, групп заданий </w:t>
      </w:r>
    </w:p>
    <w:p>
      <w:pPr>
        <w:pStyle w:val="Style21"/>
        <w:numPr>
          <w:ilvl w:val="0"/>
          <w:numId w:val="2"/>
        </w:numPr>
        <w:spacing w:lineRule="auto" w:line="240" w:before="0" w:after="28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4"/>
          <w:lang w:eastAsia="ru-RU"/>
        </w:rPr>
        <w:t>Перечень элементов содержания / умений, навыков, видов познавательной деятельности, освоение которых всеми школьниками региона в целом можно считать достаточным</w:t>
      </w:r>
    </w:p>
    <w:p>
      <w:pPr>
        <w:pStyle w:val="Normal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выпускники ОО Самарской области в целом успешно справились с выполнением заданий ОГЭ по французскому языку, это говорит о том, что у всех участников ОГЭ на достаточном уровне сформирована коммуникативная компетенция во всех видах речевой деятельности. Особенно успешно выпускники ОО Самарской области справились с заданиями базового и повышенного уровней разделов «Аудирование», «Письмо».</w:t>
      </w:r>
    </w:p>
    <w:p>
      <w:pPr>
        <w:pStyle w:val="Style21"/>
        <w:numPr>
          <w:ilvl w:val="0"/>
          <w:numId w:val="2"/>
        </w:numPr>
        <w:spacing w:lineRule="auto" w:line="240" w:before="0" w:after="28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4"/>
          <w:lang w:eastAsia="ru-RU"/>
        </w:rPr>
        <w:t>Перечень элементов содержания / умений, навыков, видов познавательной деятельности, освоение которых всеми школьниками региона в целом, а также школьниками с разным уровнем подготовки нельзя считать достаточным</w:t>
      </w:r>
    </w:p>
    <w:p>
      <w:pPr>
        <w:pStyle w:val="Style21"/>
        <w:spacing w:lineRule="auto" w:line="360" w:before="28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результатов выполнения заданий ОГЭ показал, что нельзя считать достаточным уровень умений и навыков употребления лексики и грамматики, так как в ряде случаев именно ошибки в заданиях данной категории помешали достижению положительных результатов. Среди вероятных причин затруднений участников ОГЭ можно назвать недостаточно высокую подготовку по второму иностранному языку участников экзамена и, как следствие, менее интенсивную и ответственную подготовку к экзамену по французскому языку по сравнению с основными предметами.</w:t>
      </w:r>
    </w:p>
    <w:p>
      <w:pPr>
        <w:pStyle w:val="Style21"/>
        <w:numPr>
          <w:ilvl w:val="0"/>
          <w:numId w:val="2"/>
        </w:numPr>
        <w:spacing w:lineRule="auto" w:line="240" w:before="0" w:after="28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4"/>
          <w:lang w:eastAsia="ru-RU"/>
        </w:rPr>
        <w:t>Выводы о вероятных причинах затруднений и типичных ошибок обучающихся субъекта Российской Федерации</w:t>
      </w:r>
    </w:p>
    <w:p>
      <w:pPr>
        <w:pStyle w:val="Normal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ратить внимание руководителей школ и учителей французского языка на дополнительную подготовку к ОГЭ обучающихся в рамках внеурочной деятельности или кружков (количество часов на второй иностранный язык меньше, чем на первый иностранный язык, а уровень сложности заданий ОГЭ является одинаковым по всем иностранным языкам).</w:t>
      </w:r>
    </w:p>
    <w:p>
      <w:pPr>
        <w:pStyle w:val="Style21"/>
        <w:numPr>
          <w:ilvl w:val="0"/>
          <w:numId w:val="2"/>
        </w:numPr>
        <w:spacing w:lineRule="auto" w:line="240" w:before="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4"/>
          <w:lang w:eastAsia="ru-RU"/>
        </w:rPr>
        <w:t>Прочие выводы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сутствуют.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Рекомендации для системы образования по совершенствованию методики преподавания учебного предмета</w:t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360" w:before="20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…</w:t>
      </w:r>
      <w:r>
        <w:rPr>
          <w:rFonts w:cs="Times New Roman" w:ascii="Times New Roman" w:hAnsi="Times New Roman"/>
          <w:b w:val="false"/>
          <w:color w:val="000000"/>
          <w:sz w:val="28"/>
        </w:rPr>
        <w:t>по совершенствованию преподавания учебного предмета всем обучающимся</w:t>
      </w:r>
    </w:p>
    <w:p>
      <w:pPr>
        <w:pStyle w:val="Style21"/>
        <w:numPr>
          <w:ilvl w:val="0"/>
          <w:numId w:val="2"/>
        </w:numPr>
        <w:spacing w:lineRule="auto" w:line="360" w:before="12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4"/>
          <w:lang w:eastAsia="ru-RU"/>
        </w:rPr>
        <w:t>Учителям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анализа результатов ОГЭ были выявлены задания, выполнение которых вызвало наибольшие затруднения у обучающихся: в частности, речь идет о заданиях лексико-грамматической направ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лексико-грамматических навыков рекомендуется чаще анализировать связные тексты с точки зрения употребления грамматических форм, частей речи, словообразования, словоупотребления. Важно отрабатывать со школьниками стратегии употребления грамматических форм, частей речи, словообразования, словоупотребления на связных текстах разных жанров, а не на отдельных предлож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совершенствования организации и методики преподавания французского языка на основе выявленных типичных ошибок и затруднений рекомендуем: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м школ, работающим в средней и старшей ступени, необходимо продолжать ответственно подходить к подготовке учащихся к ОГЭ в плане обучения языку и донесения требований ОГЭ до тех выпускников, которые планируют его сдавать.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к экзамену важно проверить готовность учащихся к выполнению заданий по следующим пунктам: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ая форма условного наклонения Conditionnel présent в независимом предложении для выражения долженствования (Tu devrais mettre un manteau.) и в сложноподчинённом предложении с обстоятельственным придаточным условия (Si j'étais libre, j'irais au cinéma.); 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ая форма сослагательного наклонения Subjonctif présent в сложноподчинённых предложениях в дополнительных придаточных предложениях; 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с неличными формами глагола (infinitif, participe présent, participe passé, gérondif); 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употребительные глаголы в наиболее употребительных временных формах изъявительного наклонения: Présent, Futur simple, Passé composé, Passé proche, Imparfait, Futur proche, Plus-que-parfait, Futur dans le passé в активном залоге; 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употребительные глаголы в изъявительном наклонении в пассивном залоге (Présent de l'indicatif, Forme passive);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а прилагательные в мужском и женском роде и множественном числе, образованные по правилу, и исключения; 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е (в том числе в функции прямого и косвенного дополнений), притяжательные, указательные, неопределённые, относительные, вопросительные местоимения; местоимениия en, y; простые относительные местоимения qui, que, dont, où; 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а прилагательные и наречия в сравнительной и превосходной степенях, образованные по правилу и исключения, а также наречия, выражающие количество (beaucoup / plus / le plus, peu / moins / le moins); 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ительные количественные, порядковые Использование словообразования в связном тексте (заполнить пропуски в тексте нужным словом, образованным от данного в конце строки): 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ффикс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итель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-tion/-sion, -ment, -eur/-euse, -ette, -ique, -iste, -isme, -er/ère, -ien/ienne, -erie, -ence/-ance, -aire, -oir/-oire,-age, -te, -ude, - aison, -esse, -ure, -ise; 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фикс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итель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лагатель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гол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dé-, re-/ré-, -pré, mé-, a-, extra-, anti-; </w:t>
      </w:r>
      <w:r>
        <w:rPr>
          <w:rFonts w:cs="Times New Roman" w:ascii="Times New Roman" w:hAnsi="Times New Roman"/>
          <w:sz w:val="28"/>
          <w:szCs w:val="28"/>
        </w:rPr>
        <w:t>суффикс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агатель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-eur/-euse, -ien/-ienne, -ant, -ique, -ois/-oise, -ain/-aine, -el/-elle, -al/-ale, -ile-il/-ille, -able, -ible, -eau/-elle, -aire, -atif/-ative; 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ффикс наречий -ment; 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ые префиксы in-/im.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м необходимо обратить особо пристальное внимание при обучении на такие разделы как грамматика, а именно на согласование времен, пассивный залог, сослагательное наклонение и артикли, возвратные глаголы и повелительное наклонение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>В рамках регионального форума работников системы общего образования «Повышение качества образования эффективные управленческие и педагогические практики», организовать работу секции учителей иностранных языков, включив в повестку анализ результатов ОГЭ, перечень тем, вызвавших наибольшие затруднения у обучающихся, обсуждение методических подходов к их преподаванию. Обобщить и транслировать опыт успешных практик учителей иностранных языков Самарской области, обеспечивших высокое качество образования по предмету в вопросах формирования коммуникативной компетенции.</w:t>
      </w:r>
    </w:p>
    <w:p>
      <w:pPr>
        <w:pStyle w:val="Style21"/>
        <w:numPr>
          <w:ilvl w:val="0"/>
          <w:numId w:val="2"/>
        </w:numPr>
        <w:spacing w:lineRule="auto" w:line="360" w:before="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4"/>
          <w:lang w:eastAsia="ru-RU"/>
        </w:rPr>
        <w:t>ИПК / ИРО, иным организациям, реализующим программы профессионального развития учителей</w:t>
      </w:r>
    </w:p>
    <w:p>
      <w:pPr>
        <w:pStyle w:val="Normal"/>
        <w:spacing w:lineRule="auto" w:line="360" w:before="120" w:after="0"/>
        <w:ind w:firstLine="1072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>Организовать проведение региональных вебинаров по проблемным вопросам ОГЭ в рамках «предметной вертикали» организации методического сопровождения учителей иностранных языков с привлечением ведущих специалистов, кураторов, преподавателей профильных кафедр СГУ, СГСПУ.  Предлагаем тематику семинаров (вебинаров): «Комплексный подход к формированию лексико-грамматических навыков: планирование технологии обучения лексике и грамматике», «Проблема качества образования: современные подходы к диагностике и контролю».</w:t>
      </w:r>
    </w:p>
    <w:p>
      <w:pPr>
        <w:pStyle w:val="Heading3"/>
        <w:numPr>
          <w:ilvl w:val="1"/>
          <w:numId w:val="7"/>
        </w:numPr>
        <w:spacing w:before="200" w:after="28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…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по организации дифференцированного обучения школьников с разными уровнями предметной подготовки</w:t>
      </w:r>
    </w:p>
    <w:p>
      <w:pPr>
        <w:pStyle w:val="Style21"/>
        <w:numPr>
          <w:ilvl w:val="0"/>
          <w:numId w:val="2"/>
        </w:numPr>
        <w:spacing w:lineRule="auto" w:line="240" w:before="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4"/>
          <w:lang w:eastAsia="ru-RU"/>
        </w:rPr>
        <w:t>Учителям</w:t>
      </w:r>
    </w:p>
    <w:p>
      <w:pPr>
        <w:pStyle w:val="Normal"/>
        <w:spacing w:lineRule="auto" w:line="360" w:before="12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уроках французского языка необходимо организовать дифференцированное обучение школьников с разным уровнем предметной подготовки, при этом учитывать особенности детей с ОВЗ (КИМы для проведения ГВЭ). Главным плюсом дифференцированного подхода является то, что он позволяет целиком индивидуализировать содержание, темпы и методы учебной деятельности ученика, наблюдать за его продвижением от незнания к знанию, своевременно вносить требуемые коррекции; наблюдать за каждым его действием и операцией при решении определенных задач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</w:rPr>
        <w:t>Сначала необходимо распределить обучающихся по группам, отличающимся различным уровнем усвоения материала, уровнем работоспособности и особенностями восприятия, мышления, памяти. На следующем этапе – подобрать дифференцированные задания, содержащие базовые упражнения, упражнения с углублением отдельных тем и творческие или исследовательские упражнения с высоким уровнем сложности. И на последнем этапе постоянно контролировать результат работы обучающихся, в соответствии с которыми изменяется характер дифференцированных заданий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менение разноуровневого обучения помогает учителю при подготовке обучающихся к ОГЭ.</w:t>
      </w:r>
    </w:p>
    <w:p>
      <w:pPr>
        <w:pStyle w:val="Style21"/>
        <w:spacing w:lineRule="auto" w:line="360"/>
        <w:ind w:left="0" w:firstLine="708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Важно повышать внутреннюю мотивацию обучающихся к изучению иностранного языка, настраивать их на интенсивную самостоятельную работу, указывать им путь к самообучению, саморазвитию, самопродвижению по индивидуальной траектории и, самое главное, создавать им условия для саморазвития. </w:t>
      </w:r>
    </w:p>
    <w:p>
      <w:pPr>
        <w:pStyle w:val="Style21"/>
        <w:numPr>
          <w:ilvl w:val="0"/>
          <w:numId w:val="2"/>
        </w:numPr>
        <w:spacing w:lineRule="auto" w:line="240" w:before="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4"/>
          <w:lang w:eastAsia="ru-RU"/>
        </w:rPr>
        <w:t>Администрациям образовательных организаций</w:t>
      </w:r>
    </w:p>
    <w:p>
      <w:pPr>
        <w:pStyle w:val="Style21"/>
        <w:numPr>
          <w:ilvl w:val="0"/>
          <w:numId w:val="8"/>
        </w:numPr>
        <w:spacing w:lineRule="auto" w:line="360"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овести анализ результатов ОГЭ 2024 года.</w:t>
      </w:r>
    </w:p>
    <w:p>
      <w:pPr>
        <w:pStyle w:val="Style21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корректировать учебный план и календарно-тематическое планирование ОО с учетом результатов</w:t>
        <w:br/>
        <w:t xml:space="preserve"> ОГЭ 2024. </w:t>
      </w:r>
    </w:p>
    <w:p>
      <w:pPr>
        <w:pStyle w:val="Style21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нформировать родительскую общественность о результатах и проблемных аспектах сдачи ОГЭ.</w:t>
      </w:r>
    </w:p>
    <w:p>
      <w:pPr>
        <w:pStyle w:val="Style21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рганизовать повышение квалификации учителей в соответствии с выявленными профессиональными дефицитами.</w:t>
      </w:r>
    </w:p>
    <w:p>
      <w:pPr>
        <w:pStyle w:val="Style21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азработать индивидуальные образовательные маршруты обучающихся по учебному предмету с целью формирования предметных и метапредметных результатов.</w:t>
      </w:r>
    </w:p>
    <w:p>
      <w:pPr>
        <w:pStyle w:val="Style21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рганизовать внутришкольную систему повышения квалификации педагогов в формате наставничества, тьюторства (или в рамках сетевого взаимодействия).</w:t>
      </w:r>
    </w:p>
    <w:p>
      <w:pPr>
        <w:pStyle w:val="Style21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спользовать в работе рекомендации информационно-методического письма «О преподавании иностранных языков в общеобразовательных организациях Самарской области в 2024-2025 учебном году».</w:t>
      </w:r>
    </w:p>
    <w:p>
      <w:pPr>
        <w:pStyle w:val="Style21"/>
        <w:numPr>
          <w:ilvl w:val="0"/>
          <w:numId w:val="2"/>
        </w:numPr>
        <w:spacing w:lineRule="auto" w:line="240" w:before="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4"/>
          <w:lang w:eastAsia="ru-RU"/>
        </w:rPr>
      </w:pPr>
      <w:bookmarkStart w:id="0" w:name="_Hlk174186701"/>
      <w:bookmarkEnd w:id="0"/>
      <w:r>
        <w:rPr>
          <w:rFonts w:eastAsia="Times New Roman" w:cs="Times New Roman" w:ascii="Times New Roman" w:hAnsi="Times New Roman"/>
          <w:bCs/>
          <w:i/>
          <w:iCs/>
          <w:sz w:val="28"/>
          <w:szCs w:val="24"/>
          <w:lang w:eastAsia="ru-RU"/>
        </w:rPr>
        <w:t>ИПК / ИРО, иным организациям, реализующим программы профессионального развития учителей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sz w:val="28"/>
          <w:szCs w:val="28"/>
        </w:rPr>
        <w:t>ГАУ ДПО СО ИРО рекоменд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_Hlk174186701"/>
      <w:bookmarkEnd w:id="1"/>
      <w:r>
        <w:rPr>
          <w:sz w:val="28"/>
          <w:szCs w:val="28"/>
        </w:rPr>
        <w:t>на основе САО 2024 организовать обучение педагогов по программам дополнительного профессионального образования: «Реализация требований обновленных ФГОС НОО, ФГОС ООО в работе учителя», «Формирование универсальных учебных действий на уроках русского языка, литературы и иностранного языка», «Применение формирующего оценивания на современном уроке», «Технологические и методические основы формирования читательской грамотности у обучающихся средней и основной школ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овать посещение уроков учителей французского языка с целью оказания адресной методической помощи.</w:t>
      </w:r>
      <w:r>
        <w:br w:type="page"/>
      </w:r>
    </w:p>
    <w:p>
      <w:pPr>
        <w:pStyle w:val="Normal"/>
        <w:spacing w:lineRule="auto" w:line="360"/>
        <w:rPr/>
      </w:pPr>
      <w:r>
        <w:rPr/>
        <w:t>СОСТАВИТЕЛИ ОТЧЕТА по учебному предмету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пециалисты, привлекаемые к анализу результатов ОГЭ по учебному предмету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624"/>
      </w:tblGrid>
      <w:tr>
        <w:trPr>
          <w:tblHeader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я, имя, отчество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о работы, должность, ученая степень, ученое звание, принадлежность специалиста (к региональным организациям развития образования, к региональным организациям повышения квалификации работников образования, к региональной ПК по учебному предмету, пр.)</w:t>
            </w:r>
          </w:p>
        </w:tc>
      </w:tr>
      <w:tr>
        <w:trPr>
          <w:trHeight w:val="3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ыкова Татьяна Валериевн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БОУ «ОЦ «Южный город», учитель французского языка, председатель ПК ГИА-9 по французскому языку.</w:t>
            </w:r>
          </w:p>
        </w:tc>
      </w:tr>
      <w:tr>
        <w:trPr>
          <w:trHeight w:val="4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Пинчук Анастасия Владимировн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РЦМО, заместитель директор, руководитель РЦОИ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пециалисты, привлекаемые к подготовке методических рекомендаций на основе результатов ОГЭ по учебному предмету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624"/>
      </w:tblGrid>
      <w:tr>
        <w:trPr>
          <w:tblHeader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я, имя, отчество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о работы, должность, ученая степень, ученое звание, принадлежность специалиста (к региональным организациям развития образования, к региональным организациям повышения квалификации работников образования, к региональной ПК по учебному предмету, пр.)</w:t>
            </w:r>
          </w:p>
        </w:tc>
      </w:tr>
      <w:tr>
        <w:trPr>
          <w:trHeight w:val="3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днова Светлана Тимофеевн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ое автономное учреждение дополнительного профессионального образования Самарской области «Институт развития образования», методист кафедры социально-гуманитарного образования, председатель регионального учебно-методического объединения учителей иностранного языка Самарской области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тветственный специалист в субъекте Российской Федерации по вопросам организации проведения анализа результатов ОГЭ по учебным предметам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1574"/>
      </w:tblGrid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я, имя, отчество</w:t>
            </w:r>
          </w:p>
        </w:tc>
        <w:tc>
          <w:tcPr>
            <w:tcW w:w="1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о работы, должность, ученая степень, ученое звание</w:t>
            </w:r>
          </w:p>
        </w:tc>
      </w:tr>
      <w:tr>
        <w:trPr>
          <w:trHeight w:val="38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робейникова Энна Валентиновна</w:t>
            </w:r>
          </w:p>
        </w:tc>
        <w:tc>
          <w:tcPr>
            <w:tcW w:w="1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 СО, ведущий специалист управления государственного контроля (надзора) в сфере образования</w:t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eastAsia="zh-C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олномочия министерства реализуются на всей территории Самарской области посредством образованных округов через создание 13 территориальных управлений (далее – ТУ). Каждое ТУ реализует указанные полномочия на территории одного и более органов местного самоуправления.</w:t>
      </w:r>
    </w:p>
    <w:p>
      <w:pPr>
        <w:pStyle w:val="Footnote"/>
        <w:rPr>
          <w:lang w:eastAsia="zh-CN"/>
        </w:rPr>
      </w:pPr>
      <w:r>
        <w:rPr>
          <w:lang w:eastAsia="zh-C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7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9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1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vertAlign w:val="baseline"/>
        <w:position w:val="0"/>
        <w:sz w:val="28"/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84" w:hanging="21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249" w:hanging="720"/>
      </w:pPr>
      <w:rPr>
        <w:sz w:val="28"/>
        <w:i w:val="false"/>
        <w:b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78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67" w:hanging="108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96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085" w:hanging="144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562" w:hanging="180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3" w:hanging="180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44" w:hanging="21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  <w:i w:val="false"/>
      <w:iCs w:val="false"/>
      <w:position w:val="0"/>
      <w:sz w:val="28"/>
      <w:sz w:val="28"/>
      <w:szCs w:val="28"/>
      <w:vertAlign w:val="baseline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i w:val="false"/>
      <w:iCs w:val="false"/>
      <w:sz w:val="28"/>
      <w:szCs w:val="28"/>
      <w:lang w:val="ru-RU"/>
    </w:rPr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35z0">
    <w:name w:val="WW8Num35z0"/>
    <w:qFormat/>
    <w:rPr>
      <w:rFonts w:ascii="Tempus Sans ITC" w:hAnsi="Tempus Sans ITC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bCs/>
      <w:i w:val="false"/>
      <w:iCs w:val="false"/>
      <w:position w:val="0"/>
      <w:sz w:val="28"/>
      <w:sz w:val="28"/>
      <w:szCs w:val="28"/>
      <w:vertAlign w:val="baseline"/>
    </w:rPr>
  </w:style>
  <w:style w:type="character" w:styleId="WW8Num45z2">
    <w:name w:val="WW8Num45z2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6:52:00Z</dcterms:created>
  <dc:creator>User</dc:creator>
  <dc:description/>
  <cp:keywords/>
  <dc:language>en-US</dc:language>
  <cp:lastModifiedBy>Энна В. Коробейникова</cp:lastModifiedBy>
  <cp:lastPrinted>2016-06-29T16:46:00Z</cp:lastPrinted>
  <dcterms:modified xsi:type="dcterms:W3CDTF">2024-08-29T11:47:00Z</dcterms:modified>
  <cp:revision>18</cp:revision>
  <dc:subject/>
  <dc:title/>
</cp:coreProperties>
</file>