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 xml:space="preserve">ГЛАВА 2. </w:t>
      </w:r>
    </w:p>
    <w:p>
      <w:pPr>
        <w:pStyle w:val="Normal"/>
        <w:jc w:val="center"/>
        <w:rPr>
          <w:rStyle w:val="StrongEmphasis"/>
          <w:sz w:val="28"/>
        </w:rPr>
      </w:pPr>
      <w:r>
        <w:rPr>
          <w:rFonts w:eastAsia="SimSun;宋体" w:cs="Cambria" w:ascii="Cambria" w:hAnsi="Cambria"/>
          <w:b/>
          <w:sz w:val="28"/>
          <w:szCs w:val="28"/>
          <w:lang w:val="en-US"/>
        </w:rPr>
        <w:t xml:space="preserve">Методический анализ результатов </w:t>
      </w:r>
      <w:r>
        <w:rPr>
          <w:rFonts w:eastAsia="SimSun;宋体" w:cs="Cambria" w:ascii="Cambria" w:hAnsi="Cambria"/>
          <w:b/>
          <w:sz w:val="28"/>
          <w:szCs w:val="28"/>
        </w:rPr>
        <w:t>О</w:t>
      </w:r>
      <w:r>
        <w:rPr>
          <w:rFonts w:eastAsia="SimSun;宋体" w:cs="Cambria" w:ascii="Cambria" w:hAnsi="Cambria"/>
          <w:b/>
          <w:sz w:val="28"/>
          <w:szCs w:val="28"/>
          <w:lang w:val="en-US"/>
        </w:rPr>
        <w:t>ГЭ</w:t>
        <w:br/>
      </w:r>
      <w:r>
        <w:rPr>
          <w:rStyle w:val="StrongEmphasis"/>
          <w:sz w:val="28"/>
        </w:rPr>
        <w:t>по ГЕОГРАФИИ</w:t>
      </w:r>
    </w:p>
    <w:p>
      <w:pPr>
        <w:pStyle w:val="Normal"/>
        <w:jc w:val="center"/>
        <w:rPr>
          <w:rStyle w:val="StrongEmphasis"/>
          <w:sz w:val="28"/>
        </w:rPr>
      </w:pPr>
      <w:r>
        <w:rPr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ДЕЛ 1. ХАРАКТЕРИСТИКА УЧАСТНИКО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Э</w:t>
        <w:br/>
        <w:t xml:space="preserve"> ПО УЧЕБНОМУ ПРЕДМЕТУ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ind w:left="568" w:hanging="568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numPr>
          <w:ilvl w:val="1"/>
          <w:numId w:val="14"/>
        </w:numPr>
        <w:tabs>
          <w:tab w:val="clear" w:pos="708"/>
          <w:tab w:val="left" w:pos="142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личество участников экзаменов по учебному предмету (за 3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да)</w:t>
      </w:r>
    </w:p>
    <w:p>
      <w:pPr>
        <w:pStyle w:val="Style27"/>
        <w:keepNext w:val="true"/>
        <w:jc w:val="right"/>
        <w:rPr>
          <w:color w:val="000000"/>
        </w:rPr>
      </w:pPr>
      <w:r>
        <w:rPr>
          <w:color w:val="000000"/>
        </w:rPr>
        <w:t>Таблица 2</w:t>
      </w:r>
      <w:r>
        <w:fldChar w:fldCharType="begin"/>
      </w:r>
      <w:r>
        <w:rPr>
          <w:color w:val="000000"/>
        </w:rPr>
        <w:instrText xml:space="preserve"> STYLEREF 1 \s 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noBreakHyphen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Таблица \* ARABIC </w:instrText>
      </w:r>
      <w:r>
        <w:rPr>
          <w:color w:val="000000"/>
        </w:rPr>
        <w:fldChar w:fldCharType="separate"/>
      </w:r>
      <w:r>
        <w:rPr>
          <w:color w:val="000000"/>
        </w:rPr>
        <w:t>1</w:t>
      </w:r>
      <w:r>
        <w:rPr>
          <w:color w:val="000000"/>
        </w:rPr>
        <w:fldChar w:fldCharType="end"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1537"/>
        <w:gridCol w:w="2443"/>
        <w:gridCol w:w="1603"/>
        <w:gridCol w:w="2377"/>
        <w:gridCol w:w="1532"/>
        <w:gridCol w:w="2449"/>
      </w:tblGrid>
      <w:tr>
        <w:trPr/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Экзамен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2 г.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/>
            </w:pPr>
            <w:r>
              <w:rPr>
                <w:b/>
                <w:lang w:val="en-US" w:eastAsia="en-US"/>
              </w:rPr>
              <w:t>20</w:t>
            </w:r>
            <w:r>
              <w:rPr>
                <w:b/>
                <w:lang w:val="en-US" w:eastAsia="en-US"/>
              </w:rPr>
              <w:t>2</w:t>
            </w:r>
            <w:r>
              <w:rPr>
                <w:b/>
                <w:lang w:val="en-US" w:eastAsia="en-US"/>
              </w:rPr>
              <w:t>3 г.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4 г.</w:t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2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347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8,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89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Э-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</w:tr>
    </w:tbl>
    <w:p>
      <w:pPr>
        <w:pStyle w:val="Heading3"/>
        <w:tabs>
          <w:tab w:val="clear" w:pos="708"/>
          <w:tab w:val="left" w:pos="14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/>
          <w:bCs/>
          <w:color w:val="000000"/>
          <w:sz w:val="28"/>
          <w:szCs w:val="28"/>
          <w:lang w:val="en-US"/>
        </w:rPr>
      </w:r>
    </w:p>
    <w:p>
      <w:pPr>
        <w:pStyle w:val="Heading3"/>
        <w:numPr>
          <w:ilvl w:val="1"/>
          <w:numId w:val="14"/>
        </w:numPr>
        <w:tabs>
          <w:tab w:val="clear" w:pos="708"/>
          <w:tab w:val="left" w:pos="142" w:leader="none"/>
        </w:tabs>
        <w:ind w:left="0" w:firstLine="709"/>
        <w:jc w:val="both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Процентное соотношение юношей и девушек, участвующих в ОГЭ (за 3 года)</w:t>
      </w:r>
    </w:p>
    <w:p>
      <w:pPr>
        <w:pStyle w:val="Style27"/>
        <w:keepNext w:val="true"/>
        <w:jc w:val="right"/>
        <w:rPr>
          <w:color w:val="000000"/>
        </w:rPr>
      </w:pPr>
      <w:r>
        <w:rPr>
          <w:color w:val="000000"/>
        </w:rPr>
        <w:t>Таблица 2</w:t>
        <w:noBreakHyphen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Таблица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1509"/>
        <w:gridCol w:w="2415"/>
        <w:gridCol w:w="1685"/>
        <w:gridCol w:w="2409"/>
        <w:gridCol w:w="1691"/>
        <w:gridCol w:w="2635"/>
      </w:tblGrid>
      <w:tr>
        <w:trPr/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ол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2 г.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3 г.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4 г.</w:t>
            </w:r>
          </w:p>
        </w:tc>
      </w:tr>
      <w:tr>
        <w:trPr/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rPr/>
            </w:pPr>
            <w:r>
              <w:rPr/>
              <w:t>Женски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6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6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,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9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rPr/>
            </w:pPr>
            <w:r>
              <w:rPr/>
              <w:t>Мужско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7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5,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numPr>
          <w:ilvl w:val="1"/>
          <w:numId w:val="14"/>
        </w:numPr>
        <w:tabs>
          <w:tab w:val="clear" w:pos="708"/>
          <w:tab w:val="left" w:pos="142" w:leader="none"/>
        </w:tabs>
        <w:ind w:left="0" w:firstLine="709"/>
        <w:jc w:val="both"/>
        <w:rPr>
          <w:rFonts w:ascii="Times New Roman" w:hAnsi="Times New Roman" w:cs="Times New Roman"/>
          <w:bCs w:val="false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Количество участников ОГЭ по учебному предмету по категориям</w:t>
      </w:r>
    </w:p>
    <w:p>
      <w:pPr>
        <w:pStyle w:val="Style27"/>
        <w:keepNext w:val="true"/>
        <w:jc w:val="right"/>
        <w:rPr/>
      </w:pPr>
      <w:r>
        <w:rPr>
          <w:color w:val="000000"/>
        </w:rPr>
        <w:t>Таблица 2</w:t>
      </w:r>
      <w:r>
        <w:rPr/>
        <w:noBreakHyphen/>
        <w:t>3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17"/>
        <w:gridCol w:w="1701"/>
        <w:gridCol w:w="1701"/>
        <w:gridCol w:w="1701"/>
        <w:gridCol w:w="1701"/>
        <w:gridCol w:w="1701"/>
        <w:gridCol w:w="1701"/>
      </w:tblGrid>
      <w:tr>
        <w:trPr>
          <w:tblHeader w:val="true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Участники ОГЭ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2 г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3 г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4 г.</w:t>
            </w:r>
          </w:p>
        </w:tc>
      </w:tr>
      <w:tr>
        <w:trPr>
          <w:tblHeader w:val="true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0320" w:leader="none"/>
              </w:tabs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имназ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0320" w:leader="none"/>
              </w:tabs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ет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0320" w:leader="none"/>
              </w:tabs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0320" w:leader="none"/>
              </w:tabs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0320" w:leader="none"/>
              </w:tabs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0320" w:leader="none"/>
              </w:tabs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Ш с углубленным изуч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0320" w:leader="none"/>
              </w:tabs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0320" w:leader="none"/>
              </w:tabs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ла-интерн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b/>
          <w:i/>
          <w:sz w:val="28"/>
        </w:rPr>
        <w:t>ВЫВОД о характере изменения количества участников ОГЭ по предме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стников ОГЭ по географии в 2024 году составило 12489 человек, что выше, чем в предыдущие годы: на 860 в сравнении с 2022 годом, и на 142 в сравнении с 2023 годом. Но в процентном соотношении произошло снижение количества участников на 1,8% в сравнении с 2022 годом, и на 1,9% в сравнении с 2023 го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участников ГВЭ в сравнении с 2023 годов не изменило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нтное соотношение юношей и девушек: существенных изменений не наблюдается – все три года больше сдающих географию среди юношей, но наблюдается тенденция к увеличению количества сдающих среди девушек (и в процентном соотношении, и в количественном):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 три года количество сдающих девушек выросло на 0,7%, но наиболее существенный рост пришелся на 2023 год (0,8%), а в 2024 году наблюдалось незначительное снижение на 0,1%;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 итогам 2024 года был перевес числа сдающих юношей над девушками на 1151 человека; в 2022 году сдающих юношей было больше на 1237 человек, в 2023 году – 1101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анализируемый период подавляющее большинство сдающих географию – это ученики СОШ: с 2022 по 2023 год их количество увеличилось на 1,6%, а в 2024 году количество снизилось на 0,3%. Но динамика за весь период положительная, увеличение на 1,3%. В количественном соотношении весь рассматриваемый период происходил рост числа сдающих – с 2022 по 2024 год на 803 человека. На втором месте по количеству сдающих географию – СОШ с углубленным изучением (10% от всех сдающих), на третьем месте – ООШ (6,9% от всех сдающих). На три перечисленных типа образовательных учреждений суммарно приходится 93,3% сдающих ОГЭ по географ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ка числа сдающих ОГЭ по географии: 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лось количество сдающих географию среди учеников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мназий (с 2022 по 2024 год увеличилось на 0,3%, что составляет 60 человек)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еев (с 2022 по 2024 год увеличилось на 0,6%, что составляет 89 человек).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зилось количество сдающих географию среди учеников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Ш (с 2022 по 2024 год снизилось на 0,9%, что составляет 44 человека)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 (с 2022 по 2024 год снизилось на 1,2%, что составляет 129 человек)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-интернатов (с 2022 по 2024 год снизилось на 0,07%).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дающих географию стабильно:</w:t>
      </w:r>
    </w:p>
    <w:p>
      <w:pPr>
        <w:pStyle w:val="Normal"/>
        <w:numPr>
          <w:ilvl w:val="0"/>
          <w:numId w:val="3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етская СОШ (с 2022 по 2023 год наблюдалось снижение на 0,2% (13 человек), а в 2024 году количество сдающих возросло на 0,1%, что составило 16 человек);</w:t>
      </w:r>
    </w:p>
    <w:p>
      <w:pPr>
        <w:pStyle w:val="Normal"/>
        <w:numPr>
          <w:ilvl w:val="0"/>
          <w:numId w:val="3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Ш с углубленным изучением – 10% от всех сдающих за весь рассматриваемый период, в количественном соотношении увеличилось на 80 человек.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ДЕЛ 2. ОСНОВНЫЕ РЕЗУЛЬТАТ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Э ПО ПРЕДМЕТУ</w:t>
      </w:r>
    </w:p>
    <w:p>
      <w:pPr>
        <w:pStyle w:val="Heading3"/>
        <w:numPr>
          <w:ilvl w:val="1"/>
          <w:numId w:val="10"/>
        </w:numPr>
        <w:tabs>
          <w:tab w:val="clear" w:pos="708"/>
          <w:tab w:val="left" w:pos="142" w:leader="none"/>
        </w:tabs>
        <w:rPr/>
      </w:pPr>
      <w:r>
        <w:rPr>
          <w:rFonts w:cs="Times New Roman" w:ascii="Times New Roman" w:hAnsi="Times New Roman"/>
          <w:color w:val="000000"/>
          <w:sz w:val="28"/>
        </w:rPr>
        <w:t>Диаграмма распределения тестовых баллов участников ОГЭ по предмету в 2024 г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  <w:br/>
      </w:r>
      <w:r>
        <w:rPr>
          <w:rFonts w:cs="Times New Roman" w:ascii="Times New Roman" w:hAnsi="Times New Roman"/>
          <w:b w:val="false"/>
          <w:i/>
          <w:color w:val="000000"/>
          <w:sz w:val="28"/>
        </w:rPr>
        <w:t>(количество участников, получивших тот или иной тестовый балл)</w:t>
      </w:r>
    </w:p>
    <w:p>
      <w:pPr>
        <w:pStyle w:val="Heading3"/>
        <w:tabs>
          <w:tab w:val="clear" w:pos="708"/>
          <w:tab w:val="left" w:pos="142" w:leader="none"/>
        </w:tabs>
        <w:ind w:left="709" w:hanging="0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</w:rPr>
      </w:r>
    </w:p>
    <w:p>
      <w:pPr>
        <w:pStyle w:val="Normal"/>
        <w:tabs>
          <w:tab w:val="clear" w:pos="708"/>
          <w:tab w:val="left" w:pos="1476" w:leader="none"/>
        </w:tabs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/>
          <w:b/>
          <w:i/>
          <w:color w:val="000000"/>
          <w:sz w:val="28"/>
        </w:rPr>
      </w:r>
    </w:p>
    <w:p>
      <w:pPr>
        <w:pStyle w:val="Normal"/>
        <w:spacing w:lineRule="auto" w:line="276" w:before="0" w:after="200"/>
        <w:ind w:firstLine="709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38265" cy="345757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26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Heading3"/>
        <w:numPr>
          <w:ilvl w:val="1"/>
          <w:numId w:val="10"/>
        </w:numPr>
        <w:tabs>
          <w:tab w:val="clear" w:pos="708"/>
          <w:tab w:val="left" w:pos="142" w:leader="none"/>
        </w:tabs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Динамика результатов ОГЭ по предмету</w:t>
      </w:r>
    </w:p>
    <w:p>
      <w:pPr>
        <w:pStyle w:val="Style27"/>
        <w:keepNext w:val="true"/>
        <w:jc w:val="right"/>
        <w:rPr>
          <w:iCs w:val="false"/>
          <w:color w:val="000000"/>
        </w:rPr>
      </w:pPr>
      <w:r>
        <w:rPr>
          <w:bCs/>
          <w:iCs w:val="false"/>
          <w:color w:val="000000"/>
        </w:rPr>
        <w:t>Таблица 2</w:t>
        <w:noBreakHyphen/>
        <w:t>4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899"/>
        <w:gridCol w:w="1898"/>
        <w:gridCol w:w="1899"/>
        <w:gridCol w:w="1899"/>
        <w:gridCol w:w="1899"/>
        <w:gridCol w:w="1899"/>
      </w:tblGrid>
      <w:tr>
        <w:trPr>
          <w:tblHeader w:val="true"/>
          <w:trHeight w:val="338" w:hRule="atLeast"/>
          <w:cantSplit w:val="true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лучили отметку</w:t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022 г.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023 г.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024 г.</w:t>
            </w:r>
          </w:p>
        </w:tc>
      </w:tr>
      <w:tr>
        <w:trPr>
          <w:tblHeader w:val="true"/>
          <w:trHeight w:val="155" w:hRule="atLeast"/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чел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чел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чел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</w:t>
            </w:r>
          </w:p>
        </w:tc>
      </w:tr>
      <w:tr>
        <w:trPr>
          <w:trHeight w:val="349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/>
              <w:t>«2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7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,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5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,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4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«3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57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0,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MS Mincho;ＭＳ 明朝"/>
              </w:rPr>
              <w:t>346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73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9,9</w:t>
            </w:r>
          </w:p>
        </w:tc>
      </w:tr>
      <w:tr>
        <w:trPr>
          <w:trHeight w:val="338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«4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4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1,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60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5,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64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5,2</w:t>
            </w:r>
          </w:p>
        </w:tc>
      </w:tr>
      <w:tr>
        <w:trPr>
          <w:trHeight w:val="338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«5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83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5,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1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8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87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5,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1"/>
          <w:numId w:val="10"/>
        </w:numPr>
        <w:tabs>
          <w:tab w:val="clear" w:pos="708"/>
          <w:tab w:val="left" w:pos="142" w:leader="none"/>
        </w:tabs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зультаты ОГЭ по АТЕ региона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</w:rPr>
        <w:footnoteReference w:id="2"/>
      </w:r>
    </w:p>
    <w:p>
      <w:pPr>
        <w:pStyle w:val="Style27"/>
        <w:keepNext w:val="true"/>
        <w:jc w:val="right"/>
        <w:rPr>
          <w:iCs w:val="false"/>
          <w:color w:val="000000"/>
        </w:rPr>
      </w:pPr>
      <w:r>
        <w:rPr>
          <w:bCs/>
          <w:iCs w:val="false"/>
          <w:color w:val="000000"/>
        </w:rPr>
        <w:t>Таблица 2</w:t>
        <w:noBreakHyphen/>
        <w:t>5</w:t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417"/>
        <w:gridCol w:w="1204"/>
        <w:gridCol w:w="1205"/>
        <w:gridCol w:w="1205"/>
        <w:gridCol w:w="1205"/>
        <w:gridCol w:w="1205"/>
        <w:gridCol w:w="1205"/>
        <w:gridCol w:w="1205"/>
        <w:gridCol w:w="1205"/>
      </w:tblGrid>
      <w:tr>
        <w:trPr>
          <w:tblHeader w:val="true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АТ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 участников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«2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«3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«4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«5»</w:t>
            </w:r>
          </w:p>
        </w:tc>
      </w:tr>
      <w:tr>
        <w:trPr>
          <w:tblHeader w:val="true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чел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чел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чел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чел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%</w:t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д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,3</w:t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ель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днен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лж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Восточ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Запад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ьяттин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го-Восточ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го-Запад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3"/>
        <w:numPr>
          <w:ilvl w:val="1"/>
          <w:numId w:val="10"/>
        </w:numPr>
        <w:tabs>
          <w:tab w:val="clear" w:pos="708"/>
          <w:tab w:val="left" w:pos="142" w:leader="none"/>
        </w:tabs>
        <w:spacing w:before="200" w:after="28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зультаты по группам участников экзамена с различным уровнем подготовки с учетом типа ОО</w:t>
      </w:r>
    </w:p>
    <w:p>
      <w:pPr>
        <w:pStyle w:val="Style27"/>
        <w:keepNext w:val="true"/>
        <w:jc w:val="right"/>
        <w:rPr>
          <w:iCs w:val="false"/>
          <w:color w:val="000000"/>
        </w:rPr>
      </w:pPr>
      <w:r>
        <w:rPr>
          <w:bCs/>
          <w:iCs w:val="false"/>
          <w:color w:val="000000"/>
        </w:rPr>
        <w:t>Таблица 2</w:t>
        <w:noBreakHyphen/>
        <w:t>6</w:t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1240"/>
        <w:gridCol w:w="1240"/>
        <w:gridCol w:w="1240"/>
        <w:gridCol w:w="1241"/>
        <w:gridCol w:w="2480"/>
        <w:gridCol w:w="3048"/>
      </w:tblGrid>
      <w:tr>
        <w:trPr>
          <w:tblHeader w:val="true"/>
          <w:trHeight w:val="495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ОГЭ</w:t>
            </w:r>
          </w:p>
        </w:tc>
        <w:tc>
          <w:tcPr>
            <w:tcW w:w="10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я участников, получивших отметку</w:t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4» и «5» </w:t>
              <w:br/>
              <w:t>(качество обучения)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3», «4» и «5» </w:t>
              <w:br/>
              <w:t>(уровень обученности)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032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имназ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032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етская СО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032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е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032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1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032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7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032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Ш с углубленным изучение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032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ла-интерна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Style22"/>
        <w:spacing w:lineRule="auto" w:line="240" w:before="0" w:after="12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Heading3"/>
        <w:numPr>
          <w:ilvl w:val="1"/>
          <w:numId w:val="10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деление перечня ОО, продемонстрировавших наиболее высокие результаты ОГЭ по предмету</w:t>
      </w:r>
    </w:p>
    <w:p>
      <w:pPr>
        <w:pStyle w:val="Style27"/>
        <w:keepNext w:val="true"/>
        <w:jc w:val="right"/>
        <w:rPr>
          <w:iCs w:val="false"/>
          <w:color w:val="000000"/>
        </w:rPr>
      </w:pPr>
      <w:r>
        <w:rPr>
          <w:bCs/>
          <w:iCs w:val="false"/>
          <w:color w:val="000000"/>
        </w:rPr>
        <w:t>Таблица 2</w:t>
        <w:noBreakHyphen/>
        <w:t>7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498"/>
        <w:gridCol w:w="3371"/>
        <w:gridCol w:w="3371"/>
        <w:gridCol w:w="3372"/>
      </w:tblGrid>
      <w:tr>
        <w:trPr>
          <w:tblHeader w:val="true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/п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Название ОО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Доля участников, получивших отметку «2»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Доля участников, получивших отметки «4» и «5»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(качество обучения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Доля участников, получивших отметки «3», «4» и «5» </w:t>
              <w:br/>
            </w:r>
            <w:r>
              <w:rPr>
                <w:rFonts w:eastAsia="MS Mincho;ＭＳ 明朝" w:cs="Times New Roman" w:ascii="Times New Roman" w:hAnsi="Times New Roman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уровень обученности)</w:t>
            </w:r>
          </w:p>
        </w:tc>
      </w:tr>
      <w:tr>
        <w:trPr>
          <w:trHeight w:val="38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ОУ гимназия г. Сызрани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8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ОУ лицей г. Сызрани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1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ОУ ООШ пос. Подгорный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1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БОУ СО «Гимназия № 1 (Базовая школа РАН)» </w:t>
            </w:r>
          </w:p>
          <w:p>
            <w:pPr>
              <w:pStyle w:val="Normal"/>
              <w:rPr/>
            </w:pPr>
            <w:r>
              <w:rPr/>
              <w:t>г.о. Самар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1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ОУ СОШ № 2 «ОЦ»</w:t>
              <w:br/>
              <w:t xml:space="preserve"> им. Г.А. Смолякова </w:t>
              <w:br/>
              <w:t>с. Большая Черниговк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1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ОУ СОШ № 2 «ОЦ»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. Кинель-Черкассы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1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ОУ СОШ № 2 г. Сызрани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1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ОУ СОШ № 3 г.о. Октябрьск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1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ОУ СОШ № 30 г. о. Сызрань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1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ОУ СОШ № 4 п.г.т.Безенчук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1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БОУ СОШ № 6 г.о.Отрадный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1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ОУ СОШ им. А.А. Каргина п. Краснооктябрьский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1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Гимназия № 4 </w:t>
              <w:br/>
              <w:t>г.о. Самар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1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«Созвездие»</w:t>
              <w:br/>
              <w:t xml:space="preserve"> № 131 г.о. Самар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1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«Технический» г.о. Самар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1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6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амарский спортивный лицей г.о. Самар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1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7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Школа № 120 </w:t>
              <w:br/>
              <w:t>г.о. Самар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1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Школа № 155</w:t>
              <w:br/>
              <w:t xml:space="preserve"> г.о. Самар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1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9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Школа № 163</w:t>
              <w:br/>
              <w:t xml:space="preserve"> г.о. Самар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1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Школа № 39 г.о. Самар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1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Школа № 67 г.о. Самар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1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2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Школа № 8 г.о. Самар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Heading3"/>
        <w:numPr>
          <w:ilvl w:val="1"/>
          <w:numId w:val="10"/>
        </w:numPr>
        <w:tabs>
          <w:tab w:val="clear" w:pos="708"/>
          <w:tab w:val="left" w:pos="142" w:leader="none"/>
        </w:tabs>
        <w:ind w:left="0" w:firstLine="709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Выделение перечня ОО, продемонстрировавших самые низкие результаты ОГЭ по предмету</w:t>
      </w:r>
    </w:p>
    <w:p>
      <w:pPr>
        <w:pStyle w:val="Style27"/>
        <w:keepNext w:val="true"/>
        <w:jc w:val="right"/>
        <w:rPr>
          <w:iCs w:val="false"/>
          <w:color w:val="000000"/>
        </w:rPr>
      </w:pPr>
      <w:r>
        <w:rPr>
          <w:bCs/>
          <w:iCs w:val="false"/>
          <w:color w:val="000000"/>
        </w:rPr>
        <w:t>Таблица 2</w:t>
        <w:noBreakHyphen/>
        <w:t>8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498"/>
        <w:gridCol w:w="3371"/>
        <w:gridCol w:w="3371"/>
        <w:gridCol w:w="3372"/>
      </w:tblGrid>
      <w:tr>
        <w:trPr>
          <w:tblHeader w:val="true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/п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Название ОО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Доля участников, получивших отметку «2»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Доля участников, получивших отметки «4» и «5»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(качество обучения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Доля участников, получивших отметки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«3», «4» и «5» </w:t>
            </w:r>
            <w:r>
              <w:rPr>
                <w:rFonts w:eastAsia="MS Mincho;ＭＳ 明朝" w:cs="Times New Roman" w:ascii="Times New Roman" w:hAnsi="Times New Roman"/>
                <w:sz w:val="24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уровень обученности)</w:t>
            </w:r>
          </w:p>
        </w:tc>
      </w:tr>
      <w:tr>
        <w:trPr>
          <w:trHeight w:val="4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ПОУ СКСПО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</w:tr>
      <w:tr>
        <w:trPr>
          <w:trHeight w:val="42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ОУ СОШ с. Александровк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</w:tr>
      <w:tr>
        <w:trPr>
          <w:trHeight w:val="42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Школа № 153</w:t>
              <w:br/>
              <w:t xml:space="preserve"> г.о. Самар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2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4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Школа № 167 </w:t>
              <w:br/>
              <w:t>г.о. Самар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</w:tr>
      <w:tr>
        <w:trPr>
          <w:trHeight w:val="42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У «Школа № 44»</w:t>
              <w:br/>
              <w:t xml:space="preserve"> г.о. Тольятти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numPr>
          <w:ilvl w:val="1"/>
          <w:numId w:val="10"/>
        </w:numPr>
        <w:tabs>
          <w:tab w:val="clear" w:pos="708"/>
          <w:tab w:val="left" w:pos="142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ВОДЫ о характере результатов ОГЭ по предмету в 2024 году и в динамик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тестовых баллов участников ОГЭ по географии в 2024 году: анализ представленной диаграммы показывает следующее: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ло половины учеников, сдававших экзамен, получили отметку «4» – 45,2%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и треть получили отметку «3» – 29,9%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ку «5» получили 15%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ку «2» получили 10%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о учеников, получивших отметки «4» и «5» – 60,2%, что говорит о том, что большая часть сдающих справилась с экзаменом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высокий процент обучающихся, не справившихся с экзаменом и получивших отметку «2» – 10%, необходимо работать над снижением этого показателя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балл составил 3,6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а результатов:</w:t>
      </w:r>
    </w:p>
    <w:p>
      <w:pPr>
        <w:pStyle w:val="Style22"/>
        <w:numPr>
          <w:ilvl w:val="0"/>
          <w:numId w:val="2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участников ОГЭ, получивших отметку «5» по географии составляет в 2024 году 15%, что ниже на 3%, чем в 2023 году и ниже на 0,8% в сравнении с 2022 годом – наблюдается отрицательная динамика;</w:t>
      </w:r>
    </w:p>
    <w:p>
      <w:pPr>
        <w:pStyle w:val="Style22"/>
        <w:numPr>
          <w:ilvl w:val="0"/>
          <w:numId w:val="2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участников ОГЭ, получивших отметку «4» составляет 45,2%, что ниже на 0,2%, чем в 2023 году и выше на 3,5% в сравнении с 2022 годом – наблюдается положительная динамика;</w:t>
      </w:r>
    </w:p>
    <w:p>
      <w:pPr>
        <w:pStyle w:val="Style22"/>
        <w:numPr>
          <w:ilvl w:val="0"/>
          <w:numId w:val="2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участников ОГЭ, получивших отметку «3» составляет 29,9%, что выше на 1,9%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чем в 2023 году и ниже на 0,8% в сравнении с 2022 годом – наблюдается отрицательная динамика;</w:t>
      </w:r>
    </w:p>
    <w:p>
      <w:pPr>
        <w:pStyle w:val="Style22"/>
        <w:numPr>
          <w:ilvl w:val="0"/>
          <w:numId w:val="2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участников ОГЭ, получивших отметку «2», т.е. не преодолевших допустимый порог, составляет 10%, что на 1,4% выше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чем в 2023 году и на 1,8% ниже, чем в 2022 году.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если сравнивать результаты ОГЭ 2024 года с результатами 2023 года, то мы видим увеличение количества отметок «2» и «3», снижение количества отметок «5» и достаточно стабильный уровень получивших отметку «4». Если проводить сравнительный анализ результатов ОГЭ 2024 и 2022 годов, то мы видим уменьшение количества получивших отметку «2», «3» и «5» и увеличение количества, получивших отметку «4».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ы ОГЭ по АТЕ регион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ибольшее количество двоек получили участники из следующих территориальных управлений: Тольяттинское (14%); Самарское (12,2%); Северо-Восточное (10,2%); Центральное и Юго-Западное (9,7%); Кинельское (9%).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именьшее количество двоек получили обучающиеся следующих территориальных управлений: Южного (0,5%) и Северного (2,3%)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двоек в количественных показателях получили обучающиеся Самары (480 человек) и Тольятти (364 человек), это можно объяснить большим числом сдающих ОГЭ по географии в этих городах (3921 и 2597 человек)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ибольшее количество отметок «5» получили сдающие следующих территориальных управлений: Южного (23,1%), Юго-Восточного (22,2%), Отрадненского (22%), Западного (18,3%). Здесь же наблюдается низкий процент обучающихся, получивших отметку «2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о группам участников с разным уровнем подготовки с учетом типа ОО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количеству участников ОГЭ, получивших оценку «2» лидируют СПО (67,9%), СОШ с углубленным изучением (11%) и СОШ (10,3%); наименьшее количество двоек получили ученики Кадетских СОШ (1,8%), и лицеев (3,7%); нет двоек у сдающих обучающихся школы-интернат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ценок «5» получили обучающиеся лицеев (23,9%) и гимназий (21,2%); не получили оценку «5» обучающиеся СПО и школы-интернат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иболее высокое качество обучения показали обучающиеся лицеев (75,4%), гимназий (71,1%), кадетской СОШ (64,3%), ООШ (63%), СОШ с углубленным изучением (61,2%); качество обучения школы-интернат составило 75% (сдавали ОГЭ по географии 4 человека); самое низкое качество обучения у обучающихся СПО – 3,6%. Среднее значение по качеству обучения составило 59%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00% уровень обученности показали ученики школы-интерната; минимальный процент обученности у СПО (32,1%); остальные типы учебных заведений показали процент обученности более 89%.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кущем учебном году при проведении анализа результатов ОГЭ по географии были выделены результаты 1965 (15,8%) выпускников: 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е набравшие минимальное количество баллов по предмету (1243 чел., что составляет 10%), 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одолевшие минимальную границу с запасом в 1-2 балла (722 чел. – 5,8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означает, что количество участников с низким уровнем подготовки по предмету значительно больше, чем просто количество не преодолевших минимальную границ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ля участников экзамена с высоким уровнем подготовки по географии в Самарской области составляет 1874 человека (15%), однако из них 9,1% (1135 чел.) участников, которые преодолели с запасом в 1-2 балла границу, соответствующую высокому уровню подготовки. Таким образом, считаем, что данное количество выпускников (1135 человек, 9,1%) находится в зоне риска, так как имеется вероятность не достижения 26 баллов, что может привести к снижению доли выпускников, получивших баллы, соответствующие высокому уровню подготовки. Это следует учесть при организации работы с аналогичной категорией участников ГИА следующего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ый балл ОГЭ, являющийся нижней границей 25% наиболее высоких результатов в 2024 году – 24. В 2025 году можно будет проследить данный показатель мотивирующего мониторинга в динамике.</w:t>
      </w:r>
    </w:p>
    <w:p>
      <w:pPr>
        <w:pStyle w:val="Normal"/>
        <w:spacing w:before="280" w:after="280"/>
        <w:ind w:firstLine="709"/>
        <w:jc w:val="center"/>
        <w:rPr/>
      </w:pPr>
      <w:r>
        <w:rPr>
          <w:b/>
          <w:bCs/>
          <w:sz w:val="28"/>
          <w:szCs w:val="28"/>
        </w:rPr>
        <w:t>РАЗДЕЛ 3. АНАЛИЗ РЕЗУЛЬТАТОВ ВЫПОЛНЕНИЯ ЗАДАНИЙ КИМ</w:t>
      </w:r>
    </w:p>
    <w:p>
      <w:pPr>
        <w:pStyle w:val="Heading3"/>
        <w:numPr>
          <w:ilvl w:val="1"/>
          <w:numId w:val="35"/>
        </w:numPr>
        <w:tabs>
          <w:tab w:val="clear" w:pos="708"/>
          <w:tab w:val="left" w:pos="142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раткая характеристика КИМ по учебному предмету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Style22"/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заменационная работа по географии составлена в соответствии со спецификацией и кодификатором КИМ для проведения ОГЭ по географии в 2024 году. Экзаменационная работа содержит 30 заданий, направленных на проверку знаний, составляющих основу географической грамотности выпускников основной школы, и умений применять географические знания в контекстах, соответствующих основным разделам курса: источники географической информации, природа Земли и человек, материки, океаны, народы и страны, природопользование и геоэкология, география Росси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Работа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содержала 27</w:t>
      </w:r>
      <w:r>
        <w:rPr>
          <w:spacing w:val="76"/>
          <w:sz w:val="28"/>
          <w:szCs w:val="28"/>
        </w:rPr>
        <w:t xml:space="preserve"> </w:t>
      </w:r>
      <w:r>
        <w:rPr>
          <w:sz w:val="28"/>
          <w:szCs w:val="28"/>
        </w:rPr>
        <w:t>заданий</w:t>
      </w:r>
      <w:r>
        <w:rPr>
          <w:spacing w:val="75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76"/>
          <w:sz w:val="28"/>
          <w:szCs w:val="28"/>
        </w:rPr>
        <w:t xml:space="preserve"> </w:t>
      </w:r>
      <w:r>
        <w:rPr>
          <w:sz w:val="28"/>
          <w:szCs w:val="28"/>
        </w:rPr>
        <w:t>записью</w:t>
      </w:r>
      <w:r>
        <w:rPr>
          <w:spacing w:val="75"/>
          <w:sz w:val="28"/>
          <w:szCs w:val="28"/>
        </w:rPr>
        <w:t xml:space="preserve"> </w:t>
      </w:r>
      <w:r>
        <w:rPr>
          <w:sz w:val="28"/>
          <w:szCs w:val="28"/>
        </w:rPr>
        <w:t>краткого</w:t>
      </w:r>
      <w:r>
        <w:rPr>
          <w:spacing w:val="75"/>
          <w:sz w:val="28"/>
          <w:szCs w:val="28"/>
        </w:rPr>
        <w:t xml:space="preserve"> </w:t>
      </w:r>
      <w:r>
        <w:rPr>
          <w:sz w:val="28"/>
          <w:szCs w:val="28"/>
        </w:rPr>
        <w:t>ответа,</w:t>
      </w:r>
      <w:r>
        <w:rPr>
          <w:spacing w:val="75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76"/>
          <w:sz w:val="28"/>
          <w:szCs w:val="28"/>
        </w:rPr>
        <w:t xml:space="preserve"> </w:t>
      </w:r>
      <w:r>
        <w:rPr>
          <w:sz w:val="28"/>
          <w:szCs w:val="28"/>
        </w:rPr>
        <w:t>них:</w:t>
      </w:r>
      <w:r>
        <w:rPr>
          <w:spacing w:val="-46"/>
          <w:sz w:val="28"/>
          <w:szCs w:val="28"/>
        </w:rPr>
        <w:t xml:space="preserve"> </w:t>
      </w:r>
      <w:r>
        <w:rPr>
          <w:sz w:val="28"/>
          <w:szCs w:val="28"/>
        </w:rPr>
        <w:t>8 заданий с ответом в виде одной цифры, 5 заданий с ответом в виде сло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овосочета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4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ве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д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исл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ледовательност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цифр.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кзаменационной работе задания распределены следующим образом: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7 заданий с записью краткого ответа</w:t>
      </w:r>
      <w:r>
        <w:rPr>
          <w:rFonts w:eastAsia="Times New Roman" w:cs="Times New Roman" w:ascii="Times New Roman" w:hAnsi="Times New Roman"/>
          <w:sz w:val="28"/>
          <w:szCs w:val="28"/>
        </w:rPr>
        <w:t>, из них:</w:t>
      </w:r>
    </w:p>
    <w:p>
      <w:pPr>
        <w:pStyle w:val="Style22"/>
        <w:numPr>
          <w:ilvl w:val="0"/>
          <w:numId w:val="19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 заданий с ответом в виде одной цифры (задания 1, 4, 5, 6, 11, 16, 17,18);</w:t>
      </w:r>
    </w:p>
    <w:p>
      <w:pPr>
        <w:pStyle w:val="Style22"/>
        <w:numPr>
          <w:ilvl w:val="0"/>
          <w:numId w:val="19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 заданий с ответом в виде слова или словосочетания (задания 2, 7, 10, 27, 30);</w:t>
      </w:r>
    </w:p>
    <w:p>
      <w:pPr>
        <w:pStyle w:val="Style22"/>
        <w:numPr>
          <w:ilvl w:val="0"/>
          <w:numId w:val="19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 заданий с ответом в виде числа или последовательности цифр (задания 3, 8, 9, 13, 14, 15, 19, 20, 21, 22, 23, 24, 25, 26);</w:t>
      </w:r>
    </w:p>
    <w:p>
      <w:pPr>
        <w:pStyle w:val="Style22"/>
        <w:numPr>
          <w:ilvl w:val="0"/>
          <w:numId w:val="19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задания с записью развернутого ответа (задания 12, 28, 29).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ния распределены по содержанию, проверяемым умениям и способам деятельности, уровню сложности.</w:t>
      </w:r>
    </w:p>
    <w:p>
      <w:pPr>
        <w:pStyle w:val="Style22"/>
        <w:spacing w:lineRule="auto" w:line="360" w:before="0" w:after="0"/>
        <w:ind w:left="0"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пределение заданий по уровням сложности</w:t>
      </w:r>
    </w:p>
    <w:p>
      <w:pPr>
        <w:pStyle w:val="Style22"/>
        <w:spacing w:lineRule="auto" w:line="240" w:before="0" w:after="0"/>
        <w:ind w:left="0" w:firstLine="36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2351"/>
        <w:gridCol w:w="5645"/>
        <w:gridCol w:w="2752"/>
      </w:tblGrid>
      <w:tr>
        <w:trPr>
          <w:trHeight w:val="773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ровень сложности задани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задания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мер задан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ируемый процент выполнения</w:t>
            </w:r>
          </w:p>
        </w:tc>
      </w:tr>
      <w:tr>
        <w:trPr>
          <w:trHeight w:val="297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,4,5,6,8,9,10,13,14,19,20,22,24,25,27,28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-90</w:t>
            </w:r>
          </w:p>
        </w:tc>
      </w:tr>
      <w:tr>
        <w:trPr>
          <w:trHeight w:val="297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ышенны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,12,15,16,17,18,21,23,26,3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-60</w:t>
            </w:r>
          </w:p>
        </w:tc>
      </w:tr>
      <w:tr>
        <w:trPr>
          <w:trHeight w:val="297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оки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29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нее 40</w:t>
            </w:r>
          </w:p>
        </w:tc>
      </w:tr>
      <w:tr>
        <w:trPr>
          <w:trHeight w:val="298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о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22"/>
        <w:spacing w:lineRule="auto" w:line="240" w:before="0" w:after="0"/>
        <w:ind w:left="0" w:firstLine="36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</w:rPr>
        <w:t>В каждый вариант КИМ 2024 включены задания, проверяющие знания содержания основных разделов курса географии основной школы и соответствующие основным требованиям к уровню подготовки выпускников. Важной составляющей для ОГЭ является проверка сформированности умения извлекать и анализировать данные из различных источников географической информации. Источники географической информации в КИМ ОГЭ, кроме географических атласов, весьма разнообразны:</w:t>
      </w:r>
    </w:p>
    <w:p>
      <w:pPr>
        <w:pStyle w:val="Style22"/>
        <w:numPr>
          <w:ilvl w:val="0"/>
          <w:numId w:val="24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то географические карты, представленные в заданиях (например, топографическая карта в задании 12 с развёрнутым ответом);</w:t>
      </w:r>
    </w:p>
    <w:p>
      <w:pPr>
        <w:pStyle w:val="Style22"/>
        <w:numPr>
          <w:ilvl w:val="0"/>
          <w:numId w:val="24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атистические источники (таблицы, графики, диаграммы);</w:t>
      </w:r>
    </w:p>
    <w:p>
      <w:pPr>
        <w:pStyle w:val="Style22"/>
        <w:numPr>
          <w:ilvl w:val="0"/>
          <w:numId w:val="24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кс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 проверку сформированности умений по работе с текстом нацелены задания 28–29 с развёрнутым ответом. В качестве источника информации в экзаменационной работе используются учебно-познавательные тексты, тексты из различных СМИ, отвечающие определённым требованиям и отражающие как особенности географических объектов, процессов и явлений географической оболочки, так и жизненные ситуации, связанные с реальными проблемами современного общества. Предлагаемые задания с текстом базируются на различном предметном содержании, относящимся к таким темам, как: «Источники географической информации», «Природа Земли», «Материки и страны», «Геоэкология», «География России»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дание 28 с развёрнутым ответом ОГЭ 2024 направлено на проверку знания и понимания географических терминов, используемых в тексте, или классификацию географических объектов (явлений) на основе их известных характерных свойств, или приведение примеров, подтверждающих то или иное высказывание в тексте с использованием географических знаний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дание с развёрнутым ответом 29 оценивает умение объяснять географические особенности объекта, явления или процесса, о котором говорится в тексте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</w:rPr>
        <w:t>В КИМ ОГЭ большое внимание уделяется освоению обучающимися навыков практического применения географических знаний и умений. Сформированность способностей самостоятельного творческого применения знаний и умений в практической деятельности, в повседневной жизни проверяется заданиями с развёрнутым ответом 12 и 29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ИМ 2024 года в сравнении с КИМ 2023 года изменений нет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142" w:leader="none"/>
        </w:tabs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3.2 </w:t>
      </w:r>
      <w:r>
        <w:rPr>
          <w:rFonts w:cs="Times New Roman" w:ascii="Times New Roman" w:hAnsi="Times New Roman"/>
          <w:color w:val="000000"/>
          <w:sz w:val="28"/>
        </w:rPr>
        <w:t>Анализ выполнения заданий КИМ ОГЭ в 2024 году</w:t>
      </w:r>
    </w:p>
    <w:p>
      <w:pPr>
        <w:pStyle w:val="Heading3"/>
        <w:numPr>
          <w:ilvl w:val="2"/>
          <w:numId w:val="16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Статистический анализ выполнения заданий КИМ в 2024 году</w:t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сновные статистические характеристики выполнения заданий КИМ в 2024 году</w:t>
      </w:r>
    </w:p>
    <w:p>
      <w:pPr>
        <w:pStyle w:val="Style27"/>
        <w:keepNext w:val="true"/>
        <w:jc w:val="right"/>
        <w:rPr>
          <w:iCs w:val="false"/>
          <w:color w:val="000000"/>
        </w:rPr>
      </w:pPr>
      <w:r>
        <w:rPr>
          <w:bCs/>
          <w:iCs w:val="false"/>
          <w:color w:val="000000"/>
        </w:rPr>
        <w:t>Таблица 2</w:t>
        <w:noBreakHyphen/>
        <w:t>9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3755"/>
        <w:gridCol w:w="1528"/>
        <w:gridCol w:w="1753"/>
        <w:gridCol w:w="1383"/>
        <w:gridCol w:w="1587"/>
        <w:gridCol w:w="1581"/>
        <w:gridCol w:w="1584"/>
      </w:tblGrid>
      <w:tr>
        <w:trPr>
          <w:tblHeader w:val="true"/>
          <w:trHeight w:val="649" w:hRule="atLeast"/>
          <w:cantSplit w:val="true"/>
        </w:trPr>
        <w:tc>
          <w:tcPr>
            <w:tcW w:w="97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bCs/>
                <w:sz w:val="22"/>
                <w:szCs w:val="20"/>
              </w:rPr>
              <w:t>Номер</w:t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bCs/>
                <w:sz w:val="22"/>
                <w:szCs w:val="20"/>
              </w:rPr>
              <w:t xml:space="preserve">задания </w:t>
              <w:br/>
              <w:t>в КИМ</w:t>
            </w:r>
          </w:p>
        </w:tc>
        <w:tc>
          <w:tcPr>
            <w:tcW w:w="37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bCs/>
                <w:sz w:val="22"/>
                <w:szCs w:val="20"/>
              </w:rPr>
              <w:t>Проверяемые элементы содержания / умения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bCs/>
                <w:sz w:val="22"/>
                <w:szCs w:val="20"/>
              </w:rPr>
              <w:t>Уровень сложности задания</w:t>
            </w:r>
          </w:p>
        </w:tc>
        <w:tc>
          <w:tcPr>
            <w:tcW w:w="175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Средний процент выполнения</w:t>
            </w:r>
          </w:p>
        </w:tc>
        <w:tc>
          <w:tcPr>
            <w:tcW w:w="613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sz w:val="22"/>
                <w:szCs w:val="20"/>
              </w:rPr>
              <w:t xml:space="preserve">Процент выполнения по региону в группах, </w:t>
              <w:br/>
              <w:t>получивших отметку</w:t>
            </w:r>
          </w:p>
        </w:tc>
      </w:tr>
      <w:tr>
        <w:trPr>
          <w:tblHeader w:val="true"/>
          <w:trHeight w:val="60" w:hRule="atLeast"/>
          <w:cantSplit w:val="true"/>
        </w:trPr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37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7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«2»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«3»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«4»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«5»</w:t>
            </w:r>
          </w:p>
        </w:tc>
      </w:tr>
      <w:tr>
        <w:trPr>
          <w:trHeight w:val="226" w:hRule="atLeast"/>
        </w:trPr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и применение системы знаний о размещении и основных свойствах географических объектов в решении современных практических задач своего населённого пункта, Российской Федерации, мирового сообщества, в том числе задачи устойчивого развития; понимание роли географии в формировании качества жизни человека и окружающей его среды на планете Земля, понимание роли и места географической науки в системе научных дисциплин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>
          <w:trHeight w:val="226" w:hRule="atLeast"/>
        </w:trPr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использовать географические знания для описания положения и взаиморасположения объектов и явлений в пространстве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226" w:hRule="atLeast"/>
        </w:trPr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равнивать изученные географические объекты, явления и процессы на основе выделения их существенных признаков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</w:tr>
      <w:tr>
        <w:trPr>
          <w:trHeight w:val="226" w:hRule="atLeast"/>
        </w:trPr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ыбирать и использовать источники географической информации (картографические, статистические, текстовые, видео- и фотоизображения, компьютерные базы данных), необходимые для решения учебных, практико-ориентированных задач, практических задач в повседневной жизни. Умение 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>
          <w:trHeight w:val="226" w:hRule="atLeast"/>
        </w:trPr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ние базовыми географическими понятиями и знаниями географической терминологии и их использование для решения учебных и практических задач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226" w:hRule="atLeast"/>
        </w:trPr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ыбирать и использовать источники географической информации (картографические, статистические, текстовые, видео- и фотоизображения, компьютерные базы данных), необходимые для решения учебных, практико-ориентированных задач, практических задач в повседневной жизн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</w:tr>
      <w:tr>
        <w:trPr>
          <w:trHeight w:val="226" w:hRule="atLeast"/>
        </w:trPr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ыбирать и использовать источники географической информации (картографические, статистические, текстовые, видео- и фотоизображения, компьютерные базы данных), необходимые для решения учебных, практико-ориентированных задач, практических задач в повседневной жизн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</w:tr>
      <w:tr>
        <w:trPr>
          <w:trHeight w:val="226" w:hRule="atLeast"/>
        </w:trPr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использовать географические знания для описания существенных признаков разнообразных явлений и процессов в повседневной жизни, положения и взаиморасположения объектов и явлений в пространстве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</w:tr>
      <w:tr>
        <w:trPr>
          <w:trHeight w:val="226" w:hRule="atLeast"/>
        </w:trPr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ыбирать и использовать источники географической информации (картографические, статистические, текстовые, видео- и фотоизображения, компьютерные базы данных), необходимые для решения учебных, практико-ориентированных задач, практических задач в повседневной жизн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</w:tr>
      <w:tr>
        <w:trPr>
          <w:trHeight w:val="226" w:hRule="atLeast"/>
        </w:trPr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ыбирать и использовать источники географической информации (картографические, текстовые, видео- и фотоизображения, компьютерные базы данных), необходимые для решения учебных, практико-ориентированных задач, практических задач в повседневной жизн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>
          <w:trHeight w:val="226" w:hRule="atLeast"/>
        </w:trPr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редставлять в различных формах (в виде карты, таблицы, графика, географического описания) географическую информацию, необходимую для решения учебных, практико-ориентированных задач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</w:tr>
      <w:tr>
        <w:trPr>
          <w:trHeight w:val="226" w:hRule="atLeast"/>
        </w:trPr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редставлять в различных формах (в виде карты, таблицы, графика, географического описания) географическую информацию, необходимую для решения учебных, практико-ориентированных задач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>
          <w:trHeight w:val="226" w:hRule="atLeast"/>
        </w:trPr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и применение системы знаний об основных географических закономерностях, определяющих развитие человеческого общества с древности до наших дней в социальной, экономической, политической, научной и культурной сферах. Умение решать практические задачи геоэкологического содержания для определения качества окружающей среды своей местности, путей её сохранения и улучшения; задачи в сфере экономической географии для определения качества жизни человека, семьи и финансового благополучия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</w:tr>
      <w:tr>
        <w:trPr>
          <w:trHeight w:val="226" w:hRule="atLeast"/>
        </w:trPr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226" w:hRule="atLeast"/>
        </w:trPr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ние классифицировать географические объекты и явления на основе их известных характерных свойств. Умение 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. Умение решать практические задачи геоэкологического содержания для определения качества окружающей среды своей местности, путей её сохранения и улучшения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>
          <w:trHeight w:val="226" w:hRule="atLeast"/>
        </w:trPr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устанавливать взаимосвязи между изученными природными, социальными и экономическими явлениями и процессами, реально наблюдаемыми географическими явлениями и процессам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226" w:hRule="atLeast"/>
        </w:trPr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равнивать изученные географические объекты, явления и процессы на основе выделения их существенных признаков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</w:tr>
      <w:tr>
        <w:trPr>
          <w:trHeight w:val="226" w:hRule="atLeast"/>
        </w:trPr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использовать географические знания для описания существенных признаков разнообразных явлений и процессов в повседневной жизн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</w:tr>
      <w:tr>
        <w:trPr>
          <w:trHeight w:val="226" w:hRule="atLeast"/>
        </w:trPr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и применение системы знаний об основных географических закономерностях, определяющих развитие человеческого общества с древности до наших дней в социальной, экономической, политической, научной и культурной сферах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226" w:hRule="atLeast"/>
        </w:trPr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использовать географические знания для описания существенных признаков разнообразных явлений и процессов в повседневной жизн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>
          <w:trHeight w:val="226" w:hRule="atLeast"/>
        </w:trPr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ние базовыми географическими понятиями и знаниями географической терминологии и их использование для решения учебных и практических задач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226" w:hRule="atLeast"/>
        </w:trPr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ыбирать и использовать источники географической информации (картографические, статистические, текстовые, видео- и фотоизображения, компьютерные базы данных), необходимые для решения учебных, практико-ориентированных задач, практических задач в повседневной жизн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>
          <w:trHeight w:val="226" w:hRule="atLeast"/>
        </w:trPr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ние базовыми географическими понятиями и знаниями географической терминологии и их использование для решения учебных и практических задач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</w:tr>
      <w:tr>
        <w:trPr>
          <w:trHeight w:val="226" w:hRule="atLeast"/>
        </w:trPr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равнивать изученные географические объекты, явления и процессы на основе выделения их существенных признаков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>
          <w:trHeight w:val="226" w:hRule="atLeast"/>
        </w:trPr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ыбирать и использовать источники географической информации (картографические, статистические, текстовые, видео- и фотоизображения, компьютерные базы данных), необходимые для решения учебных, практико-ориентированных задач, практических задач в повседневной жизн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>
          <w:trHeight w:val="226" w:hRule="atLeast"/>
        </w:trPr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и применение системы знаний о размещении и основных свойствах географических объектов в решении современных практических задач своего населённого пункта, Российской Федерации, мирового сообщества, в том числе задачи устойчивого развития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</w:tr>
      <w:tr>
        <w:trPr>
          <w:trHeight w:val="226" w:hRule="atLeast"/>
        </w:trPr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использовать географические знания для описания положения и взаиморасположения объектов и явлений в пространстве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</w:tr>
      <w:tr>
        <w:trPr>
          <w:trHeight w:val="226" w:hRule="atLeast"/>
        </w:trPr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и применение системы знаний о размещении и основных свойствах географических объектов в решении современных практических задач своего населённого пункта, Российской Федерации, мирового сообщества, в том числе задачи устойчивого развития; понимание роли географии в формировании качества жизни человека и окружающей его среды на планете Земля, понимание роли и места географической науки в системе научных дисциплин. Овладение базовыми географическими понятиями и знаниями географической терминологии и их использование для решения учебных и практических задач. Умение классифицировать географические объекты и явления на основе их известных характерных свойств. Умение использовать географические знания для описания существенных признаков разнообразных явлений и процессов в повседневной жизн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</w:tr>
      <w:tr>
        <w:trPr>
          <w:trHeight w:val="226" w:hRule="atLeast"/>
        </w:trPr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бъяснять влияние изученных географических объектов и явлений на качество жизни человека и качество окружающей среды. Умение 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. Умение решать практические задачи геоэкологического содержания для определения качества окружающей среды своей местности, путей её сохранения и улучшения; задачи в сфере экономической географии для определения качества жизни человека, семьи и финансового благополучия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</w:tr>
      <w:tr>
        <w:trPr>
          <w:trHeight w:val="226" w:hRule="atLeast"/>
        </w:trPr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использовать географические знания для описания существенных признаков разнообразных явлений и процессов в повседневной жизни, положения и взаиморасположения объектов и явлений в пространстве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</w:tbl>
    <w:p>
      <w:pPr>
        <w:pStyle w:val="Normal"/>
        <w:numPr>
          <w:ilvl w:val="1"/>
          <w:numId w:val="12"/>
        </w:numPr>
        <w:spacing w:before="0" w:after="28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дания базового уровня (с процентом выполнения ниже 5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истическим данным средний процент выполнения задания соответствует ожидаемым результатам:</w:t>
      </w:r>
    </w:p>
    <w:p>
      <w:pPr>
        <w:pStyle w:val="Style22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базового уровня решены в диапазоне 60-90% за исключением заданий 9 (40,5%), 27 (52,6%), 28 (20,4%);</w:t>
      </w:r>
    </w:p>
    <w:p>
      <w:pPr>
        <w:pStyle w:val="Style22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базового уровня с процентом выполнения ниже 50 – задания 9 (40,5%) и 28 (20,4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группе участников, получивших отметку «5», задания базового уровня решены в диапазоне от 88,9% до 99,8%, но два задания имеют процент выполнения ниже 60: задания 9 (51,2%) и 28 (58,8%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уппе участников, получивших отметку «4», 15 из 17 заданий базового уровня решены в диапазоне от 71,3% до 98,2%, что соответствует высокому результату. Но два задания выполнены ниже 50%: задания 9 (43,6%) и 28 (21,1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уппе участников, получивших отметку «3», 11 из 17 заданий базового уровня выполнены в диапазоне от 52,5% до 87,7%, с результатом ниже 50% выполнены задания 9 (37%), 13 (42,2%), 14 (45,6%), 24 (45,2%), 27 (34,1%), 28 (6,4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уппе участников, получивших отметку «2», 14 из 17 заданий базового уровня выполнены с результатом ниже 50% – это задания 1 (49,1%), 2 (45,5%), 4 (23,4%), 6 (34,5%), 9 (21,3%), 10 (28,4%), 13 (14,6%), 14 (22,4%), 19 (32,6%), 20 (17,3%), 24 (11,8%), 25 (30,5%), 27 (10%), 28 (1,7%).</w:t>
      </w:r>
    </w:p>
    <w:p>
      <w:pPr>
        <w:pStyle w:val="Normal"/>
        <w:numPr>
          <w:ilvl w:val="1"/>
          <w:numId w:val="12"/>
        </w:numPr>
        <w:spacing w:before="0" w:after="28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дания повышенного и высокого уровня (с процентом выполнения ниже 15)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eastAsia="Times New Roman" w:cs="Times New Roman" w:ascii="Times New Roman" w:hAnsi="Times New Roman"/>
          <w:sz w:val="28"/>
          <w:szCs w:val="28"/>
        </w:rPr>
        <w:t>статистическому анализу выполнения заданий КИМ ОГЭ в 2024 году выполнение заданий повышенного и высокого уровней сложности показали следующие результаты:</w:t>
      </w:r>
    </w:p>
    <w:p>
      <w:pPr>
        <w:pStyle w:val="Style22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ый уровень сложности: задания выполнены в диапазоне от 50,7% до 79,7%, но два задания показали процент выполнения меньше 50: задания 17 (47,4%) и 26 (30,1%)</w:t>
      </w:r>
    </w:p>
    <w:p>
      <w:pPr>
        <w:pStyle w:val="Style22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повышенного уровня с процентом выполнения ниже 15% отсутствуют;</w:t>
      </w:r>
    </w:p>
    <w:p>
      <w:pPr>
        <w:pStyle w:val="Style22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боте содержатся два задания высокого уровня сложности, из них: у задания 11 средний процент выполнения составил 72%, а у задания 29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13,8%;</w:t>
      </w:r>
    </w:p>
    <w:p>
      <w:pPr>
        <w:pStyle w:val="Style22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высокого уровня, с процентом выполнения ниже 15% – задание 29 (13,8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группе участников, получивших отметку «5», процентное выполнение заданий повышенного уровня сложности составляет от 54,3% до 97,4%, причем 10 заданий из 11 имеют процент выполнения выше 70%. Заданий, выполненных с результатом ниже 15%,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уппе участников, получивших отметку «4», задания повышенного уровня сложности выполнены в диапазоне от 54,8% до 87,5%, только задание 26 выполнено с результатом 31,9%. Заданий с результатом ниже 15%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уппе участников, получивших отметку «3», задания повышенного уровня сложности решены на уровне от 21,6% до 68,4%, заданий с результатом выполнения 15% и менее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уппе участников, получивших отметку «2», задания повышенного уровня сложности решены на уровне от 6,8% до 51,3%. В этой группе участников экзамена задания повышенного уровня сложности, выполненные с низким результатом (ниже 15%), наибольшее, по сравнению с другими группами участников ОГЭ. Это задания 7 (10,3%), 23 (6,7%), 26 (11,3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группе участников, получивших отметку «5», выполнение заданий высокого уровня сложности неоднозначно: из двух заданий одно выполнено на 94,3%, а другое на 43,5% (задание 29). Заданий, выполненных с результатом ниже 15%,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группе участников, получивших отметку «4», выполнение заданий высокого уровня сложности показало результат: из двух заданий одно выполнено на 80,4%, а другое на 13,75% (задание 29), что ниже 15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группе участников, получивших отметку «3», выполнение заданий высокого уровня следующее: задание 11 выполнено на 60,7%, а задание 29 на 3,4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группе участников, получивших отметку «2», выполнение заданий высокого уровня сложности показало следующие результаты: задание 11 выполнено на 34,4%, а задание 29 на 1,2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метим задания, которые вызвали затруднения в большинстве групп участников ОГЭ по географии в 2024 году:</w:t>
      </w:r>
    </w:p>
    <w:p>
      <w:pPr>
        <w:pStyle w:val="Style22"/>
        <w:numPr>
          <w:ilvl w:val="0"/>
          <w:numId w:val="3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дания базового уровня – 9, 27, 28;</w:t>
      </w:r>
    </w:p>
    <w:p>
      <w:pPr>
        <w:pStyle w:val="Style22"/>
        <w:numPr>
          <w:ilvl w:val="0"/>
          <w:numId w:val="3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ния повышенного уровня сложности – 17, 18, 23, 26;</w:t>
      </w:r>
    </w:p>
    <w:p>
      <w:pPr>
        <w:pStyle w:val="Style22"/>
        <w:numPr>
          <w:ilvl w:val="0"/>
          <w:numId w:val="33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ния высокого уровня сложности – 29.</w:t>
      </w:r>
    </w:p>
    <w:p>
      <w:pPr>
        <w:pStyle w:val="Heading3"/>
        <w:tabs>
          <w:tab w:val="clear" w:pos="708"/>
          <w:tab w:val="left" w:pos="142" w:leader="none"/>
        </w:tabs>
        <w:spacing w:before="280" w:after="28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3.2.2. </w:t>
      </w:r>
      <w:r>
        <w:rPr>
          <w:rFonts w:cs="Times New Roman" w:ascii="Times New Roman" w:hAnsi="Times New Roman"/>
          <w:b w:val="false"/>
          <w:color w:val="000000"/>
          <w:sz w:val="28"/>
        </w:rPr>
        <w:t>Содержательный анализ выполнения заданий КИМ ОГЭ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решения заданий КИМ наибольшие затруднения у обучающихся вызвали следующие задания – 9, 17, 18, 23, 26, 27, 28, 29.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е 9 – базовый уровень сложности. Задание проверяет умение выбирать и использовать источники географической информации, необходимые для решения учебных, практико-ориентированных задач, практических задач в повседневной жизни. Средний результат выполнения данного задания составил 40,5%; только группа учеников, получивших отметку «5», получила более 50%, остальные группы показали процент выполнения ниже 50.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данного задания необходимо определить по фрагменту топографической карты расстояние между объектами, учитывая масштаб карты, и провести необходимое округление. Типичными ошибками при выполнении данного задания были: неверно рассчитанное расстояние между объектами на карте, ошибка при работе с масштабом, ошибка при округлении полученного результата, неверно записан ответ в бланке. Основная причина ошибок: не сформирован навык работы с топографической картой, есть трудности при работе с масштабом, математические ошибки при расчетах и округлении. Рекомендации по устранению затруднений: повторить тему «Топографическая карта» и отработать умение работы с топографической картой.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7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овышенный уровень сложности. Задание проверяет умение сравнивать изученные географические объекты, явления и процессы на основе выделения их существенных признаков. Средний результат выполнения данного задания составил 47,4%; задание выполнено с результатом ниже 50% в группах, получивших отметки «3» и «2»; в группе, получившей отметку «4», процент выполнения 51,2.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данного задания необходимо из представленных четырех пунктов выбрать один, соответствующий определенным критериям, при этом данное задание выполняется с использованием текста из задания 16. Типичные ошибки: выбран неверный ответ, неверно записан ответ в бланке. Данное задание проверяет уровень знаний по теме «Осевое и орбитальное вращение Земли» и основная причина ошибок – это низкий уровень освоения обучающимися данной темы, ведь эта тема одна из самых сложных в курсе «География. Планета Земля» (5-6 классы). Ошибки вызваны и невнимательным изучением текста задания 16. Рекомендации по устранению затруднений: отработать алгоритм выполнения задания, обратить внимание учащихся, что при его выполнении необходимо использовать текст из предыдущего задания; повторить тему «Осевое и орбитальное движение Земли», обратить внимание на трудные моменты данной темы.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8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овышенный уровень сложности. Задание проверяет умение использовать географические знания для описания существенных признаков разнообразных явлений и процессов в повседневной жизни. Средний результат выполнения данного задания составил 51,7%; задание выполнено с результатом ниже 50% в группах, получивших отметки «3» и «2».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полнении данного задания необходимо проанализировать представленную в КИМе климатограмму и из четырех вариантов ответа выбрать один, для которого подходит данная климатограмма. Типичные ошибки – выбран неверный ответ, неверно записан ответ в бланке. Данное задание проверяет уровень знаний и сформированность умений по разделу «Атмосфера» и по теме «Климатические пояса Земли»: обучающемуся необходимо извлечь информацию из климатограммы (нетекстовый источник информации) и, опираясь на свои знания по данным темам, сделать соответствующие выводы. Основная причина ошибок – это низкий уровень освоения обучающимися данных тем, несформированность умения работать с климатограммами и климатическими картами атласа, невнимательная работа с картой из КИМа. Рекомендации по устранению затруднений: отработать с учениками последовательность действий при анализе климатограммы, повторить раздел «Атмосфера» (5-6 классы), тему «Климатические пояса Земли» (7 класс), решать тренировочные варианты данного задания.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3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овышенный уровень сложности. Задание проверяет овладение базовыми географическими понятиями и знаниями географической терминологии и их использования для решения учебных и практических задач. Средний результат выполнения данного задания составил 50,7%; задание выполнено с результатом ниже 50% в группах, получивших отметки «3» и «2».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дании 23 необходимо решить задачу, опираясь на базовые географические знания и используя статистические данные из КИМа. Типичные ошибки – дан неверный ответ, допущена ошибка в округлении полученного результата, допущена математическая ошибка в расчетах, взята неверная статистическая информация, ответ записан в бланке с ошибкой, отсутствие знака « – ». Основная причина ошибок – слабое владение терминологией и основными географическими формулами, математические ошибки в расчетах, используются не те статистические данные при работе с представленной в КИМе информацией, невнимательность при выполнении задания. Рекомендации по устранению затруднений: повторить все географические формулы из курса географии 5-9 классов, вспомнить математическое правило округления, при выполнении задания пользоваться калькулятором.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е 26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овышенный уровень сложности. Задание проверяет освоение и применение системы знаний о размещении и основных свойствах географических объектов в решении современных практических задач. Средний результат выполнения данного задания составил 30,1%; задание выполнено с результатом ниже 50% в группах, получивших отметки «4», «3» и «2», в группе, получивших отметку «5» проценты выполнения задания 54,3%. Таким образом, задание 26 вызвало затруднение во всех группах обучающихся.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дании 26 необходимо выбрать два правильных варианта ответа из представленных пяти, вопросы охватывают курс и физической, и социально-экономической географии. Успешно выполнить данное задание можно, опираясь на базовые географические знания и пользуясь картами атласа. Типичные ошибки – выбран один ответ, таким образом, задание считается невыполненным, среди выбранных двух ответов один был верным, а второй – нет. Основная причина ошибок – невнимательное чтение текста задания, некорректная работа с картами атласа, пробелы в теоретической подготовке учащихся. Рекомендации по устранению затруднений: работа с физическими, социальными и экономическими картами атласа на каждом занятии.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7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базовый уровень сложности. Задание проверяет умение использовать географические знания для описания положения и взаиморасположения объектов и явлений в пространстве. Средний результат выполнения данного задания составил 52,6%; задание выполнено с результатом ниже 50% в группах, получивших отметки «3» и «2».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7 выполняется на основе приведенного текста в материалах КИМ, обучающимся необходимо назвать регион РФ, страну, географические объекты в России или в мире, на территории которых происходят события, описанные в тексте задания. Типичные ошибки – учащиеся или не дают ответ или дают неверный ответ. Основная причина ошибок – низкий уровень знания географической номенклатуры. Рекомендации по устранению затруднений: работа с физическими, социальными и экономическими картами атласа на каждом занятии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ние 28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базовый уровень сложности. Задание проверяет освоение и применение системы знаний о размещении и основных свойствах географических объектов в решении современных практических задач; овладение базовыми географическими понятиями и знаниями географической терминологии и их использование для решения учебных и практических задач. Средний результат выполнения данного задания составил 20,4%; задание выполнено с результатом ниже 50% в группах, получивших отметки «4», «3» и «2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Обучающиеся должны были сформулировать ответ на основе предложенного текста или проанализировать текст и написать дополняющую информацию. Типичные ошибки – нет ответа, неверный ответ, не приступили к выполнению задания. Основная причина ошибок – данное задание охватывает очень широкий спектр знаний, поэтому большинство обучающихся даже не приступают к его решению. Рекомендации по устранению затруднений: необходимо устранить главную проблему задания 28, чтобы учащиеся приступали к его выполнению, для этого проводить тренировочные занятия и решать подобные задани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Задание 29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высокий уровень сложности. Задание проверяет умение объяснять влияние географических объектов и явлений на качество жизни человека и качество окружающей среды; умение оценивать характер взаимодействия деятельности человека и компонентов природы. Средний результат выполнения данного задания составил 13,8%. Задание выполнено с результатом ниже 15% в группах, получивших отметки «4» «3» и «2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учающимся нужно определить определенную особенности природы, условия размещения того или иного предприятия на данной территории, объяснить особенности ЭГП территории и т.д. Большинство участников ОГЭ не приступили к выполнению данного задания. Типичные ошибки – нет ответа, неверный ответ, не приступили к выполнению задания. Основная причина ошибок – данное задание охватывает очень широкий спектр знаний, поэтому большинство обучающихся даже не приступают к его решению. Рекомендации по устранению затруднений: необходимо устранить главную проблему задания 29, чтобы учащиеся приступали к его выполнению, для этого проводить тренировочные занятия и решать подобные задания.</w:t>
      </w:r>
    </w:p>
    <w:p>
      <w:pPr>
        <w:pStyle w:val="Heading3"/>
        <w:tabs>
          <w:tab w:val="clear" w:pos="708"/>
          <w:tab w:val="left" w:pos="142" w:leader="none"/>
        </w:tabs>
        <w:spacing w:before="280" w:after="28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нализ метапредметных результатов обучения, повлиявших на выполнение заданий КИМ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м анализ метапредметных результатов обучения по заданиям, вызвавшим наибольшее затруднение у обучающихся: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е 9 – определение расстояний по топографической карте. Для успешного выполнения данного задания базового уровня сложности у обучающихся должны быть сформированы такие познавательные компетенции, как: применять различные методы, инструменты при поиске и отборе информации из источников с учетом учебной задачи и заданных критериев, а также выбирать, анализировать и интерпретировать нетекстовую информацию. У обучающихся не сформирован или слабо сформирован навык поиска картографической информации, умение извлечь, понять и применить для решения учебной задачи информацию из топографической карты.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Слабая сформированность математической грамотнос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решения практических задач в различных контекстах также привела к низкому результату выполнения задания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 17 – повышенный уровень сложности. Успешное выполнение задания предполагает сформированность познавательного результата: установление существенных признаков классификации для обобщения и сравнения, критерии проводимого анализа. 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е 18 и 23 – повышенный уровень сложности. Задания проверяют сформированность познавательных результатов: базовые логические действия – выявлять и характеризовать существенные признаки объектов и явлений; коммуникативные действия – выражать свою точку зрения в письменных текстах.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е 26 – повышенный уровень сложности. Задание проверяет сформированность метапредметных результатов: познавательные УУД – выявлять и характеризовать существенные признаки объектов и явлений, делать выводы с использованием дедуктивных и индуктивных умозаключений, использовать вопросы как исследовательский инструмент познания, применять различные методы при поиске и отборе информации, выбирать, анализировать и интерпретировать информацию различных видов и форм представления, находить сходные аргументы в разных источниках информации; коммуникативные действия – выражать свою точку зрения в письменных текстах.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е 27 – базовый уровень сложности. Задание проверяет сформированность метапредметных результатов: познавательные – выявлять и характеризовать существенные признаки объектов и явлений; коммуникативные действия – выражать свою точку зрения в письменных текстах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Задание 28 – базовый уровень сложности. Задание проверяет сформированность метапредметных результатов: познавательные – выявлять и характеризовать существенные признаки объектов и явлений, устанавливать существенный признак классификации для обобщения и сравнения, делать выводы, использовать вопросы как исследовательский инструмент познания, аргументировать свою позицию (мнение), применять различные методы при поиске и отборе информации с учетом предложенной учебной задачи и заданных критериев; выбирать, анализировать и интерпретировать информацию; коммуникативные действия – выражать свою точку зрения в письменных текстах. 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е 29 – высокий уровень сложности. Задание проверяет сформированность метапредметных результатов: познавательных – с учетом предложенной задачи выявлять закономерности и противоречия в рассматриваемых фактах и данных, выявлять дефициты информации, необходимой для решения поставленной задачи, выявлять причинно-следственные связи при изучении явлений и процессов, делать выводы с использованием дедуктивных и индуктивных умозаключений, самостоятельно выбирать способ решения учебной задачи; коммуникативные действия – выражать свою точку зрения в письменных текстах.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дания 27, 28, 29 выполняются с использованием приведённого в КИМе текста.</w:t>
      </w:r>
      <w:r>
        <w:rPr>
          <w:rFonts w:cs="Times New Roman" w:ascii="Times New Roman" w:hAnsi="Times New Roman"/>
          <w:sz w:val="28"/>
          <w:szCs w:val="28"/>
        </w:rPr>
        <w:t xml:space="preserve"> Слабая сформированность умений </w:t>
      </w:r>
      <w:r>
        <w:rPr>
          <w:rFonts w:eastAsia="Times New Roman" w:cs="Times New Roman" w:ascii="Times New Roman" w:hAnsi="Times New Roman"/>
          <w:sz w:val="28"/>
          <w:szCs w:val="28"/>
        </w:rPr>
        <w:t>ориентироваться в содержании текста, понимать его целостный смысл</w:t>
      </w:r>
      <w:r>
        <w:rPr>
          <w:rFonts w:cs="Times New Roman" w:ascii="Times New Roman" w:hAnsi="Times New Roman"/>
          <w:sz w:val="28"/>
          <w:szCs w:val="28"/>
        </w:rPr>
        <w:t>, анализировать, интерпретировать географическую информацию, выразились в низких результатах выполнения заданий.</w:t>
      </w:r>
    </w:p>
    <w:p>
      <w:pPr>
        <w:pStyle w:val="Heading3"/>
        <w:tabs>
          <w:tab w:val="clear" w:pos="708"/>
          <w:tab w:val="left" w:pos="142" w:leader="none"/>
        </w:tabs>
        <w:spacing w:before="280" w:after="28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ыводы об итогах анализа выполнения заданий, групп заданий</w:t>
      </w:r>
    </w:p>
    <w:p>
      <w:pPr>
        <w:pStyle w:val="Normal"/>
        <w:numPr>
          <w:ilvl w:val="0"/>
          <w:numId w:val="6"/>
        </w:numPr>
        <w:spacing w:before="0" w:after="280"/>
        <w:ind w:left="0" w:firstLine="709"/>
        <w:jc w:val="both"/>
        <w:rPr>
          <w:rFonts w:eastAsia="Times New Roman"/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>Перечень элементов содержания / умений, навыков, видов познавательной деятельности, освоение которых всеми школьниками региона в целом можно считать достаточным</w:t>
      </w:r>
    </w:p>
    <w:p>
      <w:pPr>
        <w:pStyle w:val="Normal"/>
        <w:spacing w:lineRule="auto" w:line="360"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веденного анализа основных результатов ОГЭ по географии можно выделить перечень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элементов содержания/умений, навыков видов познавательной деятельности, освоение которых всеми школьниками региона в целом можно считать достаточным. Это умения, формирование которых проверяют в заданиях 1, 2, 5, 6, 8, 10, 11, 19, 22, 25, 30. Средний процент выполнения выше 70%. Данные задания проверяют следующие элементы содержания/умений, навыков, видов познавательной деятельности:</w:t>
      </w:r>
    </w:p>
    <w:p>
      <w:pPr>
        <w:pStyle w:val="Style22"/>
        <w:numPr>
          <w:ilvl w:val="0"/>
          <w:numId w:val="15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представлений о географических знаниях как компоненте научной картины мира, их необходимости для решения современных практических задач человечества и своей страны, её роли в освоении планеты человеком;</w:t>
      </w:r>
    </w:p>
    <w:p>
      <w:pPr>
        <w:pStyle w:val="Style22"/>
        <w:numPr>
          <w:ilvl w:val="0"/>
          <w:numId w:val="15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первичных компетенций использования территориального подхода как основы географического мышления для осознания своего места в мире и адекватной ориентации в нем;</w:t>
      </w:r>
    </w:p>
    <w:p>
      <w:pPr>
        <w:pStyle w:val="Style22"/>
        <w:numPr>
          <w:ilvl w:val="0"/>
          <w:numId w:val="15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владение основами картографической грамотности и использования географической карты как одного из языков международного общения;</w:t>
      </w:r>
    </w:p>
    <w:p>
      <w:pPr>
        <w:pStyle w:val="Style22"/>
        <w:numPr>
          <w:ilvl w:val="0"/>
          <w:numId w:val="15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владение основными навыками нахождения, использования и презентации географической информации;</w:t>
      </w:r>
    </w:p>
    <w:p>
      <w:pPr>
        <w:pStyle w:val="Style22"/>
        <w:numPr>
          <w:ilvl w:val="0"/>
          <w:numId w:val="15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представлений и основополагающих теоретических знаний о целостности и неоднородности Земли, основных этапах её географического освоения, особенностях природы, жизни, культуры и хозяйственной деятельности людей, экологических проблемах на разных материках и в отдельных странах;</w:t>
      </w:r>
    </w:p>
    <w:p>
      <w:pPr>
        <w:pStyle w:val="Style22"/>
        <w:numPr>
          <w:ilvl w:val="0"/>
          <w:numId w:val="6"/>
        </w:numPr>
        <w:spacing w:lineRule="auto" w:line="240" w:before="0" w:after="28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Перечень элементов содержания / умений, навыков, видов познавательной деятельности, освоение которых всеми школьниками региона в целом, а также школьниками с разным уровнем подготовки нельзя считать достаточным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bCs/>
          <w:iCs/>
          <w:sz w:val="28"/>
          <w:szCs w:val="28"/>
        </w:rPr>
        <w:t xml:space="preserve">Приведем перечень элементов содержания/ умений, навыков видов познавательной деятельности, освоение которых всеми школьниками региона в целом, а также школьниками с разным уровнем подготовки нельзя считать достаточным. </w:t>
      </w:r>
      <w:r>
        <w:rPr>
          <w:sz w:val="28"/>
          <w:szCs w:val="28"/>
        </w:rPr>
        <w:t>Это умения, формирование которых проверяют в заданиях 9, 28, 29. Средний процент выполнения ниже 50% в заданиях базового уровня и ниже 15% в заданиях повышенного и высокого уровня сложности. В заданиях проверяются следующие элементы содержания/умений, навыков:</w:t>
      </w:r>
    </w:p>
    <w:p>
      <w:pPr>
        <w:pStyle w:val="Style22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представлений о географических знаниях как компоненте научной картины мира, их необходимости для решения современных практических задач человечества и своей страны;</w:t>
      </w:r>
    </w:p>
    <w:p>
      <w:pPr>
        <w:pStyle w:val="Style22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умений и навыков использования разнообразных географических знаний в повседневной жизни для объяснения явлений и процессов, адаптация к условиям территории проживания; формирование представлений и основополагающих теоретических знаний об особенностях природы, жизни, культуры и хозяйственной деятельности людей, экологических проблемах на разных материках и в отдельных странах;</w:t>
      </w:r>
    </w:p>
    <w:p>
      <w:pPr>
        <w:pStyle w:val="Style22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представлений и основополагающих теоретических знаний об экологических проблемах на разных материках и в отдельных странах; формирование умений и навыков использования разнообразных географических знаний в повседневной жизни для оценки явлений и процессов, самостоятельного оценивания уровня безопасности окружающей среды;</w:t>
      </w:r>
    </w:p>
    <w:p>
      <w:pPr>
        <w:pStyle w:val="Style22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умений и навыков использования разнообразных географических знаний в повседневной жизни для объяснения явлений и процессов, адаптации к условиям территории проживания, соблюдения мер безопасности в случае природных стихийных бедствий и техногенных катастроф; формирование представлений об особенностях деятельности людей, ведущей к возникновению и развитию или решению экологических проблем на различных территориях и акваториях, умений и навыков безопасного и экологически целесообразного поведения в окружающей среде.</w:t>
      </w:r>
    </w:p>
    <w:p>
      <w:pPr>
        <w:pStyle w:val="Style22"/>
        <w:numPr>
          <w:ilvl w:val="0"/>
          <w:numId w:val="6"/>
        </w:numPr>
        <w:spacing w:lineRule="auto" w:line="240" w:before="0" w:after="28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Выводы о вероятных причинах затруднений и типичных ошибок обучающихся субъекта Российской Федерации</w:t>
      </w:r>
    </w:p>
    <w:p>
      <w:pPr>
        <w:pStyle w:val="Style22"/>
        <w:spacing w:lineRule="auto" w:line="360" w:before="28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Основным недостатком подготовки учащихся 9 класса к сдаче экзамена в форме ОГЭ является отсутствие целенаправленной подготовки к выполнению заданий, заложенных в КИМах.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Причиной затруднения выполнения задания экзаменационной работы являются отсутствие и (или) слабая сформированность следующих умений и навыков:</w:t>
      </w:r>
    </w:p>
    <w:p>
      <w:pPr>
        <w:pStyle w:val="Style22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анализировать содержание текста;</w:t>
      </w:r>
    </w:p>
    <w:p>
      <w:pPr>
        <w:pStyle w:val="Style22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искать необходимую информацию из текста и (или) нетекстовых компонентов;</w:t>
      </w:r>
    </w:p>
    <w:p>
      <w:pPr>
        <w:pStyle w:val="Style22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извлекать и отбирать необходимую информацию из текста и (или) нетекстовых компонентов;</w:t>
      </w:r>
    </w:p>
    <w:p>
      <w:pPr>
        <w:pStyle w:val="Style22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определять смысловые единицы;</w:t>
      </w:r>
    </w:p>
    <w:p>
      <w:pPr>
        <w:pStyle w:val="Style22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устанавливать причинно-следственные связи;</w:t>
      </w:r>
    </w:p>
    <w:p>
      <w:pPr>
        <w:pStyle w:val="Style22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читать географические карты по условным обозначениям.</w:t>
      </w:r>
    </w:p>
    <w:p>
      <w:pPr>
        <w:pStyle w:val="Style22"/>
        <w:numPr>
          <w:ilvl w:val="0"/>
          <w:numId w:val="6"/>
        </w:numPr>
        <w:spacing w:lineRule="auto" w:line="240" w:before="0" w:after="280"/>
        <w:ind w:left="709" w:hanging="425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Прочие выводы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>Необходимо</w:t>
      </w:r>
      <w:r>
        <w:rPr>
          <w:sz w:val="28"/>
          <w:szCs w:val="28"/>
        </w:rPr>
        <w:t xml:space="preserve"> проводить дифференцированную подготовку к ОГЭ обучающихся с различным уровнем подготовки по географии. Особое внимание при подготовке обращать на работу с географической картой (физической и социально-экономической), каждому учителю необходимо выстроить систему работы с картой.</w:t>
      </w:r>
    </w:p>
    <w:p>
      <w:pPr>
        <w:pStyle w:val="Normal"/>
        <w:spacing w:before="280" w:after="28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4. РЕКОМЕНДАЦИИ ДЛЯ СИСТЕМЫ ОБРАЗОВАНИЯ ПО СОВЕРШЕНСТВОВАНИЮ МЕТОДИКИ ПРЕПОДАВАНИЯ УЧЕБНОГО ПРЕДМЕТА</w:t>
      </w:r>
    </w:p>
    <w:p>
      <w:pPr>
        <w:pStyle w:val="Normal"/>
        <w:keepNext w:val="true"/>
        <w:keepLines/>
        <w:numPr>
          <w:ilvl w:val="1"/>
          <w:numId w:val="32"/>
        </w:numPr>
        <w:tabs>
          <w:tab w:val="clear" w:pos="708"/>
          <w:tab w:val="left" w:pos="567" w:leader="none"/>
        </w:tabs>
        <w:spacing w:before="0" w:after="280"/>
        <w:ind w:left="0" w:firstLine="709"/>
        <w:outlineLvl w:val="2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…</w:t>
      </w:r>
      <w:r>
        <w:rPr>
          <w:rFonts w:eastAsia="Times New Roman"/>
          <w:bCs/>
          <w:sz w:val="28"/>
          <w:szCs w:val="28"/>
        </w:rPr>
        <w:t>по совершенствованию преподавания учебного предмета всем обучающимся</w:t>
      </w:r>
    </w:p>
    <w:p>
      <w:pPr>
        <w:pStyle w:val="Normal"/>
        <w:numPr>
          <w:ilvl w:val="0"/>
          <w:numId w:val="6"/>
        </w:numPr>
        <w:spacing w:before="0" w:after="280"/>
        <w:ind w:left="0" w:firstLine="709"/>
        <w:jc w:val="both"/>
        <w:rPr>
          <w:rFonts w:eastAsia="Times New Roman"/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>Учителя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совершенствования организации и методики преподавания географии на основе выявленных типичных затруднений и ошибок рекомендуем при организации процесса обучения уделить особое внимание формированию навыков работы с текстом: умение находить информацию, извлекать её, интерпретировать, оценивать, аргументировать, применять в различных жизненных ситуац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в этом направлении рекомендуется использование приемов технологии развития критического мышления через чтение и письмо, в т.ч. приемы работы с текстами научного содержания, материалами из средств массовой информации, интернет-источник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ля овладения обучающимися понятийным аппаратом рекомендуется такой прием, как использование различных графических форм фиксации понятийно-теоретической основы урока, изучаемые понятия связывать с практической деятельностью. Для этого возможно применять групповые формы работы, обучение в динамичных парах. Целесообразно давать упражнения на узнавание отдельных признаков понятий в разных контекстах, создавать схемы соподчиненности понятий, их взаимосвязей. Возможно, предложить сгруппировать понятия, связанные с одной темой, по разным признакам. При выстраивании системы понятий в процессе их сравнения происходит усвоение признаков, что может предотвратить их неверное использова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азных этапах урока необходимо выполнение практических работ. Практические работы являются необходимым условием поэтапного формирования умений, входящих в состав предметных и метапредметных результатов освоения программы предмета «География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уроках использовать технологию проблемного обучения, использовать следующие методические приёмы: учитель предъявляет задачи с недостаточными или избыточными данными, с противоречивыми данными, с заведомо допущенными ошибками, с ограниченным временем решения, побуждает к сравнению, обобщению, выводам, постановке проблемных задач и вопросов. Использовать различные приёмы технологии развития критического мышления: мозговой штурм, чтение с остановками (задать вопрос к блоку материала), графическое отображение полученной информации, синквейн, даймонд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, каким темам и заданиям ОГЭ по географии в следующем году нужно уделить большее вним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1. Географическое изучение Земл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дел изучается в 5 классе. Для успешного выполнения линии заданий 1, 27, 28 важно знание и понимание раздела 1. В задании 1 необходимо знать историю географических открытий, уметь работать с картами атласа. В 28 задании открытого варианта КИМ нужно было показать владение терминологией. Только 20,4% экзаменуемых смогли выполнить это задание. Для овладения обучающимися понятийным аппаратом рекомендуется такой прием, как использование различных графических форм фиксации понятийно-теоретической основы урока, изучаемые понятия связывать с практической деятельностью. На уроках применять технологию развития критического мышления: кластеры (выделение смысловых единиц текста), инсерт (маркировка текста значками по мере чт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2. Изображения земной поверхност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изучается в 5 классе. В заданиях по разделу 2 необходимо продемонстрировать умения определять географические координаты, расстояния и направления по топографическим картам (задания 7, 9 и 10). Особенно обратить внимание на измерение расстояний на топографической карте и умение пользоваться масштабом карты (задание 9, средний процент выполнения 40,5). При изучении темы «Масштаб» необходимо решать различные учебные задачи по переводу численного масштаба в именованный и линейный. В группе получивших оценку «2» и «3» низкий процент выполнения задания 7. Не все обучающиеся, которые обращаются к географическим картам при выполнении работы, способны из карт разного масштаба и содержания выбрать именно ту, которая наилучшим образом отражала бы требуемую для конкретного ответа информацию. Неправильный выбор карты приводит к ошибкам. Так, при определении географических координат для получения правильного ответа по возможности следует выбрать карту более крупного масштаба. Использовать географические знания для решения практических задач с использованием топографических карт (задание 12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дел 3. Земля – планета Солнечной системы изучается в 5 классе. Освоение этой темы проверяется в задании 17, в котором требуется сравнить продолжительность светового дня или высоту Солнца над горизонтом в разных населённых пунктах на основе информации об их географическом положении (географические координаты указаны в таблице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дел 4. Оболочки Земли изучается в 5-7 классах. Тема «Литосфера» изучается в 5 классе, выполняя задание 8, выпускники должны показать понимание закономерностей залегания горных пород. Чем ниже расположен на схеме слой горных пород, тем он древнее. Темы «Гидросфера», «Атмосфера», «Биосфера», «Географическая оболочка» изучаются в 6-7 классах. Для успешного выполнения задания 18 необходимо уметь работать с климатограммами. В 6 классе учащиеся учатся работать с климатограммами, в 7 классе целесообразно проводить практическую работу «Описание климата территории по климатической карте и климатограмме». При выполнении заданий 5 и 6 выпускники должны продемонстрировать умение читать карту погоды и использовать её для прогнозирования погод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дел 5. Человечество на Земле. Материки и страны изучаются в основном в 7 классе. Знания по этим темам проверяются в заданиях 1, 4, 13, 20, 27, 28 и 30. Для успешного выполнения задания 1 по темам этого раздела экзаменуемым необходимо вспомнить информацию о численности населения Земли, отдельных регионов и стран; о столицах и площади территории крупных стран, о размещении населения мира. Для успешного выполнения задания 4 требуется приводить примеры формирования культурно-бытовых особенностей народов под влиянием среды их обитания. Выполняя задания 20, 27 и 28, нужно устанавливать связи между географическим положением, природными условиями, ресурсами и хозяйством отдельных стран. В заданиях 20 и 30 потребуется распознавать объекты (страны) по их характерным признакам. Успешному выполнению указанных заданий будет способствовать не только знание предметного содержания этого раздела и его применения для решения различных задач, но и умение находить информацию на определённой карте атлас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го выполнения заданий 14, 15 необходимо знание и понимание раздела 6. Взаимодействие природы и общества. Данный раздел изучается с 5 по 9 класс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дел 7. География России изучается в 8-9 классах. Знание этого раздела необходимо для успешного выполнения линии заданий: 1, 2, 4, 19, 20, 21-30. При выполнении задания 2 необходимы знания об особенностях географического положения России (о морских и сухопутных границах, территориальной принадлежности островов и т.п.), политико-административном делении России (задание 27). Знания о различии во времени на территории России пригодятся для определения поясного времени (задание 19). Знание особенностей природы России: рельефа, климата, почв проверяются в заданиях 3 и 4. Умение определять регион России проверяется в задании 20, в котором краткие описания взяты из жизненных ситуаций (используются рекламные лозунги туристических компаний) а также в задании 30, где нужно определить регион России по совокупности признаков. Объяснять особенности климата, рельефа, внутренних вод, природных зон России, закономерности их распространения нужно в задании 29. По теме «Население России» в заданиях 22–23 нужно определять по представленным статистическим данным (графика или таблицы) демографические показатели, коэффициенты естественного и миграционного прироста населения. В задании 13 требуется проводить расчёты по статистическим показателям; в задании 24 необходимо сравнить регионы России по средней плотности населения; в задании 25, 34 предлагается определить по карте численность населения городов и сравнить города по этому показателю. Для этого нужно применить умение читать карты. Знания особенностей размещения важнейших отраслей промышленности, сельского хозяйства и основных видов транспорта России обучающиеся могут продемонстрировать, выполняя задания 26–29. Во многих заданиях экзаменационной работы в качестве ответов требуется либо выбрать, либо указать субъекты в составе Российской Федерации. Таким образом, знание географического положения субъектов Российской Федерации, умение определить особенности их природы, населения, хозяйства, используя карты атласа и источники информации, представленные в работе, поможет успешно выполнить многие задания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Для успешного выполнения линии заданий 28, 29 необходимо знание курса географии 5-9 классов, т.е. работать над формированием метапредметных результатов: познавательных УУД, базовых логических действий: выявлять и характеризовать существенные признаки объектов (явлений); работа с информацией: применять различные методы, инструменты и запросы при поиске и отборе информации или данных из источников с учётом предложенной учебной задачи и заданных критериев; выбирать, анализировать, систематизировать и интерпретировать информацию различных видов и форм представления; находить сходные аргументы (подтверждающие или опровергающие одну и ту же идею, версию) в различных информационных источниках; оценивать надёжность информации по критериям, предложенным педагогическим работником или сформулированным самостоятельно; эффективно запоминать и систематизировать информацию; коммуникативных УУД, общение: выражать себя (свою точку зрения) в устных и письменных текстах.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>
          <w:rFonts w:eastAsia="Times New Roman"/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>ИПК / ИРО, иным организациям, реализующим программы профессионального развития учителей</w:t>
      </w:r>
    </w:p>
    <w:p>
      <w:pPr>
        <w:pStyle w:val="Normal"/>
        <w:numPr>
          <w:ilvl w:val="0"/>
          <w:numId w:val="37"/>
        </w:numPr>
        <w:spacing w:lineRule="auto" w:line="360"/>
        <w:ind w:left="0" w:firstLine="709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ключить вопрос формирования навыков читательской грамотности и коммуникативной компетенции на уроках географии в курсы повышения квалификации педагогов (организовать освоение учителями приёмов, техник, особенно по исследованию и самостоятельному определению понятий, преобразованию словесных текстов в знаково-символические формы представления знаний, методики обучения обучающихся публичным выступлениям в рамках метапредметных курсов по развитию коммуникативных умений).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основе анализа профессиональных дефицитов педагогов организовать курсы повышения квалификации учителей, в том числе школ, демонстрирующих низкие образовательные результаты.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ять научно-методическое сопровождение деятельности регионального учебно-методического объединения учителей географии.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сти мероприятия по актуальным вопросам, связанным с методикой преподавания предмета, в том числе посещение уроков с целью оказания адресной методической помощи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1"/>
          <w:numId w:val="32"/>
        </w:numPr>
        <w:spacing w:before="0" w:after="280"/>
        <w:ind w:left="0" w:firstLine="709"/>
        <w:jc w:val="both"/>
        <w:outlineLvl w:val="2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…</w:t>
      </w:r>
      <w:r>
        <w:rPr>
          <w:rFonts w:eastAsia="Times New Roman"/>
          <w:sz w:val="28"/>
          <w:szCs w:val="28"/>
        </w:rPr>
        <w:t>по организации дифференцированного обучения школьников с разными уровнями предметной подготовки</w:t>
      </w:r>
    </w:p>
    <w:p>
      <w:pPr>
        <w:pStyle w:val="Normal"/>
        <w:numPr>
          <w:ilvl w:val="0"/>
          <w:numId w:val="6"/>
        </w:numPr>
        <w:spacing w:before="0" w:after="280"/>
        <w:ind w:left="0" w:firstLine="567"/>
        <w:jc w:val="both"/>
        <w:rPr>
          <w:rFonts w:eastAsia="Times New Roman"/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>Учителям</w:t>
      </w:r>
    </w:p>
    <w:p>
      <w:pPr>
        <w:pStyle w:val="Style22"/>
        <w:spacing w:lineRule="auto" w:line="36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о распределить обучающихся по группам, отличающимся уровнем усвоения теоретического материала, особенностями восприятия, мышления, памя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зовем основные </w:t>
      </w:r>
      <w:r>
        <w:rPr>
          <w:i/>
          <w:sz w:val="28"/>
          <w:szCs w:val="28"/>
        </w:rPr>
        <w:t>приёмы обучения</w:t>
      </w:r>
      <w:r>
        <w:rPr>
          <w:sz w:val="28"/>
          <w:szCs w:val="28"/>
        </w:rPr>
        <w:t>, направленные на предотвращение выявленных дефицитов в подготовке обучающихся: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ёмы интерактивного обучения;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ёмы активации познавательной деятельности учащихся;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ёмы осмысленного чтения и работы с текс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процесса обучения географии должно быть основано на применении современных образовательных технологий, которые развивают познавательную активность обучающихся и снижают их эмоциональную нагрузку. Рекомендуем использовать на уроках следующие технолог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ехнология развития критического мышления через письмо и чт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технологии проблемного обучен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ектные технолог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терактивные технологии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технологии уровневой дифференциации обучения. 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 уроках географии необходимо организовать дифференцированное обучение школьников с разным уровнем предметной подготовки. Главным плюсом дифференцированного подхода является то, что он позволяет целиком индивидуализировать содержание, темпы и методы учебной деятельности обучающегося.</w:t>
      </w:r>
    </w:p>
    <w:p>
      <w:pPr>
        <w:pStyle w:val="Style22"/>
        <w:spacing w:lineRule="auto" w:line="36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ающимся с высоким уровнем предметной подготовки рекомендуется предлагать задания на составление логико-структурных схем, на реализацию принципа «равный обучает равного», включать в образовательный процесс парную и групповую формы работы, уделять внимание работе над формированием таких метапредметных результатов как базовые исследовательские действия, умение работать с информацией.</w:t>
      </w:r>
    </w:p>
    <w:p>
      <w:pPr>
        <w:pStyle w:val="Normal"/>
        <w:spacing w:lineRule="auto" w:line="348"/>
        <w:ind w:firstLine="709"/>
        <w:jc w:val="both"/>
        <w:rPr>
          <w:rFonts w:eastAsia="SchoolBookSanPi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бучающимся со средним уровнем предметной подготовки следует уделять особое внимание периодическому повторению дидактических единиц, освоению учебного материала по опорным схемам, созданию ситуации успеха, использованию само- и взаимооценки в учебном процессе. Кроме того, необходимо формировать у обучающихся такие метапредметные умения как базовые логические действия, </w:t>
      </w:r>
      <w:r>
        <w:rPr>
          <w:rFonts w:eastAsia="SchoolBookSanPin"/>
          <w:position w:val="1"/>
          <w:sz w:val="28"/>
          <w:szCs w:val="28"/>
        </w:rPr>
        <w:t>выявлять и характеризовать существенные признаки географических объектов, процессов и явлений; устанавливать существенный признак классификации географических объектов, процессов и явлений, основания для их сравнения, выявлять дефициты географической информации, данных, необходимых для решения поставленной задачи.</w:t>
      </w:r>
    </w:p>
    <w:p>
      <w:pPr>
        <w:pStyle w:val="Style22"/>
        <w:spacing w:lineRule="auto" w:line="360"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бучающимся, испытывающим затруднение при обучении географии, рекомендованы: реализация поэтапного усвоения знаний, освоение алгоритмов и использование подробных инструкций при выполнении заданий, свободный выбор разноуровневых задан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вать </w:t>
      </w:r>
      <w:r>
        <w:rPr>
          <w:rFonts w:eastAsia="Times New Roman" w:cs="Times New Roman" w:ascii="Times New Roman" w:hAnsi="Times New Roman"/>
          <w:sz w:val="28"/>
          <w:szCs w:val="28"/>
        </w:rPr>
        <w:t>интерес к предмету путем использования заданий базового уровня. Необходима работа по формированию метапредметных результатов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случае выявления проблем с навыками смыслового чтения и информационной грамотностью целесообразно больше внимания уделять работе с текстом учебника, детальному разбору содержания выдаваемых обучающимся заданий. Система работы учителя может быть акцентирована на развитие у обучающихся навыков самоорганизации, контроля и коррекции результатов своей деятельности (например, посредством последовательно реализуемой совокупности требований к организации различных видов учебной деятельности, проверке результатов выполнения заданий). Индивидуальные пробелы в предметной подготовке обучающихся могут быть компенсированы за счет дополнительных занятий во внеурочное время, выдачи обучающимся индивидуальных заданий по повторению конкретного учебного материала к определенному уроку и обращения к ранее изученному в процессе освоения нового материала. </w:t>
      </w:r>
    </w:p>
    <w:p>
      <w:pPr>
        <w:pStyle w:val="Normal"/>
        <w:numPr>
          <w:ilvl w:val="0"/>
          <w:numId w:val="6"/>
        </w:numPr>
        <w:spacing w:before="0" w:after="0"/>
        <w:ind w:left="1066" w:hanging="357"/>
        <w:jc w:val="both"/>
        <w:rPr>
          <w:rFonts w:eastAsia="Times New Roman"/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>Администрациям образовательных организаций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Провести анализ результатов ГИА 2024 года</w:t>
      </w:r>
      <w:r>
        <w:rPr>
          <w:sz w:val="28"/>
          <w:szCs w:val="28"/>
        </w:rPr>
        <w:t>, обратив особое внимание на результаты выпускников, не набравших минимальное количество баллов по предмету, преодолевших минимальную границу с запасом в 1-2 балла, и преодолевших с запасом в 1-2 балла границу соответствующую высокому уровню подготовки.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сти анализ внутренних и внешних причин низких образовательных результатов в образовательных организациях (при наличии).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овать внутришкольную систему (в рамках сетевого взаимодействия) повышения квалификации педагогов в формате наставничества, тьюторства.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пользовать информационно-методическое письмо «О преподавании </w:t>
      </w:r>
      <w:r>
        <w:rPr>
          <w:bCs/>
          <w:sz w:val="28"/>
          <w:szCs w:val="28"/>
        </w:rPr>
        <w:t>географии</w:t>
      </w:r>
      <w:r>
        <w:rPr>
          <w:sz w:val="28"/>
          <w:szCs w:val="28"/>
        </w:rPr>
        <w:t xml:space="preserve"> в общеобразовательных организациях Самарской области в 2024‒2025 учебном году» для разработки планов повышения качества образования.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ть родительскую общественность о результатах и проблемных аспектах сдачи ГИА.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овышение квалификации учителей в соответствии с выявленными профессиональными дефицитами.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ресурс ФГИС «МОЯ школа» и методические материалы сайта Единое содержание общего образования в образовательном процессе.</w:t>
      </w:r>
    </w:p>
    <w:p>
      <w:pPr>
        <w:pStyle w:val="Normal"/>
        <w:numPr>
          <w:ilvl w:val="0"/>
          <w:numId w:val="6"/>
        </w:numPr>
        <w:spacing w:before="0" w:after="280"/>
        <w:ind w:left="0" w:firstLine="709"/>
        <w:jc w:val="both"/>
        <w:rPr>
          <w:rFonts w:eastAsia="Times New Roman"/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>ИПК / ИРО, иным организациям, реализующим программы профессионального развития учителей</w:t>
      </w:r>
    </w:p>
    <w:p>
      <w:pPr>
        <w:pStyle w:val="Style22"/>
        <w:spacing w:lineRule="auto" w:line="360" w:before="24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ГАУ ДПО СО ИР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анализа профессиональных дефицитов педагогов организовать курсы повышения квалификации учителей, в том числе школ, демонстрирующих низкие образовательные результаты:</w:t>
      </w:r>
    </w:p>
    <w:p>
      <w:pPr>
        <w:pStyle w:val="Normal"/>
        <w:numPr>
          <w:ilvl w:val="0"/>
          <w:numId w:val="3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анализа профессиональных дефицитов педагогов организовать курсы повышения квалификации учителей, в том числе школ, демонстрирующих низкие образовательные результаты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методическую поддержку деятельности окружных УМО учителей географ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ым центрам, окружным учебно-методическим объединениям: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внедрение методических подходов дифференцированного обучения школьников на всех уровнях основного общего образования;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выявленного положительного опыта организовать проведение открытых уроков и других методических мероприятий для учителей образовательного округа;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наставничество в рамках модели «учитель- учитель» по освоению компетенций организации дифференцированного обучения; 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методические мероприятия по повышению качества преподавания предмета, 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осещение уроков учителей географии образовательного округа с целью оказания адресной методической помощ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ым управлениям министерства образования Самарской области:</w:t>
      </w:r>
    </w:p>
    <w:p>
      <w:pPr>
        <w:pStyle w:val="Normal"/>
        <w:numPr>
          <w:ilvl w:val="0"/>
          <w:numId w:val="3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анализ результатов ЕГЭ 2024 года, обратив особое внимание на результаты выпускников, не набравших минимальное количество баллов по предмету, преодолевших минимальную границу с запасом в 1-2 балла, и преодолевших с запасом в 1-2 балла границу соответствующую высокому уровню подготовки (81-82 балла);</w:t>
      </w:r>
    </w:p>
    <w:p>
      <w:pPr>
        <w:pStyle w:val="Normal"/>
        <w:numPr>
          <w:ilvl w:val="0"/>
          <w:numId w:val="3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контроль за внедрением методических подходов дифференцированного обучения школьников на всех уровнях основного общего образования;</w:t>
      </w:r>
    </w:p>
    <w:p>
      <w:pPr>
        <w:pStyle w:val="Normal"/>
        <w:numPr>
          <w:ilvl w:val="0"/>
          <w:numId w:val="3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внеурочную деятельность обучающихся, в том числе с высокомотивированными и одаренными детьми в учреждениях дополнительного образования детей округа;</w:t>
      </w:r>
    </w:p>
    <w:p>
      <w:pPr>
        <w:pStyle w:val="Normal"/>
        <w:numPr>
          <w:ilvl w:val="0"/>
          <w:numId w:val="36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рганизовать сетевое взаимодействие ОО, обеспечить закрепление наставников в рамках модели «учитель- учитель» по освоению компетенций организации дифференцированного обучения. 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образовательным организациям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анализ результатов ОГЭ, обратив особое внимание на результаты выпускников, не набравших минимальное количество баллов по предмету, преодолевших минимальную границу с запасом в 1-2 балла, и, преодолевших с запасом в 1-2 балла границу, соответствующую высокому уровню подготовки (81-82 балла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внедрение методических подходов дифференцированного обучения школьников на всех уровнях основного общего образова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в работе учителей ЭОР, технологий дистанционного обучения для организации дифференцированного образовательного процесс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индивидуальную работу с выпускниками, проявившими выдающиеся способности к географии с использованием тьюторской поддержки, продолжить работу по подготовке учащихся старшей школы к участию в школьном и иных этапах всероссийской олимпиады школьников по предмету, научно-практических конференциях, конкурсов и т.п. всех уровней организации мероприятий.</w:t>
      </w:r>
      <w:r>
        <w:br w:type="page"/>
      </w:r>
    </w:p>
    <w:p>
      <w:pPr>
        <w:pStyle w:val="Normal"/>
        <w:spacing w:lineRule="auto" w:line="360"/>
        <w:rPr/>
      </w:pPr>
      <w:r>
        <w:rPr/>
        <w:t>СОСТАВИТЕЛИ ОТЧЕТА по учебному предмету:</w:t>
      </w:r>
    </w:p>
    <w:p>
      <w:pPr>
        <w:pStyle w:val="Normal"/>
        <w:jc w:val="both"/>
        <w:rPr/>
      </w:pPr>
      <w:r>
        <w:rPr/>
        <w:t>Специалисты, привлекаемые к анализу результатов ОГЭ по учебному предмету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1624"/>
      </w:tblGrid>
      <w:tr>
        <w:trPr>
          <w:tblHeader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ичасова Светлана Владимировна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ГБОУ СО «Гимназия № 1 (Базовая школа РАН)», учитель географии, председатель ПК ОГЭ по географии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инчук Анастасия Владимировна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ЦМО, заместитель директора, руководитель РЦОИ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щерякова Юлия Ивановна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>РЦМО, методист отдела информационно-методического сопровождения государственной аккредитации и оценочных процедур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Специалисты, привлекаемые к подготовке методических рекомендаций на основе результатов ОГЭ по учебному предмету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1624"/>
      </w:tblGrid>
      <w:tr>
        <w:trPr>
          <w:tblHeader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амилия, имя, отчество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есто работы, должность, ученая степень, ученое звание, принадлежность специалиста (к региональным организациям развития образования, к региональным организациям повышения квалификации работников образования, к региональной ПК по учебному предмету, пр.)</w:t>
            </w:r>
          </w:p>
        </w:tc>
      </w:tr>
      <w:tr>
        <w:trPr>
          <w:trHeight w:val="38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воварова Любовь Владимировна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ГАУ ДПО СО ИРО, методист кафедры математического и естественнонаучного образования, председатель регионального учебно-методического объединения учителей географии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тветственный специалист в субъекте Российской Федерации по вопросам организации проведения анализа результатов ОГЭ по учебным предметам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1574"/>
      </w:tblGrid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амилия, имя, отчество</w:t>
            </w:r>
          </w:p>
        </w:tc>
        <w:tc>
          <w:tcPr>
            <w:tcW w:w="1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есто работы, должность, ученая степень, ученое звание</w:t>
            </w:r>
          </w:p>
        </w:tc>
      </w:tr>
      <w:tr>
        <w:trPr>
          <w:trHeight w:val="38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робейникова Энна Валентиновна</w:t>
            </w:r>
          </w:p>
        </w:tc>
        <w:tc>
          <w:tcPr>
            <w:tcW w:w="1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 СО, ведущий специалист управления государственного контроля (надзора) в сфере образования</w:t>
            </w:r>
          </w:p>
        </w:tc>
      </w:tr>
    </w:tbl>
    <w:p>
      <w:pPr>
        <w:pStyle w:val="Normal"/>
        <w:spacing w:lineRule="auto" w:line="360"/>
        <w:rPr>
          <w:sz w:val="6"/>
          <w:szCs w:val="28"/>
        </w:rPr>
      </w:pPr>
      <w:r>
        <w:rPr>
          <w:sz w:val="6"/>
          <w:szCs w:val="28"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олномочия министерства реализуются на всей территории Самарской области посредством образованных округов через создание 13 территориальных управлений (далее – ТУ). Каждое ТУ реализует указанные полномочия на территории одного и более органов местного самоуправл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07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72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6" w:hanging="72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84" w:hanging="108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2" w:hanging="108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80" w:hanging="1440"/>
      </w:pPr>
      <w:rPr>
        <w:i w:val="false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08" w:hanging="1800"/>
      </w:pPr>
      <w:rPr>
        <w:i w:val="fals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76" w:hanging="1800"/>
      </w:pPr>
      <w:rPr>
        <w:i w:val="fals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704" w:hanging="2160"/>
      </w:pPr>
      <w:rPr>
        <w:i w:val="false"/>
        <w:b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7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9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1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3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5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7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9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1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  <w:rPr>
        <w:vertAlign w:val="baseline"/>
        <w:position w:val="0"/>
        <w:sz w:val="28"/>
        <w:sz w:val="28"/>
        <w:i w:val="false"/>
        <w:b/>
        <w:szCs w:val="28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2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9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0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0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8" w:hanging="144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3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592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05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74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096" w:hanging="21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492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2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704" w:hanging="2160"/>
      </w:pPr>
      <w:rPr/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SimSun;宋体" w:cs="Cambria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bCs/>
      <w:i w:val="false"/>
      <w:iCs w:val="false"/>
      <w:position w:val="0"/>
      <w:sz w:val="28"/>
      <w:sz w:val="28"/>
      <w:szCs w:val="28"/>
      <w:vertAlign w:val="baseline"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bCs/>
      <w:i w:val="false"/>
      <w:iCs w:val="false"/>
      <w:sz w:val="28"/>
      <w:szCs w:val="28"/>
      <w:lang w:val="ru-RU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b/>
      <w:i w:val="false"/>
      <w:color w:val="000000"/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bCs/>
      <w:i w:val="false"/>
      <w:iCs w:val="false"/>
      <w:position w:val="0"/>
      <w:sz w:val="28"/>
      <w:sz w:val="28"/>
      <w:szCs w:val="28"/>
      <w:vertAlign w:val="baseline"/>
    </w:rPr>
  </w:style>
  <w:style w:type="character" w:styleId="WW8Num42z2">
    <w:name w:val="WW8Num42z2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аголовок Знак"/>
    <w:qFormat/>
    <w:rPr>
      <w:rFonts w:ascii="Cambria" w:hAnsi="Cambria" w:eastAsia="PMingLiU;新細明體" w:cs="Times New Roman"/>
      <w:color w:val="17365D"/>
      <w:spacing w:val="5"/>
      <w:kern w:val="2"/>
      <w:sz w:val="52"/>
      <w:szCs w:val="52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SimSun;宋体" w:cs="Times New Roman"/>
      <w:color w:val="365F91"/>
      <w:sz w:val="26"/>
      <w:szCs w:val="26"/>
      <w:lang w:val="en-US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19"/>
      <w:szCs w:val="19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PMingLiU;新細明體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  <w:autoSpaceDE w:val="false"/>
    </w:pPr>
    <w:rPr>
      <w:rFonts w:eastAsia="Times New Roman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7">
    <w:name w:val="Название объекта"/>
    <w:basedOn w:val="Normal"/>
    <w:next w:val="Normal"/>
    <w:qFormat/>
    <w:pPr>
      <w:spacing w:before="0" w:after="200"/>
    </w:pPr>
    <w:rPr>
      <w:i/>
      <w:iCs/>
      <w:color w:val="1F497D"/>
      <w:sz w:val="18"/>
      <w:szCs w:val="18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32" w:after="0"/>
      <w:ind w:left="107" w:hanging="0"/>
      <w:jc w:val="center"/>
    </w:pPr>
    <w:rPr>
      <w:rFonts w:eastAsia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0:25:00Z</dcterms:created>
  <dc:creator>User</dc:creator>
  <dc:description/>
  <cp:keywords/>
  <dc:language>en-US</dc:language>
  <cp:lastModifiedBy>Ирина В. Тюрина</cp:lastModifiedBy>
  <cp:lastPrinted>2024-08-01T12:21:00Z</cp:lastPrinted>
  <dcterms:modified xsi:type="dcterms:W3CDTF">2024-08-29T10:39:00Z</dcterms:modified>
  <cp:revision>5</cp:revision>
  <dc:subject/>
  <dc:title/>
</cp:coreProperties>
</file>