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32"/>
        </w:rPr>
        <w:t xml:space="preserve">Статистико-аналитический отчет </w:t>
        <w:br/>
        <w:t xml:space="preserve">о результатах государственной итоговой аттестации </w:t>
        <w:br/>
        <w:t>по образовательным программам среднего общего образования</w:t>
        <w:br/>
        <w:t>в 2024 году</w:t>
      </w:r>
    </w:p>
    <w:p>
      <w:pPr>
        <w:pStyle w:val="Normal"/>
        <w:jc w:val="center"/>
        <w:rPr>
          <w:i/>
          <w:i/>
        </w:rPr>
      </w:pPr>
      <w:r>
        <w:rPr>
          <w:b/>
          <w:sz w:val="32"/>
          <w:szCs w:val="28"/>
        </w:rPr>
        <w:t xml:space="preserve">в </w:t>
      </w:r>
      <w:r>
        <w:rPr>
          <w:b/>
          <w:sz w:val="32"/>
          <w:szCs w:val="28"/>
          <w:u w:val="single"/>
        </w:rPr>
        <w:t>Самарской обла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32"/>
        </w:rPr>
        <w:t>ПОЯСНИТЕЛЬНАЯ ЗАПИСКА</w:t>
      </w:r>
    </w:p>
    <w:p>
      <w:pPr>
        <w:pStyle w:val="Normal"/>
        <w:jc w:val="center"/>
        <w:rPr>
          <w:rStyle w:val="StrongEmphasis"/>
          <w:b/>
          <w:b/>
          <w:bCs/>
          <w:sz w:val="20"/>
          <w:szCs w:val="28"/>
        </w:rPr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szCs w:val="28"/>
        </w:rPr>
        <w:t>В статистико-аналитическом отчете представлены результаты государственной итоговой аттестации по образовательным программам среднего общего образования (далее – ГИА-11) в Самарской области.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>В отчете представлены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26"/>
        <w:jc w:val="both"/>
        <w:rPr/>
      </w:pPr>
      <w:r>
        <w:rPr>
          <w:bCs/>
          <w:szCs w:val="28"/>
        </w:rPr>
        <w:t xml:space="preserve">статистические данные о результатах ГИА-11 в Самарской области; 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26"/>
        <w:jc w:val="both"/>
        <w:rPr/>
      </w:pPr>
      <w:r>
        <w:rPr>
          <w:bCs/>
          <w:szCs w:val="28"/>
        </w:rPr>
        <w:t>методический анализ результатов ГИА-11 в контексте реализации ключевых направлений развития системы общего образования, выявления динамики качества освоения ФГОС, описания типичных затруднений участников ГИА-11 по учебным предметам и разработка рекомендаций по совершенствованию преподавания учебных предметов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26"/>
        <w:jc w:val="both"/>
        <w:rPr>
          <w:bCs/>
          <w:szCs w:val="28"/>
        </w:rPr>
      </w:pPr>
      <w:r>
        <w:rPr>
          <w:bCs/>
          <w:szCs w:val="28"/>
        </w:rPr>
        <w:t xml:space="preserve">предложения в «дорожную карту» по развитию региональной системы образования </w:t>
      </w:r>
      <w:r>
        <w:rPr>
          <w:bCs/>
        </w:rPr>
        <w:t>по каждому отдельному учебному предмету: р</w:t>
      </w:r>
      <w:r>
        <w:rPr>
          <w:bCs/>
          <w:szCs w:val="28"/>
        </w:rPr>
        <w:t>усский язык, математика (базовый уровень), математика (профильный уровень), физика, химия, информатика, биология, история, география, обществознание, литература, английский язык, немецкий язык, информатике.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bCs/>
          <w:sz w:val="28"/>
          <w:szCs w:val="28"/>
        </w:rPr>
        <w:t>Структура отч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>Отчет состоит из двух глав.</w:t>
      </w:r>
    </w:p>
    <w:p>
      <w:pPr>
        <w:pStyle w:val="Style15"/>
        <w:spacing w:lineRule="auto" w:line="31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лава 1 </w:t>
      </w:r>
      <w:r>
        <w:rPr>
          <w:rFonts w:cs="Times New Roman" w:ascii="Times New Roman" w:hAnsi="Times New Roman"/>
          <w:bCs/>
          <w:sz w:val="24"/>
          <w:szCs w:val="24"/>
        </w:rPr>
        <w:t>включает в себя общую информацию о результатах проведения ГИА-11 в Самарской области в 2024 году.</w:t>
      </w:r>
    </w:p>
    <w:p>
      <w:pPr>
        <w:pStyle w:val="Normal"/>
        <w:spacing w:lineRule="auto" w:line="312"/>
        <w:ind w:firstLine="567"/>
        <w:jc w:val="both"/>
        <w:rPr>
          <w:bCs/>
        </w:rPr>
      </w:pPr>
      <w:r>
        <w:rPr>
          <w:bCs/>
        </w:rPr>
        <w:t xml:space="preserve">Глава 2 включает в себя Методический анализ результатов ЕГЭ по учебному предмету и информацию о мероприятиях, запланированных для включения в «дорожную карту» по развитию региональной системы образования. 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</w:rPr>
        <w:t>Глава 2 заполнена по каждому отдельному учебному предмету: р</w:t>
      </w:r>
      <w:r>
        <w:rPr>
          <w:bCs/>
          <w:szCs w:val="28"/>
        </w:rPr>
        <w:t xml:space="preserve">усский язык, математика (базовый уровень), математика (профильный уровень), физика, химия, информатика, биология, история, география, обществознание, литература, английский язык, немецкий язык, информатике. 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>Для анализа использован массив результатов участников основного дня основного периода ЕГЭ по учебному предмету. Анализ проводился при условии, что в основной день основного периода проведения экзамена по учебному предмету экзамен сдавало более 10 человек.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При проведении анализа использованы данные региональной информационной системы обеспечения проведения государственной итоговой аттестации по образовательным программам среднего общего образования (РИС ГИА-11), а также сведения </w:t>
      </w:r>
      <w:r>
        <w:rPr/>
        <w:t>министерства образования Самарской области</w:t>
      </w:r>
      <w:r>
        <w:rPr>
          <w:bCs/>
          <w:szCs w:val="28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szCs w:val="28"/>
        </w:rPr>
        <w:t>Статистико-аналитический отчет о результатах государственной аттестации по образовательным программам среднего общего образования в 2024 году в Самарской области размещен на официальном сайте Государственного бюджетного учреждения дополнительного профессионального образования Самарской области «Региональный центр мониторинга в образовании»: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</w:rPr>
      </w:pPr>
      <w:r>
        <w:rPr>
          <w:b/>
          <w:bCs/>
        </w:rPr>
        <w:t>Адрес страницы размещения: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https://rcmo.ru/?page_id=314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bCs/>
        </w:rPr>
        <w:t xml:space="preserve">Дата размещения (не позднее 12.09.2024)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02.09.2024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/>
          <w:b/>
          <w:bCs/>
          <w:sz w:val="22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bCs/>
          <w:szCs w:val="28"/>
        </w:rPr>
        <w:t>Отчет предназначен дл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специалистов регионального министерства образования для принятия управленческих решений по совершенствованию работы образовательных организаций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специалистов ГАУ ДПО СО «Институту развития образования», Центру трудовых ресурсов, Ресурсных центров при разработке и реализации дополнительных профессиональных программ повышения квалификации учителей и руководителей образовательных организац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методических объединений учителей-предметников при планировании обмена опытом работы и распространении эффективных методик обучения учебному предмету и подготовки обучающихся к государственной итоговой аттест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уководителями образовательных организаций и учителями-предметниками при планировании учебного процесса и выборе технологий обучения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при подготовки обучающихся к государственной итоговой аттестации</w:t>
      </w:r>
      <w:r>
        <w:rPr>
          <w:rFonts w:cs="Times New Roman" w:ascii="Times New Roman" w:hAnsi="Times New Roman"/>
          <w:bCs/>
          <w:sz w:val="24"/>
          <w:szCs w:val="28"/>
        </w:rPr>
        <w:t xml:space="preserve">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34"/>
        <w:gridCol w:w="7333"/>
      </w:tblGrid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, обучающиеся, допущенные в установленном порядке к ГИА в форме ЕГЭ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trHeight w:val="729" w:hRule="atLeast"/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льный балл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имальное количество баллов ЕГЭ, подтверждающее освоение образовательной программы среднего общего образования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  <w:r>
        <w:br w:type="page"/>
      </w:r>
    </w:p>
    <w:p>
      <w:pPr>
        <w:pStyle w:val="Heading1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z w:val="32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  <w:t xml:space="preserve">Основные количественные характеристики экзаменационной кампан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ГИА-11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в 202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4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году </w:t>
        <w:br/>
        <w:t xml:space="preserve">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Самарской области</w:t>
      </w:r>
    </w:p>
    <w:p>
      <w:pPr>
        <w:pStyle w:val="Normal"/>
        <w:spacing w:lineRule="auto" w:line="276"/>
        <w:rPr>
          <w:rStyle w:val="StrongEmphasis"/>
          <w:rFonts w:ascii="Times New Roman" w:hAnsi="Times New Roman" w:eastAsia="Calibri" w:cs="Times New Roman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оличество участников экзаменационной кампании основного периода проведения ЕГЭ в 2024 году в Самарской области</w:t>
      </w:r>
    </w:p>
    <w:p>
      <w:pPr>
        <w:pStyle w:val="Style19"/>
        <w:keepNext w:val="true"/>
        <w:rPr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0"/>
        <w:gridCol w:w="1630"/>
        <w:gridCol w:w="1630"/>
        <w:gridCol w:w="1631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Т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участников с ОВЗ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Ранжирование ОО Самарской области по интегральным показателям качества подготовки выпускников </w:t>
      </w:r>
    </w:p>
    <w:p>
      <w:pPr>
        <w:pStyle w:val="Style19"/>
        <w:keepNext w:val="true"/>
        <w:spacing w:before="0" w:after="0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Style19"/>
        <w:keepNext w:val="true"/>
        <w:jc w:val="center"/>
        <w:rPr/>
      </w:pPr>
      <w:r>
        <w:rPr>
          <w:b/>
          <w:bCs w:val="false"/>
          <w:i w:val="false"/>
          <w:iCs/>
          <w:sz w:val="24"/>
        </w:rPr>
        <w:t>ОО Самарской области, вошедшие в 15 % ОО, показавших лучшие результаты единого государственного экзамена в 2024 году</w:t>
      </w:r>
    </w:p>
    <w:p>
      <w:pPr>
        <w:pStyle w:val="Style19"/>
        <w:keepNext w:val="true"/>
        <w:spacing w:before="0" w:after="0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 w:val="false"/>
          <w:iCs/>
        </w:rPr>
        <w:fldChar w:fldCharType="begin"/>
      </w:r>
      <w:r>
        <w:rPr>
          <w:i w:val="false"/>
          <w:iCs/>
          <w:bCs w:val="false"/>
        </w:rPr>
        <w:instrText xml:space="preserve"> SEQ Таблица \* ARABIC </w:instrText>
      </w:r>
      <w:r>
        <w:rPr>
          <w:i w:val="false"/>
          <w:iCs/>
          <w:bCs w:val="false"/>
        </w:rPr>
        <w:fldChar w:fldCharType="separate"/>
      </w:r>
      <w:r>
        <w:rPr>
          <w:i w:val="false"/>
          <w:iCs/>
          <w:bCs w:val="false"/>
        </w:rPr>
        <w:t>2</w:t>
      </w:r>
      <w:r>
        <w:rPr>
          <w:i w:val="false"/>
          <w:iCs/>
          <w:bCs w:val="false"/>
        </w:rPr>
        <w:fldChar w:fldCharType="end"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7"/>
        <w:gridCol w:w="785"/>
        <w:gridCol w:w="766"/>
        <w:gridCol w:w="785"/>
        <w:gridCol w:w="754"/>
        <w:gridCol w:w="785"/>
        <w:gridCol w:w="754"/>
        <w:gridCol w:w="785"/>
        <w:gridCol w:w="754"/>
      </w:tblGrid>
      <w:tr>
        <w:trPr>
          <w:tblHeader w:val="true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Лицей Классический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 «ЛАП № 135 (Базовая школа РАН)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ОУ СО «Гимназ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(Базовая школа РАН)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«Лицей философии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ОУ СО «Гимназия </w:t>
              <w:br/>
              <w:t>№ 11 (Базовая школа РАН)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НОУ СО «Академия для одаренных детей (Наяновой)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ОУ СМТЛ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58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ОУ СО «СамЛИТ (Базовая школа РАН)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ОУ СМА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Гимназия № 2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У школа «Эврика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лицей «Технический»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ий региональный центр для одаренных дет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Гимназия № 3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Лицей «Созвездие» № 131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гимназия «Перспектива»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176 </w:t>
              <w:br/>
              <w:t>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Лицей «Престиж» г.о. Сама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пос. Приб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с. Черноречь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Андрос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Белозер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с. Новое Мансурки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им. Ф.Н. Ижедерова с. Рысайки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пос.Ильмен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пос. Новоспасск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Ташел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пос. Волжский Утё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№ 2 </w:t>
              <w:br/>
              <w:t>п.г.т. Усть-Кинельск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БОУ СОШ № 10 «ОЦ ЛИК» г.о.Отрад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№ 10 </w:t>
              <w:br/>
              <w:t>г. Сызра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№ 22  </w:t>
              <w:br/>
              <w:t>г. Сызра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У СОШ «Кристалл» г.о. Сызран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Лицей № 6» </w:t>
              <w:br/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 9» 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Лицей № 19» </w:t>
              <w:br/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имназия № 38» 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ОУ СОШ «Общеобразовательный центр «Школа» </w:t>
              <w:br/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Лицей № 51» </w:t>
              <w:br/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 «Лицей № 57 (Базовая школа РАН)» 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Лицей № 67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70» </w:t>
              <w:br/>
              <w:t>г.о. Тольят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keepNext w:val="true"/>
        <w:jc w:val="center"/>
        <w:rPr/>
      </w:pPr>
      <w:r>
        <w:rPr>
          <w:b/>
          <w:bCs w:val="false"/>
          <w:i w:val="false"/>
          <w:iCs/>
          <w:sz w:val="24"/>
        </w:rPr>
        <w:t>ОО Самарской области, вошедшие в 15 % ОО, показавших худшие результаты единого государственного экзамена в 2024 году</w:t>
      </w:r>
    </w:p>
    <w:p>
      <w:pPr>
        <w:pStyle w:val="Style19"/>
        <w:keepNext w:val="true"/>
        <w:spacing w:lineRule="auto" w:line="360" w:before="0" w:after="0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0"/>
        <w:gridCol w:w="797"/>
        <w:gridCol w:w="787"/>
        <w:gridCol w:w="798"/>
        <w:gridCol w:w="781"/>
        <w:gridCol w:w="798"/>
        <w:gridCol w:w="781"/>
        <w:gridCol w:w="798"/>
        <w:gridCol w:w="781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137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98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128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96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О ОО «Академия»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Школа № 21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140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65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ПОУ «ССПК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ОУ Школа № 170 </w:t>
              <w:br/>
              <w:t>г.о. Сам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Летнико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Преполовен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Бел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«ОЦ» </w:t>
              <w:br/>
              <w:t>с. Печин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«ОЦ» </w:t>
              <w:br/>
              <w:t>с. Съезже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Константин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пос. Черновс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Никитин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с. Русский Байтуг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Домаш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 им.Н.Ф.Зыбанова </w:t>
              <w:br/>
              <w:t>с. Березня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 xml:space="preserve">им. Е.А. Кирюшина </w:t>
              <w:br/>
              <w:t>с. Большая Рак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Марье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Тепл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Альки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Екатерин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№2 с.Обшар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«ОЦ» </w:t>
              <w:br/>
              <w:t>с. Красносельско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Усинско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Владимиров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с. Каменный Бр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«ОЦ» имени Героя Советского Союза Дюдюкина Г.К. </w:t>
              <w:br/>
              <w:t>с. Старое Эштебеньки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>с. Новодевичь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ОУ СОШ № 1 </w:t>
              <w:br/>
              <w:t>г.о. Жигулевс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</w:t>
              <w:br/>
              <w:t xml:space="preserve">пос. Октябрьский </w:t>
              <w:br/>
              <w:t>г.о. Похвистнев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№ 38 г.о.Сызра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18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33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62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66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69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Школа № 73» </w:t>
              <w:br/>
              <w:t>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зия Всех Русских Святых 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ОУ школа-интерна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г.о. Тольят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БОУ СОШ № 4 </w:t>
              <w:br/>
              <w:t>г.о. Чапаевс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0:00Z</dcterms:created>
  <dc:creator>User</dc:creator>
  <dc:description/>
  <cp:keywords/>
  <dc:language>en-US</dc:language>
  <cp:lastModifiedBy>Елена В. Пискеева</cp:lastModifiedBy>
  <cp:lastPrinted>2021-06-03T09:54:00Z</cp:lastPrinted>
  <dcterms:modified xsi:type="dcterms:W3CDTF">2024-08-23T10:29:00Z</dcterms:modified>
  <cp:revision>3</cp:revision>
  <dc:subject/>
  <dc:title/>
</cp:coreProperties>
</file>