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>Глава 2 Методический анализ результатов ЕГЭ</w:t>
        <w:br/>
        <w:t xml:space="preserve">по </w:t>
      </w:r>
      <w:r>
        <w:rPr>
          <w:bCs w:val="false"/>
          <w:sz w:val="32"/>
          <w:szCs w:val="32"/>
        </w:rPr>
        <w:t xml:space="preserve">БИОЛОГИИ </w:t>
      </w:r>
      <w:r>
        <w:rPr>
          <w:sz w:val="32"/>
          <w:szCs w:val="32"/>
        </w:rPr>
        <w:t>в Самарской области</w:t>
      </w:r>
      <w:r>
        <w:rPr/>
        <w:br/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hanging="0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92"/>
        <w:gridCol w:w="1573"/>
        <w:gridCol w:w="1598"/>
        <w:gridCol w:w="1567"/>
        <w:gridCol w:w="1795"/>
      </w:tblGrid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90"/>
        <w:gridCol w:w="2075"/>
        <w:gridCol w:w="692"/>
        <w:gridCol w:w="2075"/>
        <w:gridCol w:w="690"/>
        <w:gridCol w:w="2075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204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ностранной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8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4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адетски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школ-интерн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глубленным изучением отдельных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0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школ с низкими результатами (ШН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малокомплект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8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</w:p>
    <w:p>
      <w:pPr>
        <w:pStyle w:val="Style19"/>
        <w:keepNext w:val="true"/>
        <w:spacing w:before="0" w:after="120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ль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днен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лж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Восто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яттин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е 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276"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 из федерального перечня Минпросвещения России, которые использовались в ОО в 2020-2021 учебном году. </w:t>
      </w:r>
    </w:p>
    <w:p>
      <w:pPr>
        <w:pStyle w:val="Style19"/>
        <w:keepNext w:val="true"/>
        <w:spacing w:before="0" w:after="0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98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9"/>
        <w:gridCol w:w="2341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гафонова И.Б., Сивоглазов В.И. Биология (базовый и углубленный уровни), 2017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6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воглазов В.И., Агафонова И.Б., Захарова Е.Т. Биология. Общая биология (базовый уровень), 2018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4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ечник В.В., Каменский А.А., Рубцов А.М. и др./Под ред. Пасечника В.В. Биология (базовый уровень), 2019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4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лова О.А., Лощилина Т.Е.; под ред. Пономаревой И.Н. Биология (базовый уровень), 2018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6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Д.К., Дымшиц Г.М., Кузнецова Л.Н. и др./Под ред. Беляева Д.К., Дымшица Г.М. Биология (базовый уровень), 2019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9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 П.М., Дымшиц Г.М., Саблина О.В. и др./Под ред. Дымшица Г.М. Биология (углубленный уровень), 2019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1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ечник В.В., Каменский А.А., Рубцов А.М. и др./под ред. Пасечника В.В. Биология (углубленный уровень), 2018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В.Б., Мамонтов С.Г., Сонин Н.И., Захарова Е.Т.; под ред. Захарова В.Б. Биология: Общая биология (углубленный уровень), 2019-202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4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риелян О.С., Остроумов И.Г., Пурышева Н.С. и др. Естествознание (базовый уровень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%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рректировки в выборе УМК в 2022 году не планируются. Все используемые УМК соответствуют ФГОС СОО и обеспечивают его реализацию. 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276"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жегодно порядка 2000 человек выбирают ЕГЭ по предмету «Биология», что составляет около 15% участников ЕГЭ в Самарской области. В 2021 году доля участников ЕГЭ по биологии несколько снизилась и составила 14,1% (2019 – 15%, 2020 – 15,7%). Стабильность данного показателя обусловлена тем, что биология входит в перечень обязательных дисциплин для поступления в ряд вузов Самарской области и других регио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дерный состав сдающих биологию за последние три года не претерпел значительных изменений. Традиционно остается высоким процент популярности при выборе биологии среди девушек. Количество юношей, выбравших экзамен по биологии, в 3 раза меньше общего числа девушек. В 2021 году биологию сдавали 24,7% юношей и 75,3% деву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участников ЕГЭ по биологии – это выпускники текущего года, обучающиеся по программам СОО. Эта категория составляет 90,9% </w:t>
        <w:br/>
        <w:t xml:space="preserve">(2019 г. – 90,6%, 2020 г. – 93,7%), среди них 37,9% – выпускники лицеев, гимназий, СОШ с углубленным изучением отдельных предметов, 62,0% – выпускники СОШ. Из 2004 выпускников текущего года, выбравших экзамен по биологии, 109 выпускников школ с низкими образовательными результатами и 17 выпускников малокомплектных шко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ьно уменьшается число учащихся вечерних школ - 2019 год – 8 человек, в 2020 году – 4 человека и в 2021 году - 2 человека. Это объясняется малым числом учебных заведений данного типа, ориентацией этих выпускников на предметы естественнонаучного и математического циклов. Несмотря на сложность самостоятельной подготовки к данному экзамену вне учебного заведения увеличилась доля участия выпускников прошлых лет и в 2021 году составила 7,6% (2019 год – 5,8%, 2020 год – 5,4%). Среди выпускников с ограниченными возможностями здоровья ЕГЭ по биологии выбрало 17 обучающихся (2019 год – 16 человек, 2020 год – 22 человек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экзамене по биологии приняли участие выпускники всех административно-территориальных единиц Самарской области. Большая часть участников ЕГЭ по биологии, как и в прошлые годы, приходится на ОО                  г.о. Самара (33,8 %) и г.о. Тольятти (25,3 %). В сельских районах предмет «Биология» выбирает незначительное количество учащих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21 году наименьший процент выпускников, сдававших ЕГЭ по биологии в образовательных организациях Отрадненского (2%), Северного (1,9%), Юго-Восточного (1,3%) и Южного (1,0%) управлений по сравнению с другими территориальными управлениями министе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личество и состав участников ЕГЭ по биологии не претерпел каких-либо существенных изменений по сравнению с двумя предыдущими годами.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ОСНОВНЫЕ РЕЗУЛЬТАТЫ ЕГЭ ПО ПРЕДМЕТУ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76" w:before="200" w:after="28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участников ЕГЭ по предмету в 2021 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0" cy="2686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,6</w:t>
            </w:r>
          </w:p>
        </w:tc>
      </w:tr>
      <w:tr>
        <w:trPr>
          <w:trHeight w:val="35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,4</w:t>
            </w:r>
          </w:p>
        </w:tc>
      </w:tr>
      <w:tr>
        <w:trPr>
          <w:trHeight w:val="338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9</w:t>
            </w:r>
          </w:p>
        </w:tc>
      </w:tr>
      <w:tr>
        <w:trPr>
          <w:trHeight w:val="338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360" w:before="20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2"/>
        </w:numPr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 разрезе категорий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 участников ЕГЭ 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1985"/>
        <w:gridCol w:w="1559"/>
        <w:gridCol w:w="1417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2"/>
          <w:numId w:val="2"/>
        </w:numPr>
        <w:spacing w:before="200" w:after="2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  <w:gridCol w:w="1276"/>
        <w:gridCol w:w="1559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ет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с углубленным изу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-и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ня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комплектные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е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2"/>
        </w:numPr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346"/>
        <w:gridCol w:w="1347"/>
        <w:gridCol w:w="1346"/>
        <w:gridCol w:w="1347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льск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дненск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лжск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Восточ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яттинск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е О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76" w:before="20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2"/>
        </w:numPr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</w:rPr>
        <w:t>еречень ОО, продемонстрировавших наиболее высокие результаты ЕГЭ по предмету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795"/>
        <w:gridCol w:w="1795"/>
        <w:gridCol w:w="1796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 «Лицей № 57 (Базовая школа РАН)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94» г.о. Тольят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ий региональный центр для одаренных д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7 г.о. Жигулев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1 г.о. Сама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25 г.о. Сама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41» г.о. Тольят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58 г.о. Сама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НОУ СО «Академия для одаренных детей (Наяновой)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БОУ лицей г.о. Сызра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58» г.о. Тольят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МТЛ г.о. Сама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БОУ СОШ № 8 «ОЦ» г.о.Новокуйбышев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numPr>
          <w:ilvl w:val="2"/>
          <w:numId w:val="2"/>
        </w:numPr>
        <w:spacing w:before="200" w:after="28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89"/>
        <w:gridCol w:w="1845"/>
        <w:gridCol w:w="1845"/>
        <w:gridCol w:w="1845"/>
      </w:tblGrid>
      <w:tr>
        <w:trPr>
          <w:tblHeader w:val="true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44» г.о. Тольят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амарский спортивный лицей г. о. Сам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БОУ СОШ № 2 г.о. Сызран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53 г.о. Сам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Подстеп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№ 75» г.о. Тольят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«Школа имени С.П. Королёва» г. о. Тольят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7 г.о. Сам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76 г.о. Сам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10  г.о. Жигулевс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142" w:leader="none"/>
        </w:tabs>
        <w:spacing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диный государственный экзамен по биологии в 2021 году в Самарской области сдавали 2204 обучающихся, что составляет 14,1% от общего количества выпускников и подтверждает востребованность этого предмета у выпускников на протяжении последних 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ЕГЭ по биологии за последние 3 года показывает, что процент участников, не преодолевших минимальный балл, вырос на 0,6% с 14% (в 2019 и 2020 гг.) до 14,6% (2021г.). Уменьшился средний тестовый балл по предмету в сравнении с 2020 г и 2019 г на 0,2 и 1,4 балла соответственно и составил в 2021 году 53,4 бал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жно предположить, что снижение результативности выполнения заданий ЕГЭ обусловлено недостаточным уровнем организации педагогического сопровождения самостоятельной работы обучающихся  при дистанционной форме обучения. Это не позволило обеспечить необходимый уровень качества подготовки выпускников с недостаточным стартовым уровнем подготовки, нуждающихся в усиленном педагогическом контрол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этом по сравнению в 2020 годом увеличилось количество высокобалльников на 0,5% (но в сравнении с 2019 годом этот показатель остался ниже на 2,7 %). Увеличилось количество участников, получивших 100 баллов, с 0 до 4 учас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я основные результаты в разрезе категорий участников ЕГЭ, следует отметить долю получивших тестовый балл ниже минимального группы обучающихся по программам СПО (20,7%) как самое большое значение, и группу выпускников текущего года, обучающихся по программам СОО </w:t>
        <w:br/>
        <w:t>(14,5%) – самое маленькое зна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участников всех категорий получили баллы в диапазоне от минимального балла до 60 баллов: 51,2% – выпускники текущего года, обучающиеся по программам СОО, 58,6% – обучающиеся по программам СПО и 57,1% – ВП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ое значение</w:t>
      </w:r>
      <w:r>
        <w:rPr>
          <w:sz w:val="28"/>
          <w:szCs w:val="28"/>
        </w:rPr>
        <w:t xml:space="preserve"> в диапазоне от 81 до 99 баллов в 2021 году получили выпускники текущего года, обучающиеся по программам СОО – 6%. Следует отметить увеличение доли ВПЛ в высокобалльных результатах на протяжении трех лет (2019 – 3,8%, 2020 – 4,3%, 2021 - 5,4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езультаты ЕГЭ с учетом типа ОО, нужно отметить, что доля высокобалльников стабильно выше в «статусных» образовательных организациях: в гимназиях (6,0%), лицеях (7,7%) и школах с углубленным изучением отдельных предметов (8,1%), чем в СОШ (5,1%), что связано с достаточно высоким уровнем преподавания предмета, как на теоретическом, так и на практическом уровнях, в т.ч. на основе социального партнерства с вуз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равнении по АТЕ анализ результатов ЕГЭ по предмету выявил, что наибольшее количество выпускников, не преодолевших минимальный порог, в ОО Юго-Восточного (17,9%), Кинельского (17,8%), Западного (16,9%), Тольяттинского (16,3%), Отрадненского (15,6%), Самарского (14,2%), Юго-Западного (13,8%), Северо-Восточного (13,2%), Северного (11,8%), Центрального (10,7%). Доля таких участников ЕГЭ в десяти АТЕ превышает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  <w:lang w:val="en-US"/>
        </w:rPr>
        <w:t xml:space="preserve">Набрали тестовый балл от 61 до 80 </w:t>
      </w:r>
      <w:r>
        <w:rPr>
          <w:rFonts w:eastAsia="SimSun;宋体"/>
          <w:sz w:val="28"/>
          <w:szCs w:val="28"/>
        </w:rPr>
        <w:t>более 30%</w:t>
      </w:r>
      <w:r>
        <w:rPr>
          <w:rFonts w:eastAsia="SimSun;宋体"/>
          <w:sz w:val="28"/>
          <w:szCs w:val="28"/>
          <w:lang w:val="en-US"/>
        </w:rPr>
        <w:t xml:space="preserve"> выпускников ОО Северо-Западного (4</w:t>
      </w:r>
      <w:r>
        <w:rPr>
          <w:rFonts w:eastAsia="SimSun;宋体"/>
          <w:sz w:val="28"/>
          <w:szCs w:val="28"/>
        </w:rPr>
        <w:t>0,5</w:t>
      </w:r>
      <w:r>
        <w:rPr>
          <w:rFonts w:eastAsia="SimSun;宋体"/>
          <w:sz w:val="28"/>
          <w:szCs w:val="28"/>
          <w:lang w:val="en-US"/>
        </w:rPr>
        <w:t>%)</w:t>
      </w:r>
      <w:r>
        <w:rPr>
          <w:rFonts w:eastAsia="SimSun;宋体"/>
          <w:sz w:val="28"/>
          <w:szCs w:val="28"/>
        </w:rPr>
        <w:t xml:space="preserve"> и Западного (31,5%) </w:t>
      </w:r>
      <w:r>
        <w:rPr>
          <w:rFonts w:eastAsia="SimSun;宋体"/>
          <w:sz w:val="28"/>
          <w:szCs w:val="28"/>
          <w:lang w:val="en-US"/>
        </w:rPr>
        <w:t>управлений министерства</w:t>
      </w:r>
      <w:r>
        <w:rPr>
          <w:rFonts w:eastAsia="SimSun;宋体"/>
          <w:sz w:val="28"/>
          <w:szCs w:val="28"/>
        </w:rPr>
        <w:t>.</w:t>
      </w:r>
      <w:r>
        <w:rPr>
          <w:rFonts w:eastAsia="SimSun;宋体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en-US"/>
        </w:rPr>
        <w:t>Высокие результаты от 81 до 99 баллов получили</w:t>
      </w:r>
      <w:r>
        <w:rPr>
          <w:rFonts w:eastAsia="SimSun;宋体"/>
          <w:sz w:val="28"/>
          <w:szCs w:val="28"/>
        </w:rPr>
        <w:t xml:space="preserve"> выпускники школ</w:t>
      </w:r>
      <w:r>
        <w:rPr>
          <w:sz w:val="28"/>
          <w:szCs w:val="28"/>
        </w:rPr>
        <w:t xml:space="preserve"> Самарского (7,1%) и Тольттинского (7,0%) управлений министер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перечень образовательных организаций, продемонстрировавших наиболее высокие результаты ЕГЭ по биологии, в 2021 году вошли 13 школ региона (в 2020 – 15 О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О с низкими результатами обучения уменьшилось с 17 ОО в 2020 году до 10 ОО в 2021 г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может свидетельствовать о реализации в ОО целого ряда мероприятий, направленных на обеспечение качества подготовки к единому государственному экзамену, в т. ч. активное использование интернет-платформ при подготовке к ЕГЭ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20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ИМ по биологии, использовавшиеся на ЕГЭ 2021 в Самарской области, составлены в соответствии с «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биологии» и «Спецификацией контрольных измерительных материалов для проведения в 2021 году единого государственного экзамена по биологии», утвержденными ФГБНУ «ФИПИ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дания КИМ проверяют </w:t>
      </w:r>
      <w:r>
        <w:rPr>
          <w:sz w:val="28"/>
          <w:szCs w:val="28"/>
        </w:rPr>
        <w:t>знания и умения выпускников, сформированные при изучении следующих разделов курса биологии: разделы «Растения», «Бактерии, грибы, лишайники», «Животные», «Человек и его здоровье», «Общая биология», что позволяет охватить проверкой основное содержание курс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экзаменационной работе, как и прежде, преобладают задания по разделу «Общая биология», поскольку в нём интегрируются и обобщаются фактические знания, полученные в основной школе, рассматриваются общебиологические закономерности, проявляющиеся на разных уровнях организации живой природ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проверки включены и прикладные знания из области биотехнологии, селекции организмов, охраны природы, здорового образа жизни человека и др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й при конструировании КИМ является необходимость проверки у выпускников сформированности способов деятельности: овладение методологическими умениями; применение знаний при объяснении биологических процессов, явлений, а также решении биологических задач. Овладение умениями по работе с информацией биологического содержания проверяется опосредованно через представления её различными способами (в виде рисунков, схем, таблиц, графиков, диаграмм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анализа открытого варианта КИМ можно сделать вывод, что задания охватывают все семь содержательных блоков, отмеченных в спецификации: «Биология как наука. Методы научного познания», «Клетка как биологическая система», «Организм как биологическая система», «Система и многообразие органического мира», «Организм человека и его здоровье», «Эволюция живой природы» и «Экосистемы и присущие им закономерност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были сгруппированы в зависимости от проверяемых видов учебной деятельности и в соответствии с тематической принадлежностью, отраженной в специфик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вариант экзаменационной работы состоит из двух частей и включает 28 заданий, различающихся по форме представления и уровню слож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асть 1 включает 21 задание: 6 – с множественным выбором ответов из предложенного списка; 6 – на установление соответствия элементов двух множеств; 3 – на установление последовательности систематических таксонов, биологических объектов, процессов, явлений; 2 – на решение биологических задач по цитологии и генетике; 1 – на дополнение недостающей информации в схеме; 2 – на дополнение недостающей информации в таблице; 1 – на анализ информации, представленной в графической или табличной форме. Эта часть содержит задания двух уровней сложности: 12 заданий базового уровня и 9 заданий повышенного уров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 включает 7 заданий высокого уровня сложности с развёрнутым ответом, каждое из которых оценивается от 0 до 3 баллов в зависимости от числа элементов ответа, полноты и правильности ответа. </w:t>
      </w:r>
      <w:bookmarkStart w:id="0" w:name="_Hlk26777595"/>
      <w:r>
        <w:rPr>
          <w:sz w:val="28"/>
          <w:szCs w:val="28"/>
        </w:rPr>
        <w:t>Задания этой части работы нацелены на выявление выпускников, имеющих высокий уровень биологической подготовки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труктуре и содержании КИМ в 2021 году отсутствуют. Введена более детализированная система критериев оценивания заданий с развёрнутым ответом 2021 году в отличие от критериев 2020 года. Небольшие видоизменения и корректировки формулировок в содержании критериев оценивания для конкретного задания имели место в тех случаях, когда необходимость подобного рода уточнений диктуется содержанием и структурой самого зад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сложности заданий КИМов показал, что все предлагаемые задания соответствуют требованиям школьной программы к уровню сформированности компетенций (навыков, умений) обучающихся, изучавших биологию в общеобразовательных организ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вноценность всех вариантов экзаменационной работы в КИМ обеспечена.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280" w:after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tbl>
      <w:tblPr>
        <w:tblW w:w="9845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872"/>
        <w:gridCol w:w="1090"/>
        <w:gridCol w:w="1036"/>
        <w:gridCol w:w="1701"/>
        <w:gridCol w:w="1444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амарской област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ологические термины и понятия.</w:t>
              <w:br/>
            </w:r>
            <w:r>
              <w:rPr>
                <w:rFonts w:eastAsia="Times New Roman"/>
                <w:i/>
                <w:iCs/>
                <w:color w:val="000000"/>
              </w:rPr>
              <w:t>Дополнение схемы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Биология как наука. Методы научного познания. Уровни организации живого. </w:t>
            </w:r>
            <w:r>
              <w:rPr>
                <w:rFonts w:eastAsia="Times New Roman"/>
                <w:i/>
                <w:iCs/>
                <w:color w:val="000000"/>
              </w:rPr>
              <w:t>Работа с таблицей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нетическая информация в клетке. Хромосомный набор соматически и половые</w:t>
              <w:br/>
              <w:t xml:space="preserve">клетки. </w:t>
            </w:r>
            <w:r>
              <w:rPr>
                <w:rFonts w:eastAsia="Times New Roman"/>
                <w:i/>
                <w:iCs/>
                <w:color w:val="000000"/>
              </w:rPr>
              <w:t>Решение биологической задач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летка как биологическая система. Жизненный цикл клетки. </w:t>
            </w:r>
            <w:r>
              <w:rPr>
                <w:rFonts w:eastAsia="Times New Roman"/>
                <w:i/>
                <w:iCs/>
                <w:color w:val="000000"/>
              </w:rPr>
              <w:t>Множественный выбор</w:t>
              <w:br/>
              <w:t>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етка как биологическая система. Строение</w:t>
              <w:br/>
              <w:t>клетки, метаболизм. Жизненный цикл клетки.</w:t>
              <w:br/>
              <w:t>Установление соответствия</w:t>
              <w:br/>
              <w:t>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но- и дигибридное, анализирующее</w:t>
              <w:br/>
              <w:t>скрещивание. Решение биологической задач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рганизм как биологическая система. Селекция. Биотехнология. </w:t>
            </w:r>
            <w:r>
              <w:rPr>
                <w:rFonts w:eastAsia="Times New Roman"/>
                <w:i/>
                <w:iCs/>
                <w:color w:val="000000"/>
              </w:rPr>
              <w:t>Множественный выбор</w:t>
              <w:br/>
              <w:t>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м как биологическая система.</w:t>
              <w:br/>
              <w:t xml:space="preserve">Селекция. Биотехнология. </w:t>
            </w:r>
            <w:r>
              <w:rPr>
                <w:rFonts w:eastAsia="Times New Roman"/>
                <w:i/>
                <w:iCs/>
                <w:color w:val="000000"/>
              </w:rPr>
              <w:t>Установление</w:t>
              <w:br/>
              <w:t>соответствия 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ногообразие организмов. Бактерии, Грибы,</w:t>
              <w:br/>
              <w:t xml:space="preserve">Растения, Животные, Вирусы. </w:t>
            </w:r>
            <w:r>
              <w:rPr>
                <w:rFonts w:eastAsia="Times New Roman"/>
                <w:i/>
                <w:iCs/>
                <w:color w:val="000000"/>
              </w:rPr>
              <w:t>Множественный выбор 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ногообразие организмов. Бактерии, Грибы,</w:t>
              <w:br/>
              <w:t xml:space="preserve">Растения, Животные, Вирусы. </w:t>
            </w:r>
            <w:r>
              <w:rPr>
                <w:rFonts w:eastAsia="Times New Roman"/>
                <w:i/>
                <w:iCs/>
                <w:color w:val="000000"/>
              </w:rPr>
              <w:t>Установление</w:t>
              <w:br/>
              <w:t>соответствия 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ногообразие организмов. Основные систематические категории, их соподчинённость.</w:t>
              <w:br/>
            </w:r>
            <w:r>
              <w:rPr>
                <w:rFonts w:eastAsia="Times New Roman"/>
                <w:i/>
                <w:iCs/>
                <w:color w:val="000000"/>
              </w:rPr>
              <w:t>Установление последовательност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м человека. Гигиена человека.</w:t>
              <w:br/>
            </w:r>
            <w:r>
              <w:rPr>
                <w:rFonts w:eastAsia="Times New Roman"/>
                <w:i/>
                <w:iCs/>
                <w:color w:val="000000"/>
              </w:rPr>
              <w:t>Множественный выбор 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рганизм человека. </w:t>
            </w:r>
            <w:r>
              <w:rPr>
                <w:rFonts w:eastAsia="Times New Roman"/>
                <w:i/>
                <w:iCs/>
                <w:color w:val="000000"/>
              </w:rPr>
              <w:t>Установление соответствия</w:t>
              <w:br/>
              <w:t>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рганизм человека. </w:t>
            </w:r>
            <w:r>
              <w:rPr>
                <w:rFonts w:eastAsia="Times New Roman"/>
                <w:i/>
                <w:iCs/>
                <w:color w:val="000000"/>
              </w:rPr>
              <w:t>Установление</w:t>
              <w:br/>
              <w:t>последовательност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Эволюция живой природы. </w:t>
            </w:r>
            <w:r>
              <w:rPr>
                <w:rFonts w:eastAsia="Times New Roman"/>
                <w:i/>
                <w:iCs/>
                <w:color w:val="000000"/>
              </w:rPr>
              <w:t>Множественный выбор (работа с текстом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Эволюция живой природы. Происхождение человека. </w:t>
            </w:r>
            <w:r>
              <w:rPr>
                <w:rFonts w:eastAsia="Times New Roman"/>
                <w:i/>
                <w:iCs/>
                <w:color w:val="000000"/>
              </w:rPr>
              <w:t xml:space="preserve">Установление соответствия </w:t>
              <w:br/>
              <w:t>(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системы и присущие им закономерности.</w:t>
              <w:br/>
              <w:t xml:space="preserve">Биосфера. </w:t>
            </w:r>
            <w:r>
              <w:rPr>
                <w:rFonts w:eastAsia="Times New Roman"/>
                <w:i/>
                <w:iCs/>
                <w:color w:val="000000"/>
              </w:rPr>
              <w:t>Множественный выбор</w:t>
              <w:br/>
              <w:t>(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системы и присущие им закономерности.</w:t>
              <w:br/>
              <w:t xml:space="preserve">Биосфера. </w:t>
            </w:r>
            <w:r>
              <w:rPr>
                <w:rFonts w:eastAsia="Times New Roman"/>
                <w:i/>
                <w:iCs/>
                <w:color w:val="000000"/>
              </w:rPr>
              <w:t>Установление соответствия</w:t>
              <w:br/>
              <w:t>(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биологические закономерности.</w:t>
              <w:br/>
            </w:r>
            <w:r>
              <w:rPr>
                <w:rFonts w:eastAsia="Times New Roman"/>
                <w:i/>
                <w:iCs/>
                <w:color w:val="000000"/>
              </w:rPr>
              <w:t>Установление последовательност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биологические закономерности.</w:t>
              <w:br/>
              <w:t xml:space="preserve">Человек и его здоровье. </w:t>
            </w:r>
            <w:r>
              <w:rPr>
                <w:rFonts w:eastAsia="Times New Roman"/>
                <w:i/>
                <w:iCs/>
                <w:color w:val="000000"/>
              </w:rPr>
              <w:t>Работа с таблицей</w:t>
              <w:br/>
              <w:t>(с рисунком и без рисунка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ологические системы и их закономерности.</w:t>
              <w:br/>
            </w:r>
            <w:r>
              <w:rPr>
                <w:rFonts w:eastAsia="Times New Roman"/>
                <w:i/>
                <w:iCs/>
                <w:color w:val="000000"/>
              </w:rPr>
              <w:t>Анализ данных, в табличной или графической форме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енение биологических знаний</w:t>
              <w:br/>
              <w:t>в практических ситуациях (практико-ориентированное задание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ание с изображением биологического объекта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ание на анализ биологической информац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применение знаний о человеке</w:t>
              <w:br/>
              <w:t>и многообразии организмов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применение знаний об эволюции органического мира и экологических закономерностях в новой ситуац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шение задач по цитологии на применение</w:t>
              <w:br/>
              <w:t>знаний в новой ситуац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шение задач по генетике на применение знаний</w:t>
              <w:br/>
              <w:t>в новой ситуац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ий анализ результатов экзамена по биологии в 2021 году показывает, что высокий процент выполнения заданий, как и в прошлые годы, характерен для заданий базового уровня сложности. Высокобалльники показали достаточно стабильную решаемость всех вопросов базовой и повышенной сло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статистический анализ результатов выполнения заданий КИМ с кратким ответом части 1 позволяет сделать вывод о том, что наибольшие затруднения продолжают вызывать задания на установление соответствия (с рисунком и без рисунка), на анализ данных в табличной форме, определение недостающей информации. Традиционно наиболее низкую решаемость имеют задания высокого уровня сложности (линии 22-28). Это свидетельствует о недостаточной сформированности у обучающихся умений обосновывать и объяснять биологические процессы и явления, грамотно формулировать свой ответ; устанавливать причинно-следственные связи; анализировать, систематизировать и интегрировать знания; решать биологические задачи, оценивать и прогнозировать биологические процессы, применять теоретические знания на практике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426" w:leader="none"/>
        </w:tabs>
        <w:spacing w:before="200" w:after="280"/>
        <w:ind w:left="709" w:hanging="0"/>
        <w:rPr/>
      </w:pPr>
      <w:r>
        <w:rPr>
          <w:rFonts w:cs="Times New Roman" w:ascii="Times New Roman" w:hAnsi="Times New Roman"/>
          <w:b w:val="false"/>
          <w:bCs w:val="false"/>
        </w:rPr>
        <w:t>Содержательный анализ выполнения заданий КИМ</w:t>
      </w:r>
    </w:p>
    <w:p>
      <w:pPr>
        <w:pStyle w:val="Normal"/>
        <w:spacing w:before="280" w:after="280"/>
        <w:ind w:left="709" w:hanging="425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иболее сложные для участников ЕГЭ задания, их характеристики, типичные ошибки, анализ возможных причин получения выявленных типичных ошибочных ответов и путей их устранения в ходе обучения школьников пред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элементов содержания заданий части I, показывает, что средний процент их выполнения колеблется от 47% до 84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ыполнения заданий по уровням сло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азового уровня сложности (12 заданий) составляет 68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ного уровня сложности (9 заданий) составляет 50,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ого уровня сложности (7 заданий) составляет 32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1 году наилучшие результаты получены по следующим заданиям базового уров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, средний процент выполнения 78,6%. Успешно освоены элементы содержания «Биологические термины и понятия». В группе от минимального до 60 тестовых баллов успешность выполнения задания составляет 78,1%, в группе от 61 до 80 тестовых баллов – 94,7%, в группе от 81 до 100 тестовых баллов – 99,3%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, средний процент выполнения задания 84,8%. При этом, справились с заданием 86,8% участников из группы от минимального до 60 тестовых баллов, 98,4% из группы от 61 до 80 тестовых баллов и от 81 до 100 тестовых баллов - 100%. Результаты свидетельствуют о прочном усвоении темы «Многообразие организмов. Основные систематические категории, их соподчинённость» и сформированности определять принадлежность биологических объектов к определённой систематической группе (классификация)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, средний процент выполнения задания составляет 70%. Эти данные говорят о том, что тема «Эволюция живой природы» освоена большинством экзаменуемых.</w:t>
      </w:r>
      <w:r>
        <w:rPr>
          <w:rFonts w:cs="TimesNewRomanPS-BoldMT;Times New Roman" w:ascii="TimesNewRomanPS-BoldMT;Times New Roman" w:hAnsi="TimesNewRomanPS-BoldMT;Times New Roman"/>
          <w:b/>
          <w:bCs/>
          <w:sz w:val="17"/>
          <w:szCs w:val="17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затруднения участников ЕГЭ вызвали задания под номером 8, 10, 14. Данные задания имеют повышенный уровень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процент выполнения заданий № 8, 10, 14 составляет 47,8%, 47,3%, 47% соответственно, в группе от минимального до 61 тестовых баллов составляет всего 37%, 41,5%, 36,9% соответственно. Уровень освоения содержания по темам «Организм как биологическая система. Селекция. Биотехнология», «Многообразие организмов. Бактерии, Грибы, Растения, Животные, Вирусы» и «Организм человека» низ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и ошибками в данных задания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верное установление соответствия между биологическими объектами и процессами, а также последовательности систематических таксонов, биологических объектов, процессов, явлений; сопоставлять организмы разных царств с их характерными призна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элементов содержания заданий второй части в 2021 году показывает, что средний процент их выполнения колеблется от 15,2% до 43,9%.</w:t>
      </w:r>
      <w:r>
        <w:rPr/>
        <w:t xml:space="preserve"> </w:t>
      </w:r>
      <w:r>
        <w:rPr>
          <w:sz w:val="28"/>
          <w:szCs w:val="28"/>
        </w:rPr>
        <w:t>В целом следует отметить, что лишь участники ЕГЭ с хорошей подготовкой успешно справились с заданиями по данному содержательному бл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линии 22 – практико-ориентированное задание, средний процент выполнения составил 41%. В представленном для анализа открытом варианте 311 КИМ ЕГЭ вопрос обозначен: «Анализ результатов нарушения сцепленного наследования генов позволяет определить последовательность расположения генов в хромосоме и составить генетические карты. Результаты многочисленных скрещиваний мух дрозофил показали, что частота нарушения сцепления между генами А и В составляет 5%, между генами А и С – 11%. Перерисуйте предложенную схему хромосомы на бланк ответов, отметьте на ней возможное взаимное расположение генов А, В, С и укажите расстояние между ними. Можно ли на основании предложенных данных однозначно определить расположение генов А, В, С относительно друг друга на хромосоме? Ответ обоснуйте». Для участников ЕГЭ со слабыми и средними знаниями оказалось достаточно сложным определить расположение генов А, В, С на хромосо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я линии 23 предполагали анализ изображения биологического объекта. Средний процент выполнения задания составил 32,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ном для анализа варианте № 311 было необходимо определить модель, которую впервые предложил голландский физиолог Дондерс и ответить на вопросы: Какой процесс в организме млекопитающего демонстрировал учёный с помощью этого устройства? Какое физическое явление лежит в основе работы этой модели? Функцию каких мышц выполняет резиновая мембрана, обозначенная цифрой 1? Что произойдёт с объёмом мешков, находящихся внутри модели, если экспериментатор отпустит эту мембрану. Ответ необходимо было аргументировать. Большинство участников ЕГЭ правильно определили процесс в организме млекопитающего, который демонстрировал ученый с помощью этого устройства, верно указали физическое явление, лежащее в основе этой модели. Однако многие не смогли указать функцию каких мышц выполняет резиновая мембрана, что произойдёт с объёмом мешков, находящихся внутри модели, если экспериментатор отпустит эту мембрану, встречались биологические ошибки. Таким образом, умение распознать биологический объект оказалось сформировано значительно лучше, чем умение объяснить и обосновать свой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линии 24 – задания на анализ биологической информации, работа с текстом. Их выполнили в среднем 43,9% участников. В представленном для анализа варианте № 311 был текст «Моллюски». Участники из группы с минимальными баллами не справились с заданием.  Ошибки заключались в том, что неверно указывали номера предложений, в которых были сделаны ошибки. Многие не смогли дать правильную формулировку к предложению (некоторые водные моллюски дышат легки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линии 25 – задание, в котором необходимо продемонстрировать умения анализировать и объяснять биологические процессы и явления, аргументировать и приводить дока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процент выполнения заданий линии 25 составляет 23,1%. В группе, не преодолевших минимальный балл, результат ниже заявленного уровня сложности – 2,9%. Результат выпускников, набравших от 81 до 100 баллов, составил 77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для анализа открытом варианте 311 КИМ ЕГЭ вопрос обозначен как: «В хлоропластах зёрна крахмала мелкие, а в лейкопластах крупные. Объясните этот факт, исходя из функций этих органелл. В каких вегетативных органах растения находится наибольшее количество лейкопластов (приведите примеры)? Как в этих органах появляется крахмал?». Большинство экзаменуемых правильно называли основные функции хлоропластов и лейкопластов, перечисляли видоизмененные побеги, в которых находится наибольшее количество лейкопластов. Особую сложность вызывали 7 элемент – глюкоза транспортируется по ситовидным трубкам (лубу) от фотосинтезирующих клеток (листьев) и 4 – лейкопластов много в кор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низких результатов выполнения заданий линии 25 можно считать слабо сформированное умение применять имеющиеся знания для анализа и объяснения биологических явлений. На это следует обратить внимание в процессе изучения биолог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результаты, по сравнению с заданиями других линий части 2, получены по заданиям линии 26.</w:t>
      </w:r>
      <w:r>
        <w:rPr>
          <w:b/>
          <w:i/>
        </w:rPr>
        <w:t xml:space="preserve"> </w:t>
      </w:r>
      <w:r>
        <w:rPr>
          <w:sz w:val="28"/>
          <w:szCs w:val="28"/>
        </w:rPr>
        <w:t>Средний процент выполнения заданий составил 15,2 %. Задание линии 26 на обобщение и применение знаний об эволюции органического мира и экологических закономерностях в нов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линии 26 КИМа для анализа было сформулировано следующим образом: «При использовании ядохимикатов для борьбы с сельскохозяйственными насекомыми-вредителями вместе с ними погибают и другие животные. Почему при этом чаще погибают именно хищники, а не травоядные животные? Как называют эту группу препаратов?». Многие участники экзамена верно указывали, что ядохимикаты передаются по пищевым цепям. Для участников ЕГЭ сложным оказалось назвать группу препаратов. В данном задании экзаменуемыми был допущен ряд биологических ошибок, связанных с трофическими уров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линии 27 выполнили 33,1% экзаменуемых, а процент участников, справившихся с заданием из группы с баллами в интервале 81-100 баллов, – 9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рианте № 311 данное задание звучало как: «Хромосомный набор соматических клеток редиса равен 18. Определите хромосомный набор и число молекул ДНК в клетках кончика корня в метафазе и конце телофазы митоза. Ответ поясните. Какие процессы происходят с хромосомами в эти фазы?» Большинство участников ЕГЭ правильно определили хромосомный набор и число молекул ДНК в клетках кончика корня в метафазе и конце телофазы митоза. Наибольшие сложности возникли с объяснением ответа. Многие экзаменуемые не написали, что в конце телофазы происходит деспирализация хромосом. В ряде работ было не указано, что в метафазе хромосомы двухроматидные, а в конце телофазы – однохромати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ми линии 28 традиционно являются генетические задачи на дигибридное скрещивание, наследование признаков, сцепленных с полом, сцепленное наследование признаков. С заданиями этой линии в среднем справились 38% участников. Кроме составления схем скрещивания и определения генотипов и фенотипов родителей и потомства многие экзаменуемые грамотно обосновывали полученные результаты, определяли вероятность появления в потомстве разных фенотипических групп. Следует отметить, что задачи на сцепленное наследование генов с объяснением причин фенотипического расщепления выполняются хуже, чем задачи на независимое наследование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зируемом варианте большинство участников определили генотипы родительских особей, а также генотипы, фенотипы, пол потомства в двух скрещиваниях, но испытывали затруднение в объяснении фенотипического расщепления в первом скрещивании. Это говорит о том, что задача решается формально, без понимания биологического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элементов содержания заданий части I и части II, показывает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группе, не преодолевших минимальный балл, средний процент выполнения заданий – 22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группе от минимального до 60 тестовых баллов средний процент составляет 47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руппе от 61 до 80 тестовых баллов средний процент составляет 74,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группе от 81 до 100 тестовых баллов средний процент составляет 91,7%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Соотнесение результатов выполнения заданий с учебными программами, УМК и иными особенностями региональной/муниципальной систем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зависимости между результатами ЕГЭ по учебному предмету «Биология» и реализуемыми УМК не наблюдается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426" w:leader="none"/>
        </w:tabs>
        <w:spacing w:before="200" w:after="280"/>
        <w:ind w:left="70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iCs/>
        </w:rPr>
        <w:t>Выводы</w:t>
      </w:r>
      <w:r>
        <w:rPr>
          <w:rFonts w:cs="Times New Roman" w:ascii="Times New Roman" w:hAnsi="Times New Roman"/>
          <w:b w:val="false"/>
          <w:bCs w:val="false"/>
        </w:rPr>
        <w:t xml:space="preserve"> об итогах анализа выполнения заданий, групп заданий: 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я как наука. Методы научного познания. Уровни организации жив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волюция живой прир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информация в клетке. Хромосомный набор соматически и половые кле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как биологическая система. Селекция. Биотехнолог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организмов. Основные систематические категории, их соподчинё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. Гигиена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термины и пон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о- и дигибридное, анализирующее скрещив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то задания базового уровня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</w:t>
      </w:r>
      <w:r>
        <w:rPr>
          <w:sz w:val="28"/>
          <w:szCs w:val="28"/>
        </w:rPr>
        <w:t>адание на обобщение и применение знаний об эволюции органического мира и экологических закономерностях в нов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от минимального до 60 тестовых баллов лишь 6,9% выполнения задания по данной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ние на обобщение и применение знаний о человеке</w:t>
        <w:br/>
        <w:t>и многообразии организм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от минимального до 60 тестовых баллов лишь 13,1% выполнения задания по данной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задач по цитологии на применение знаний в новой ситу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от минимального до 60 тестовых баллов лишь 19,3% выполнения задания по данной т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то задания высокого уровня сложности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ы об изменении успешности выполнения заданий разных лет по одной теме / проверяемому умению, виду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линии 28 ЕГЭ по биологии (решение задач по генетике на применение знаний в новой ситуации) проверяют практические умения по учебному предмету биологии, разделу «Общая биология» (профильный уровень), блоку «Организм как биологическая система». От экзаменуемого требуется решать генетические задачи, составлять схемы скрещивания и объяснять полученные результаты. Экзаменуемые в 2021 году лучше справились с данным заданиями, чем в 2020 году. Средний процент выполнения задания в 2020 году составил 30,6%, а в 2021 году 3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и на экзамене в 2021 году по сравнению с 2020 годом возникали с выполнением заданий линии 26, которые проверяют знания и умения участников экзамена по разделу «Общая биология» среднего общего образования (профильный уровень), блокам «Эволюция живой природы» и «Экосистемы и присущие им закономерности», а также задания линии 27 «Решение задач по цитологии на применение знаний в новой ситуац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ернутых ответов участников ЕГЭ показывает, что в большинстве случаев они, совпадая по смыслу с элементами содержания верных ответов, формулируются неграмотно не только с точки зрения использования биологической терминологии, но и с точки зрения норм русского языка.  Экзаменуемые в 2021 году хуже справились с данным заданием, чем в 2020 году. Средний процент выполнения задания линии 26 в 2020 году составил 22,4%, а в 2021 году 15,2%. Средний процент выполнения заданий линии 27 в 2020 году составил 43,4%, а в 2021 году всего 33,1%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iCs/>
          <w:sz w:val="28"/>
          <w:szCs w:val="28"/>
        </w:rPr>
      </w:pPr>
      <w:r>
        <w:rPr>
          <w:sz w:val="28"/>
          <w:szCs w:val="28"/>
        </w:rPr>
        <w:t>Изменения</w:t>
      </w:r>
      <w:r>
        <w:rPr>
          <w:rFonts w:eastAsia="Times New Roman"/>
          <w:bCs/>
          <w:iCs/>
          <w:sz w:val="28"/>
          <w:szCs w:val="28"/>
        </w:rPr>
        <w:t xml:space="preserve"> в структуре и содержании КИМ в 2021 году нет.</w:t>
      </w:r>
      <w:r>
        <w:rPr>
          <w:sz w:val="28"/>
          <w:szCs w:val="28"/>
        </w:rPr>
        <w:t xml:space="preserve"> Все задания были привычными по своей форме и содержанию.</w:t>
      </w:r>
    </w:p>
    <w:p>
      <w:pPr>
        <w:pStyle w:val="Normal"/>
        <w:spacing w:lineRule="auto" w:line="276" w:before="280" w:after="280"/>
        <w:ind w:left="709" w:hanging="283"/>
        <w:jc w:val="both"/>
        <w:rPr/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субъекта Российской Федерации, включенных в статистико-аналитический отчет результатов ЕГЭ в 202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ГЭ 2021 в целом демонстрируют относительно стабильную динамику в сравнении с 2020 годом (изменения по всем показателям менее, чем на 0,5%). В 2021 году увеличилось количество участников, получивших 100 баллов (на 4 человека). Увеличился процент выполнения заданий как базового, так и повышенного уровня в среднем на 35%. Это явилось следствием того, что р</w:t>
      </w:r>
      <w:r>
        <w:rPr>
          <w:iCs/>
          <w:sz w:val="28"/>
        </w:rPr>
        <w:t>екомендации</w:t>
      </w:r>
      <w:r>
        <w:rPr>
          <w:sz w:val="28"/>
          <w:szCs w:val="28"/>
        </w:rPr>
        <w:t xml:space="preserve"> для системы образования Самарской области, включенные в статистико-аналитический отчет результатов ЕГЭ в 2020 году, в основном выполнены:</w:t>
      </w:r>
      <w:r>
        <w:rPr>
          <w:iCs/>
          <w:sz w:val="28"/>
        </w:rPr>
        <w:t xml:space="preserve"> на уроках и во внеурочное время учителями систематически использовались методические материалы ГИА (спецификация, кодификатор, демонстрационный вариант КИМ), определяющие структуру и содержание экзамена в обновленной форме. На заседаниях УМО учителей биологии рассматривались вопросы, вызвавшие затруднения у обучающихся: использование биологических текстов, рисунков, статистических данных и других источников информации.</w:t>
      </w:r>
    </w:p>
    <w:p>
      <w:pPr>
        <w:pStyle w:val="Normal"/>
        <w:spacing w:lineRule="auto" w:line="276" w:before="280" w:after="280"/>
        <w:ind w:left="709" w:hanging="283"/>
        <w:jc w:val="both"/>
        <w:rPr/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ГЭ в 2021 году остаются стабильными (снижение результатов в границах от 0,2% до 0,6%) вследствие повышения уровня профессиональной компетентности учителей биологии. Проведение августовских конференций учителей биологии с анализом результатов ГИА по предмету, разбором «провальных» заданий, обсуждением причин и путей решения данных вопросов способствовали стимулированию учителей-биологов к профессиональному росту. Создан банк методических материалов по основным темам предмета «Биология», выносимым на ЕГЭ, проведены заседания окружных УМО «О закрепление педагогов-наставников, имеющих высокие достижения по ЕГЭ, за педагогами с низкими результатами».</w:t>
      </w:r>
    </w:p>
    <w:p>
      <w:pPr>
        <w:pStyle w:val="Normal"/>
        <w:spacing w:lineRule="auto" w:line="276" w:before="280" w:after="280"/>
        <w:ind w:left="709" w:hanging="283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Прочие выв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Самарской области 2021 года на достаточно высоком уровне знают основные положения биологических законов, теорий, закономерностей, гипотез; строение и признаки биологических объектов; современную биологическую терминолог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анализу выполнения первой и второй частей можно сделать вывод о том, что на уроках в большей мере внимание уделяется изучению теории. На уроках следует ввести в практику задания, оценивающие умения работать со схемами, моделями, статистическими таблицами, графиками, текстовой биологической информацией, типовые задания на анализ визуальной информации. Данный формат работы будет развивать у обучающихся умение объяснять явления и процессы, применять знания в нестандартной ситуации, анализировать актуальную биологическую информацию, устанавливать соответствия между существенными чертами и признаками изученных явлений и биологическими терминами и понятия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з выполнения второй части экзамена показывает, что у большей части выпускников недостаточно сформированы умения объяснять и анализировать биологические процессы, устанавливать их взаимосвязи; решать биологические задачи; распознавать, определять и описывать биологические объекты, выявлять их особенности, сравнивать эти объекты и делать выводы на основе срав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учающимися в недостаточном объеме изучены темы, связанные с микро- и макроэволюцией, явлениями параллелизма и конвергенции. В преподавании биологии следует повысить внимание к изучению обучающимися базовых категорий и понятий, выработку у них умений связывать теоретические знания с явлениями окружающей действительности, интерпретировать информацию, синтезировать биологические знания, извлечённые из разных источников. Необходимо усилить интеграцию курса биологии с другими школьными курсами, например, химии, географии, физики и других, а также внутрипредметную интеграцию в процессе обучения (отдельных тематических разделов между собой и элективных курсов с интегральным курсом биологии). </w:t>
      </w:r>
      <w:r>
        <w:br w:type="page"/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. РЕКОМЕНДАЦИИ ДЛЯ СИСТЕМЫ ОБРАЗОВАНИЯ СУБЪЕКТА РОССИЙСКОЙ ФЕДЕРАЦИИ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 w:before="20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совершенствованию организации и методики преподавания предмета в субъекте Российской Федерации на основе выявленных типичных затруднений и ошибок</w:t>
      </w:r>
    </w:p>
    <w:p>
      <w:pPr>
        <w:pStyle w:val="Heading3"/>
        <w:numPr>
          <w:ilvl w:val="2"/>
          <w:numId w:val="1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</w:t>
      </w:r>
      <w:r>
        <w:rPr>
          <w:rFonts w:cs="Times New Roman" w:ascii="Times New Roman" w:hAnsi="Times New Roman"/>
          <w:b w:val="false"/>
          <w:bCs w:val="false"/>
        </w:rPr>
        <w:t xml:space="preserve">по совершенствованию преподавания учебного предмета всем </w:t>
      </w:r>
      <w:r>
        <w:rPr>
          <w:rFonts w:cs="Times New Roman" w:ascii="Times New Roman" w:hAnsi="Times New Roman"/>
          <w:b w:val="false"/>
          <w:bCs w:val="false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</w:rPr>
        <w:t>бучающим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sz w:val="28"/>
          <w:szCs w:val="28"/>
        </w:rPr>
        <w:t>ходе анализа результатов ЕГЭ были выявлены элементы содержания, которые вызвали у обучающихся наибольшие затруд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задач по генетике и цитологии на применение знаний в нов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ение и применение знаний об эволюции органического мира и экологических закономерностях в новой ситу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ение и применение знаний о человеке и многообразии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отработки умения решать генетические и цитологические задачи необходимо добиваться глубокого понимания сути процессов, а не автоматического применения усвоенного алгоритма решения. При решении задач по генетике на применение знаний в новой ситуации можно использовать математический подход для анализа расщепления в потомстве с целью установки характера наследования признака (аутосомный, сцепленный с полом; сцепленное наследование признаков). Учить обучающихся правильно называть генетические законы и уделять особое внимание отработке умения применять их в конкретной ситуации (в новых услов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 по цитологии на применение знаний в новой ситуации проверяет знания принципа комплементарности, сущность реакций матричного синтеза, свойства генетического кода, циклы развития растений разных отделов, число хромосом и молекул ДНК в соматических и половых клетках, понимать процессы, осуществляющиеся при биосинтезе белка, в ходе митоза и мейоза. Для решения задач по цитологии обучающимся важно понимать биологический смысл всех процессов, протекающих в клетке, последовательность их этапов и фаз. Для этого необходимо рассмотреть с учениками алгоритмы решения основных типов задач по цит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–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определение процентного содержания нуклеотидов и триплетов в ДНК или Р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е количества аминокислот в белке, а также количество нуклеотидов и триплетов в ДНК или Р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–</w:t>
      </w:r>
      <w:r>
        <w:rPr>
          <w:rFonts w:eastAsia="Times New Roman"/>
          <w:iCs/>
          <w:sz w:val="28"/>
        </w:rPr>
        <w:t xml:space="preserve"> </w:t>
      </w:r>
      <w:r>
        <w:rPr>
          <w:sz w:val="28"/>
          <w:szCs w:val="28"/>
        </w:rPr>
        <w:t>работа с таблицей генетического к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бобщения и применения знаний о человеке и многообразии организмов, знаний об эволюции органического мира и экологических закономерностях </w:t>
      </w:r>
      <w:r>
        <w:rPr>
          <w:sz w:val="28"/>
          <w:szCs w:val="28"/>
        </w:rPr>
        <w:t xml:space="preserve">использовать </w:t>
      </w:r>
      <w:r>
        <w:rPr>
          <w:sz w:val="28"/>
          <w:szCs w:val="28"/>
          <w:lang w:val="en-US"/>
        </w:rPr>
        <w:t>технологию проблемного обучения, в которой самостоятельная поисковая деятельность учащихся сочетается с усвоением готовых научных выводов. Например, коллективное обсуждение какой-либо биологической проблемы, в качестве которой могут выступать сложные задания из КИМ, или «Ролевые игры», когда ученики выступают в роли экспертов ЕГЭ, проверяя выполнение заданий друг у друг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ормирования умений у обучающихся на </w:t>
      </w:r>
      <w:r>
        <w:rPr>
          <w:color w:val="000000"/>
          <w:sz w:val="28"/>
          <w:szCs w:val="28"/>
        </w:rPr>
        <w:t>обобщение и применение знаний об эволюции органического мира и экологических закономерностях необходимо активно работать с открытым банком заданий ФИПИ, который содержит ответы на задания разной степени сложности (</w:t>
      </w:r>
      <w:hyperlink r:id="rId3">
        <w:r>
          <w:rPr>
            <w:rStyle w:val="InternetLink"/>
            <w:sz w:val="28"/>
            <w:szCs w:val="28"/>
          </w:rPr>
          <w:t>https://fipi.ru/ege/otkrytyy-bank-zadaniy-ege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учебную деятельность учащихся в решении заданий на установление соответствия и последовательности посредством ассоциативного мышления, через построение взаимосвязей между новым представлением и имеющимся большим числом знакомых представлений.</w:t>
      </w:r>
      <w:r>
        <w:rPr>
          <w:sz w:val="28"/>
          <w:szCs w:val="28"/>
        </w:rPr>
        <w:t xml:space="preserve"> Например, вопросы из разделов «Организм как биологическая система. Селекция. Биотехнология», «Организм человека», «Многообразие организмов. Бактерии. Грибы. Растения. Животные. Вирусы» рассмотреть с позиции взаимосвязи между анатомическим строением органа живого организма и выполняемыми функциями (необходимо связать строение и функцию органа) растительного, животного, человеческого организма с использованием заданий, содержащих ситуационные, контекстные, эвристически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учебный процесс (на уроке, при выполнении домашнего задания, для консультирования) материалы онлайн платформ (доступные Интернет-ресурсы) по изучению и повторению трудных тем по биологии, видеоконсультации по подготовке к ЕГЭ 2020 – 2021 гг. на Youtube-канале Рособрнадзора, материалы сайта ФИПИ (</w:t>
      </w:r>
      <w:hyperlink r:id="rId4">
        <w:r>
          <w:rPr>
            <w:rStyle w:val="InternetLink"/>
            <w:sz w:val="28"/>
            <w:szCs w:val="28"/>
          </w:rPr>
          <w:t>http://fipi.ru/ege-i-gve-11/daydzhest-ege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преподавания биологии в общеобразовательных организациях Самарской области в 2021-2022 учебном году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гиональному учебно-методическому объединению: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проведение региональных вебинаров по проблемным вопросам ЕГЭ в рамках «предметной вертикали» организации методического сопровождения учителей биологии с привлечением ведущих специалистов, преподавателей профильных кафедр СГСПУ;</w:t>
      </w:r>
    </w:p>
    <w:p>
      <w:pPr>
        <w:pStyle w:val="Style15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го форума работников системы общего образования «Повышение качества образования: эффективные управленческие и педагогические практики» организовать работу секции учителей биологии;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ить и транслировать опыт успешных практик, обеспечивших высокое качество образования по предмету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color w:val="222222"/>
          <w:sz w:val="28"/>
          <w:szCs w:val="28"/>
        </w:rPr>
      </w:pPr>
      <w:r>
        <w:rPr>
          <w:rFonts w:eastAsia="Times New Roman"/>
          <w:b/>
          <w:color w:val="222222"/>
          <w:sz w:val="28"/>
          <w:szCs w:val="28"/>
        </w:rPr>
        <w:t>Центру трудовых ресурсов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ниторинг профессиональных дефицитов педагог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АУ ДПО СО «Институту развития образования»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рофессиональных дефицитов работников образования организовать и провести курсы повышения квалификации для учителей биолог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овести</w:t>
      </w:r>
      <w:r>
        <w:rPr>
          <w:sz w:val="28"/>
          <w:szCs w:val="28"/>
        </w:rPr>
        <w:t xml:space="preserve"> региональные мониторинги степени сформированности функциональной грамотности обучающихся (Распоряжение МОиН Самарской области №1182 от 28.12.2020 г.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аучно-методическое сопровождение деятельности регионального учебно-методического объединения учителей биолог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ть методическое сопровождение внедрения курса внеурочной деятельности «Развитие функциональной грамотности обучающихся основной школы», в том числе модуля «Критическое мышление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сти мероприятия по актуальным вопросам, связанным с методикой преподавания предмет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м центрам и окружным учебно-методическим объединения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сти анализ результатов ЕГЭ по биологии и затруднений, возникших при выполнении зад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>на основе типологии пробелов в знаниях учащихся скорректировать содержание методической работы с учителями биологии на следующий учебный год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наставничество на базе организаций, продемонстрировавших высокие результаты ЕГЭ, учителей-предметников, чьи выпускники показали низкие результа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разработать комплекс методических мероприятий по повышению качества преподавания предмета, распространению успешных педагогических практик,</w:t>
      </w:r>
      <w:r>
        <w:rPr>
          <w:sz w:val="28"/>
          <w:szCs w:val="28"/>
          <w:lang w:eastAsia="en-US"/>
        </w:rPr>
        <w:t xml:space="preserve"> в том числе с участием ведущих преподавателей профильных кафедр СГСПУ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анализировать результаты мониторинга степени сформированности функциональной грамотности обучающихся и обобщить опыт школ, показавших лучшие результа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м управлениям министерства образования и науки Самарской обла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анализ комплектования школ в части уровня оснащенности школы, профилей обучения, соответствия рабочей программы и используемого в школе учебника по биологии (целостность УМК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провести анализ результатов ЕГЭ 2021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анализ внутренних и внешних причин низких образовательных результатов в образовательных организациях (при налич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крепление тьюторов и наставников школам, показавшим низкие результаты ЕГЭ по предмету;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еализацию программ (при необходимости обеспечить их корректировку) и мероприятий, направленных на поддержку общеобразовательных организаций, в том числе школ с низкими образовательными результа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обеспечить участие </w:t>
      </w:r>
      <w:r>
        <w:rPr>
          <w:sz w:val="28"/>
          <w:szCs w:val="28"/>
        </w:rPr>
        <w:t>общеобразовательных организаций в ежегодных мониторингах степени сформированности читательской, математической и естественнонаучной грамотности обучающихся (Распоряжение МОиН Самарской области от 28.12.2020 №1182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щеобразовательным организациям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чебный план ОО с учетом результатов ГИА: распределить часы обязательной части и части, формируемой участниками образовательных отношен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держание курсов внеурочной деятельности, факультативов и элективных кур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ть календарно-тематическое планирование с учетом результатов ГИА 2021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педагогов по дополнительным образовательным программам, направленным на устранение выявленных профессиональных дефици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нутришкольную систему повышения квалификации педагогов в формате наставничества, тьюторства (или в рамках сетевого взаимодейств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нформировать родительскую общественность о результатах и проблемных аспектах сдачи ЕГЭ по биолог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участие обучающихся в школьном этапе всероссийской олимпиады школьников на уровне 80%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спользовать в работе рекомендации информационно-методического письма «О преподавании биологии в общеобразовательных организациях Самарской области в 2021-2022 учебном году».</w:t>
      </w:r>
    </w:p>
    <w:p>
      <w:pPr>
        <w:pStyle w:val="Heading3"/>
        <w:numPr>
          <w:ilvl w:val="2"/>
          <w:numId w:val="5"/>
        </w:numPr>
        <w:spacing w:lineRule="auto" w:line="360" w:before="200" w:after="28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…</w:t>
      </w:r>
      <w:r>
        <w:rPr>
          <w:rFonts w:cs="Times New Roman" w:ascii="Times New Roman" w:hAnsi="Times New Roman"/>
          <w:b w:val="false"/>
          <w:bCs w:val="false"/>
        </w:rPr>
        <w:t>по организации дифференцированного обучения школьников с разны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уровн</w:t>
      </w:r>
      <w:r>
        <w:rPr>
          <w:rFonts w:cs="Times New Roman" w:ascii="Times New Roman" w:hAnsi="Times New Roman"/>
          <w:b w:val="false"/>
          <w:bCs w:val="false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предметной под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ифференцировать обучение на уроках биологии: за счет дифференциации заданий (в том числе с использованием открытого банка материалов), парной («учим друг друга», взаимопроверка) и группов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с обучающимися с высоким уровнем мотивации необходимо использовать следующие формы работ: метод проектов, индивидуальный учебно-исследовательский проект, школьные научные сообщества, школьные кружки с целью развития творческого интереса в области фундаментальн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с низким уровнем мотивации испытывают серьезные затруднения в учебной деятельности. Существует ряд форм и методов, применение которых способствует повышению мотивации таких детей к учебно-познавательной деятельности. К наиболее эффективным приемам можно отнести следующие: работа в парах, применение в процессе обучения компьютерных технологий,</w:t>
      </w:r>
      <w:r>
        <w:rPr/>
        <w:t xml:space="preserve"> </w:t>
      </w:r>
      <w:r>
        <w:rPr>
          <w:sz w:val="28"/>
          <w:szCs w:val="28"/>
        </w:rPr>
        <w:t xml:space="preserve">технологии тьюторства и наставничества «ученик-ученик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не школьных МО ШНОР необходимо проанализировать результаты ЕГЭ по биологии с целью разработки индивидуальных планов методической работы педагогов. В начале учебного года рекомендуем протестировать учащихся 11 классов в формате ЕГЭ для выявления пробелов в знаниях учащихся. Учителям биологии в образовательных организациях проработать демоверсию КИМов ЕГЭ и при возникновении вопросов обратиться к председателю или экспертам предметной комиссии для получения консультации, после чего составить «дорожную карту» по подготовке обучающихся к ЕГ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одержательной точки зрения учителям, работающим по базовому курсу биологии, основное внимание уделять отработке основных биологических понятий, в том числе системообразующим биологическим терминам и понятиям, которые проверяются в основном заданиями базового уровня сложности. Только тогда, когда ученик уверенно отвечает на 70-75% заданий этой части, можно переходить к подготовке на отработку заданий повышенного, а затем и высокого уровня сложности. Для овладения обучающимися понятийным аппаратом рекомендуется использовать различные графические формы фиксации понятийно-теоретической основы урока, изучаемые понятия связывать с практической деятельностью. Для этого возможно применять групповые формы работы, обучение в динамичных парах. Целесообразно давать упражнения на узнавание отдельных признаков понятий в разных контекстах. Возможно, предложить сгруппировать понятия, связанные с одной темой, по разным признакам. При выстраивании системы понятий в процессе их сравнения происходит усвоение признаков, что может предотвратить их неверное исполь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ям школ с углубленным изучением биологии следует обратить внимание на вопросы курса биологии основной школы, которые не изучаются повторно в средней школе. В 10 и 11 классах при организации повторения следует обратить внимание на следующие разделы курса основной школы: многообразие растений, животных, грибов, бактерий, их систематика; значение растений и животных в природе и жизни человека, физиологические процессы выделения, дыхания, кровообращения у человека и т.п. Отдельное внимание следует уделить важнейшим биологическим теориям, законам и закономерностям, а также умению с их помощью объяснять процессы и явления в природе и жизни человека. Дополнением к работе по данному направлению является организация и проведение элективных курсов, которые должны углублять и расширять изучение сложных тем по биологии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 w:before="200" w:after="280"/>
        <w:ind w:left="0" w:hanging="0"/>
        <w:jc w:val="both"/>
        <w:rPr/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организовать обсуждение следующих актуальных тем на методических объединениях учителей би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ЕГЭ 2021, типичных ошибок и затруднений. Средства повышения качества образования по би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версия измерительных материалов для ГИА 2022 по программам СО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шения задач по цит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стественнонаучной грамотности на уроках б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аправления повышения квалиф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шения задач на анализ биологической информации различного ви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шения задач по генетике на сцепленное наследование, независимое наследование признаков, сцепленное с полом наследование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 w:before="200" w:after="280"/>
        <w:ind w:left="0" w:hanging="0"/>
        <w:jc w:val="both"/>
        <w:rPr/>
      </w:pPr>
      <w:r>
        <w:rPr>
          <w:rFonts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ttp://www.rcmo.ru/statistics/ege-statistic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lang w:val="ru-RU"/>
        </w:rPr>
      </w:pP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  <w:lang w:val="ru-RU"/>
        </w:rPr>
        <w:t>АЗДЕЛ</w:t>
      </w:r>
      <w:r>
        <w:rPr>
          <w:rFonts w:cs="Times New Roman" w:ascii="Times New Roman" w:hAnsi="Times New Roman"/>
          <w:szCs w:val="28"/>
        </w:rPr>
        <w:t xml:space="preserve"> 5. ПРЕДЛОЖЕНИЯ В ДОРОЖНУЮ КАРТУ ПО РАЗВИТИЮ РЕГИОНАЛЬНОЙ СИСТЕМЫ ОБРАЗОВАНИЯ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72"/>
        <w:gridCol w:w="2835"/>
        <w:gridCol w:w="2880"/>
      </w:tblGrid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ы секций по предметам для педагогов школ с низкими результатами в рамках Региональной научно-практической конференции «Реализация федеральных государственных образовательных стандартов в Самарской области. Эффективные педагогические и управленческие практики» (СИПКРО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1.10.2020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формате онлайн. СИПКР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 химии и биологии </w:t>
            </w:r>
            <w:r>
              <w:rPr/>
              <w:t xml:space="preserve">Самарской област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о продолжать практику по обмену опытом и инновационными разработк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предметной вертикали: региональное УМО учителей биологии - окружное УМО- школьное МО в системе общего образования Самар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03.2021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формате онлайн. СИПКР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 биологии. </w:t>
            </w:r>
            <w:r>
              <w:rPr/>
              <w:t xml:space="preserve">Самарской области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04.2021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формате онлайн. СИПКР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ителя биологии. </w:t>
            </w:r>
            <w:r>
              <w:rPr/>
              <w:t>Самарской обла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ути формирования ЕНГ в системе школьного естественно-научного образования. Вебина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едания региональных и окружных УМО ежемесячно с обсуждением планов мероприятий и подведением итог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 биологии </w:t>
            </w:r>
            <w:r>
              <w:rPr/>
              <w:t xml:space="preserve">Самарской области и </w:t>
            </w:r>
            <w:r>
              <w:rPr>
                <w:color w:val="000000"/>
              </w:rPr>
              <w:t>Р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ффективно. Необходимо продолжать практику обсуждения актуальных проблем с целью поиска успешного решения.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ые семинары с издательствами «Российский учебник», «Просвещение» по анонсу учебной литературы по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  <w:p>
            <w:pPr>
              <w:pStyle w:val="Normal"/>
              <w:rPr/>
            </w:pPr>
            <w:r>
              <w:rPr/>
              <w:t>Вебинары с использованием ДОТ. СИПКРО.</w:t>
            </w:r>
          </w:p>
          <w:p>
            <w:pPr>
              <w:pStyle w:val="Normal"/>
              <w:rPr/>
            </w:pPr>
            <w:r>
              <w:rPr/>
              <w:t xml:space="preserve">Учителя биологии Самарской област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  <w:t>Эффективно. Продолжить сотрудничество.</w:t>
            </w:r>
          </w:p>
          <w:p>
            <w:pPr>
              <w:pStyle w:val="Normal"/>
              <w:rPr>
                <w:rFonts w:eastAsia="Times New Roman"/>
                <w:color w:val="0C1217"/>
              </w:rPr>
            </w:pPr>
            <w:r>
              <w:rPr>
                <w:rFonts w:eastAsia="Times New Roman"/>
                <w:color w:val="0C1217"/>
              </w:rPr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 «Формирование биологической грамотности у обучающихся в свете требований ФГОС средней и основной школ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05.03.2021,</w:t>
            </w:r>
          </w:p>
          <w:p>
            <w:pPr>
              <w:pStyle w:val="Normal"/>
              <w:jc w:val="both"/>
              <w:rPr/>
            </w:pPr>
            <w:r>
              <w:rPr/>
              <w:t>05-09.04.2021</w:t>
            </w:r>
          </w:p>
          <w:p>
            <w:pPr>
              <w:pStyle w:val="Normal"/>
              <w:jc w:val="both"/>
              <w:rPr/>
            </w:pPr>
            <w:r>
              <w:rPr/>
              <w:t>В формате онлайн, СИПКРО, учителя биологии Самар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(ШНОР -2 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о продолжать практику системного повышения квалификации педагогов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К «Проектирование комплекса многоуровневых заданий по разделу биологии «Генетика при подготовке к ЕГЭ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-013.03.20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урсы в формате онлайн. </w:t>
            </w:r>
            <w:r>
              <w:rPr>
                <w:color w:val="000000"/>
              </w:rPr>
              <w:t>СИПКР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учителя биологии </w:t>
            </w:r>
            <w:r>
              <w:rPr/>
              <w:t>Самарской обл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обходимо продолжать практику системного повышения квалификации педагогов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К «Методические особенности преподавания биологии на углубленном уровне в соответствии с требованиями ФГОС СО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-02.04.2021,</w:t>
            </w:r>
          </w:p>
          <w:p>
            <w:pPr>
              <w:pStyle w:val="Normal"/>
              <w:jc w:val="both"/>
              <w:rPr/>
            </w:pPr>
            <w:r>
              <w:rPr/>
              <w:t>21.06-25.06.20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ормате онлайн, СИПКРО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я биологии Самарской обл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о продолжать практику системного повышения квалификации педагогов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«горячей линии» для учителей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нтябрь 2020 - май 2021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лайн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тодисты, учителя биолог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продолжать практику.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актико-полевых семинаров для учителей биологии (Региональное УМО, ЦРО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нтябрь – октябр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чные семинар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я биологии, председатели окружных У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менены из-за запрета массовых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ружные августовские конференции (5 мероприят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ей-биологии (Окружные УМО) с анализом результатов ГИА по предме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егиональное УМО, ЦРО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вгуст-сентябрь, </w:t>
            </w:r>
            <w:r>
              <w:rPr/>
              <w:t>в формате онлайн.</w:t>
            </w:r>
          </w:p>
          <w:p>
            <w:pPr>
              <w:pStyle w:val="Normal"/>
              <w:jc w:val="both"/>
              <w:rPr/>
            </w:pPr>
            <w:r>
              <w:rPr/>
              <w:t>РЦ, ЦРО, ЦИ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биологии, председатели окружных УМ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продолжать практику.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тические стажировки по подготовке к ЕГЭ по би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базе образовательных организаций, демонстрирующих высокие образовательные результа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иров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Лицей № 57»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. Тольятт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лицей «Технический» 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Сама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биоло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обходимо продолжать практику. Эффективный </w:t>
            </w:r>
            <w:r>
              <w:rPr/>
              <w:t>о</w:t>
            </w:r>
            <w:r>
              <w:rPr>
                <w:color w:val="000000"/>
              </w:rPr>
              <w:t>бмен опытом и инновационными разработк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астер-классов учителями-предметниками «Методическ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подготовки школьников к ЕГЭ по биолог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 – мар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ное участ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КРО, ЦРО, РЦ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биолог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н эффективными приемами</w:t>
            </w:r>
            <w:r>
              <w:rPr/>
              <w:t xml:space="preserve"> подготовки к ЕГЭ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продолжать практику.</w:t>
            </w:r>
          </w:p>
        </w:tc>
      </w:tr>
    </w:tbl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 w:before="200" w:after="0"/>
        <w:ind w:left="0" w:hanging="0"/>
        <w:jc w:val="both"/>
        <w:rPr/>
      </w:pPr>
      <w:r>
        <w:rPr>
          <w:rFonts w:eastAsia="Calibri" w:cs="Times New Roman" w:ascii="Times New Roman" w:hAnsi="Times New Roman"/>
          <w:bCs w:val="false"/>
          <w:szCs w:val="28"/>
          <w:lang w:val="ru-RU" w:eastAsia="ru-RU"/>
        </w:rPr>
        <w:t>Предложения в дорожную карту</w:t>
      </w:r>
      <w:r>
        <w:rPr>
          <w:rFonts w:cs="Times New Roman" w:ascii="Times New Roman" w:hAnsi="Times New Roman"/>
        </w:rPr>
        <w:t xml:space="preserve"> на 2021-2022 учебный год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е</w:t>
      </w:r>
      <w:r>
        <w:rPr>
          <w:rFonts w:cs="Times New Roman" w:ascii="Times New Roman" w:hAnsi="Times New Roman"/>
          <w:b w:val="false"/>
          <w:lang w:val="ru-RU"/>
        </w:rPr>
        <w:t xml:space="preserve">бный </w:t>
      </w:r>
      <w:r>
        <w:rPr>
          <w:rFonts w:cs="Times New Roman" w:ascii="Times New Roman" w:hAnsi="Times New Roman"/>
          <w:b w:val="false"/>
        </w:rPr>
        <w:t>г</w:t>
      </w:r>
      <w:r>
        <w:rPr>
          <w:rFonts w:cs="Times New Roman" w:ascii="Times New Roman" w:hAnsi="Times New Roman"/>
          <w:b w:val="false"/>
          <w:lang w:val="ru-RU"/>
        </w:rPr>
        <w:t>од</w:t>
      </w:r>
      <w:r>
        <w:rPr>
          <w:rFonts w:cs="Times New Roman" w:ascii="Times New Roman" w:hAnsi="Times New Roman"/>
          <w:b w:val="false"/>
        </w:rPr>
        <w:t>, в том числе учителей ОО с аномально низкими результатами ЕГЭ 2021 г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16"/>
        <w:gridCol w:w="2270"/>
        <w:gridCol w:w="38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тбора ОО, учителей для обучения по данной программе (например, ОО с аномально низкими результатами или все учителя по учебному предмету и т.п.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 (указать конкретно)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ческие особенности преподавания биологии на углубленном уровне в соответствии с требованиями ФГОС СОО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 по биологии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У «Школа № 44» г. о. Тольят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Самарский спортивный лицей г.о. Сама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color w:val="000000"/>
              </w:rPr>
              <w:t>ГБОУ СОШ № 2 г.о. Сызран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color w:val="000000"/>
              </w:rPr>
              <w:t>МБОУ Школа № 153                            г.о. Сама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ГБОУ СОШ с. Подстеп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У «Школа № 75»                       г.о. Тольят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МБУ «Школа имени С.П. Королёва»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. Тольят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Школа № 7 г.о. Сама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color w:val="000000"/>
              </w:rPr>
              <w:t>МБОУ Школа № 176                    г.о. Сама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ind w:left="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БОУ СОШ № 10                              г.о. Жигулевск</w:t>
            </w:r>
          </w:p>
        </w:tc>
      </w:tr>
      <w:tr>
        <w:trPr>
          <w:trHeight w:val="10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ы решения задач на анализ биологической информации различного вида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 по биологии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ланируемые меры методической поддержки изучения учебных предметов в 2021-2022 учебный </w:t>
      </w:r>
      <w:r>
        <w:rPr>
          <w:rFonts w:cs="Times New Roman" w:ascii="Times New Roman" w:hAnsi="Times New Roman"/>
          <w:b w:val="false"/>
          <w:lang w:val="ru-RU"/>
        </w:rPr>
        <w:t>год</w:t>
      </w:r>
      <w:r>
        <w:rPr>
          <w:rFonts w:cs="Times New Roman" w:ascii="Times New Roman" w:hAnsi="Times New Roman"/>
          <w:b w:val="false"/>
        </w:rPr>
        <w:t xml:space="preserve"> на региональном уровне, в том числе в ОО с аномально низкими результатами ЕГЭ 2021 г.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229"/>
      </w:tblGrid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-533" w:firstLine="533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форум работников системы общего образования «Повышение качества образования: эффективные управленческие и педагогические практики»: секция учителей биологии с участием ШНОР (</w:t>
            </w:r>
            <w:r>
              <w:rPr/>
              <w:t>ИРО, СГСПУ</w:t>
            </w:r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ебинаров и мастер-классов по «западающим темам» с учетом анализа результатов ЕГЭ, ГИА-9, КР, ВПР в рамках деятельности «предметной вертикали». (</w:t>
            </w:r>
            <w:r>
              <w:rPr/>
              <w:t>ИРО, ЦРО, РЦ, СГСПУ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-апр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ы по УМК с участием методистов ведущих издательств (ИРО, ЦРО, ведущие методисты издательст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ые августовские конференции с анализом результатов ГИА (ОГЭ и ЕГЭ) и ВПР (4-8 классы) по биологии (ИРО, ЦРО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работа со школами, имеющими низкие образовательные результаты через проведение выездных «методических аудитов», окружных проектировочных семинаров по проблемам ШНОР, стажировок на базе школ, демонстрирующих высокие результаты. (ИРО, РЦ, кураторы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- Февра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-классы по актуальным вопросам, связанным с методикой преподавания предмета биолог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«горячей линии» для учителей биологии (ЦРО, РЦ, ЦИТ, ИРО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я окружных УМО «Закрепление педагогов - наставников, имеющих высокие достижения по ОГЭ и ЕГЭ за педагогами с низкими результатами в территориальных округах» (РЦ, ЦРО,ЦИТ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лайн-опрос на выявление профессиональных затруднений и адаптационных проблем в преподавании биологии (ИРО, ЦТР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ов школ с низкими результатами через систему ДПО (ИРО, СГСПУ, РЦ, ЦИТ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иза рабочих программ по предмету биология в соответствии с требованиями ФГОС среднего общего образования (ИРО, РЦ, ЦРО).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 г.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Диагностические</w:t>
      </w:r>
      <w:r>
        <w:rPr>
          <w:rFonts w:cs="Times New Roman" w:ascii="Times New Roman" w:hAnsi="Times New Roman"/>
          <w:b w:val="false"/>
        </w:rPr>
        <w:t xml:space="preserve"> работы </w:t>
      </w:r>
      <w:r>
        <w:rPr>
          <w:rFonts w:cs="Times New Roman" w:ascii="Times New Roman" w:hAnsi="Times New Roman"/>
          <w:b w:val="false"/>
          <w:lang w:val="ru-RU"/>
        </w:rPr>
        <w:t>в Самарской области проводятся в соответствии с распоряжением министерства образования и науки Самарской области от 28.12.2020 № 1182-р «Об организации мониторинговых исследований в 2021 году»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19"/>
        <w:keepNext w:val="true"/>
        <w:rPr/>
      </w:pPr>
      <w:r>
        <w:rPr/>
        <w:t>Таблица 2</w:t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58"/>
        <w:gridCol w:w="79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 педагогов школ с высокими результатами обучения на секции учителей биологии в рамках регионального форума работников системы общего образования «Повышение качества образования: эффективные управленческие и педагогические практики» (ИРО, ЦРО, СГСПУ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татей в журнале «Партнерство через образование» по эффективным педагогическим практикам учителей биологии (ИРО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Эффективные педагогические практики подготовки обучающихся к ЕГЭ по биологии» (ИРО, ЦРО, МАОУ СМТЛ г. о. Самара, Самарский региональный центр для одаренных дет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Решение биологических задач повышенной сложности при подготовке к государственной итоговой аттестации» (ИРО, ЦРО, ГБОУ СО «Лицей № 57 г.о. Тольятти, МБУ «Школа 94 г.о. Тольятти, МБУ «Школа 41» г.о. Тольятти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ресурс успешных практик по предмету биология для использования в системе повышения квалификации, самообразования учителей по предмету (ИРО)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spacing w:before="200" w:after="280"/>
        <w:ind w:left="709" w:hanging="0"/>
        <w:jc w:val="both"/>
        <w:rPr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Работа по другим направления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</w:t>
      </w:r>
      <w:r>
        <w:rPr>
          <w:sz w:val="28"/>
          <w:szCs w:val="28"/>
        </w:rPr>
        <w:t xml:space="preserve">онлайн </w:t>
      </w:r>
      <w:r>
        <w:rPr>
          <w:sz w:val="28"/>
          <w:szCs w:val="28"/>
          <w:lang w:val="en-US"/>
        </w:rPr>
        <w:t xml:space="preserve">тренажеры (например: </w:t>
      </w:r>
      <w:hyperlink r:id="rId5">
        <w:r>
          <w:rPr>
            <w:rStyle w:val="InternetLink"/>
            <w:sz w:val="28"/>
            <w:szCs w:val="28"/>
            <w:lang w:val="en-US"/>
          </w:rPr>
          <w:t>https://sdamgia.ru/</w:t>
        </w:r>
      </w:hyperlink>
      <w:r>
        <w:rPr>
          <w:sz w:val="28"/>
          <w:szCs w:val="28"/>
        </w:rPr>
        <w:t xml:space="preserve"> и др.)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СОСТАВИТЕЛИ ОТЧЕТА: </w:t>
      </w:r>
    </w:p>
    <w:p>
      <w:pPr>
        <w:pStyle w:val="Normal"/>
        <w:spacing w:before="240" w:after="24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</w:t>
      </w:r>
    </w:p>
    <w:p>
      <w:pPr>
        <w:pStyle w:val="Normal"/>
        <w:spacing w:before="240" w:after="240"/>
        <w:ind w:right="-284" w:hanging="0"/>
        <w:jc w:val="center"/>
        <w:rPr/>
      </w:pPr>
      <w:r>
        <w:rPr>
          <w:sz w:val="28"/>
          <w:szCs w:val="28"/>
        </w:rPr>
        <w:t xml:space="preserve">по предмету </w:t>
      </w:r>
      <w:r>
        <w:rPr>
          <w:sz w:val="28"/>
          <w:szCs w:val="28"/>
          <w:u w:val="single"/>
        </w:rPr>
        <w:t>«Биология»</w:t>
      </w:r>
    </w:p>
    <w:p>
      <w:pPr>
        <w:pStyle w:val="Normal"/>
        <w:spacing w:before="240" w:after="240"/>
        <w:ind w:right="-284" w:hanging="0"/>
        <w:jc w:val="center"/>
        <w:rPr/>
      </w:pPr>
      <w:r>
        <w:rPr/>
        <w:t>Государственное бюджетное учреждение дополнительного профессионального образования Самарской области «Региональный центр мониторинга в образовании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06"/>
        <w:gridCol w:w="3318"/>
        <w:gridCol w:w="30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зунова Елена Владимировна, ФГБОУ ВО «Самарский государственный социально-педагогический университет», доцент кафедры биологии, экологии и методики обучения, к.п.н., доцен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седатель предметной комиссии по биолог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фремова Надежда Геннадьевна, ГАО ДПО СО ИРО, заведующий кафедрой охраны здоровья, ОБЖ, физической культуры и спорта, к.б.н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нчук Анастасия Владимировна, заместитель директора РЦМО, руководитель РЦО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ырова Ирина Анатольевна, РЦМО, методист отдела информационно-методического сопровождения государственной аккредитации и оценочных процеду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(далее – ТУ). Каждое ТУ реализует указанные полномочия на территории одного и более органов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Tempus Sans ITC" w:hAnsi="Tempus Sans ITC" w:cs="Tempus Sans ITC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val="ru-RU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  <w:lang w:val="ru-RU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empus Sans ITC" w:hAnsi="Tempus Sans ITC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88"/>
      <w:ind w:right="1984" w:firstLine="851"/>
      <w:jc w:val="both"/>
      <w:textAlignment w:val="baseline"/>
    </w:pPr>
    <w:rPr>
      <w:rFonts w:eastAsia="Times New Roman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ipi.ru/ege/otkrytyy-bank-zadaniy-ege" TargetMode="External"/><Relationship Id="rId4" Type="http://schemas.openxmlformats.org/officeDocument/2006/relationships/hyperlink" Target="http://fipi.ru/ege-i-gve-11/daydzhest-ege" TargetMode="External"/><Relationship Id="rId5" Type="http://schemas.openxmlformats.org/officeDocument/2006/relationships/hyperlink" Target="https://sdamgia.r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43:00Z</dcterms:created>
  <dc:creator>Зинина Елена Андреевна</dc:creator>
  <dc:description/>
  <cp:keywords/>
  <dc:language>en-US</dc:language>
  <cp:lastModifiedBy>Елена В. Пискеева</cp:lastModifiedBy>
  <cp:lastPrinted>2021-08-25T12:59:00Z</cp:lastPrinted>
  <dcterms:modified xsi:type="dcterms:W3CDTF">2021-09-02T13:20:00Z</dcterms:modified>
  <cp:revision>50</cp:revision>
  <dc:subject/>
  <dc:title/>
</cp:coreProperties>
</file>