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Глава 2 Методический анализ результатов ЕГЭ</w:t>
        <w:br/>
        <w:t>по РУССКОМУ ЯЗЫКУ в Самарской области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</w:t>
        <w:br/>
        <w:t xml:space="preserve"> ПО УЧЕБНОМУ ПРЕДМЕТУ</w:t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142" w:leader="none"/>
        </w:tabs>
        <w:spacing w:before="0" w:after="280"/>
        <w:ind w:left="0" w:hanging="0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5"/>
        <w:gridCol w:w="1608"/>
        <w:gridCol w:w="1606"/>
        <w:gridCol w:w="1606"/>
        <w:gridCol w:w="1608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19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20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</w:t>
            </w:r>
            <w:r>
              <w:rPr>
                <w:b/>
                <w:lang w:val="en-US" w:eastAsia="en-US"/>
              </w:rPr>
              <w:t>1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2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</w:tbl>
    <w:p>
      <w:pPr>
        <w:pStyle w:val="Heading3"/>
        <w:numPr>
          <w:ilvl w:val="1"/>
          <w:numId w:val="2"/>
        </w:numPr>
        <w:tabs>
          <w:tab w:val="clear" w:pos="708"/>
          <w:tab w:val="left" w:pos="142" w:leader="none"/>
        </w:tabs>
        <w:spacing w:before="200" w:after="2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687"/>
        <w:gridCol w:w="2067"/>
        <w:gridCol w:w="691"/>
        <w:gridCol w:w="2066"/>
        <w:gridCol w:w="741"/>
        <w:gridCol w:w="2013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1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Женск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Мужско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</w:tr>
    </w:tbl>
    <w:p>
      <w:pPr>
        <w:pStyle w:val="Heading3"/>
        <w:numPr>
          <w:ilvl w:val="1"/>
          <w:numId w:val="2"/>
        </w:numPr>
        <w:tabs>
          <w:tab w:val="clear" w:pos="708"/>
          <w:tab w:val="left" w:pos="142" w:leader="none"/>
        </w:tabs>
        <w:spacing w:before="200" w:after="2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3829</w:t>
            </w:r>
          </w:p>
        </w:tc>
      </w:tr>
      <w:tr>
        <w:trPr>
          <w:trHeight w:val="54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текущего года, обучающихся по программам С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39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текущего года, обучающихся по программам С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1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иностранной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ОО, завершившие освоение образовательной программы по учебному предм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7</w:t>
            </w:r>
          </w:p>
        </w:tc>
      </w:tr>
    </w:tbl>
    <w:p>
      <w:pPr>
        <w:pStyle w:val="Heading3"/>
        <w:numPr>
          <w:ilvl w:val="1"/>
          <w:numId w:val="2"/>
        </w:numPr>
        <w:tabs>
          <w:tab w:val="clear" w:pos="708"/>
          <w:tab w:val="left" w:pos="142" w:leader="none"/>
        </w:tabs>
        <w:spacing w:before="200" w:after="2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339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 и гимна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48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30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адетских ш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ОО, реализующих программы СОО на базе коллед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глубленным изучением отдельных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46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школ-интерн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ОО из других реги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школ с низкими результатами (ШНО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6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малокомплектных ш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7</w:t>
            </w:r>
          </w:p>
        </w:tc>
      </w:tr>
    </w:tbl>
    <w:p>
      <w:pPr>
        <w:pStyle w:val="Heading3"/>
        <w:numPr>
          <w:ilvl w:val="1"/>
          <w:numId w:val="2"/>
        </w:numPr>
        <w:tabs>
          <w:tab w:val="clear" w:pos="708"/>
          <w:tab w:val="left" w:pos="142" w:leader="none"/>
        </w:tabs>
        <w:spacing w:before="280" w:after="2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предмету по АТЕ региона</w:t>
      </w:r>
      <w:r>
        <w:rPr>
          <w:rStyle w:val="FootnoteCharacters"/>
          <w:rStyle w:val="FootnoteAnchor"/>
        </w:rPr>
        <w:footnoteReference w:id="2"/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261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 из других регион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д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е О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ельск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дненск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олжск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арск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Восто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Запад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ьяттинск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го-Восто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го-Запад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</w:tbl>
    <w:p>
      <w:pPr>
        <w:pStyle w:val="Heading3"/>
        <w:numPr>
          <w:ilvl w:val="1"/>
          <w:numId w:val="2"/>
        </w:numPr>
        <w:tabs>
          <w:tab w:val="clear" w:pos="708"/>
          <w:tab w:val="left" w:pos="142" w:leader="none"/>
        </w:tabs>
        <w:spacing w:before="200" w:after="28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Основные УМК по предмету из федерального перечня Минпросвещения России, которые использовались в ОО в 2020-2021 учебном году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20"/>
        <w:gridCol w:w="2693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 из федерального переч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роцент ОО, в которых использовался данный УМК / другие пособ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ольцова Н.Г., Шамшин И.В., Мищерина М.А. Русский язык (базовый уровень), 2017-20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,5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ьвова С.И., Львов В.В. Русский язык (базовый и углубленный уровни), 2017-20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,5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ьвова С.И., Львов В.В. Русский язык (базовый уровень), 2018-20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,7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ыбченкова Л.М., Александрова О.М., Нарушевич А.Г. и др. Русский язык (базовый уровень), 2017-20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,3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байцева В.В. Русский язык (углубленный уровень), 10-11класс, ООО «ДРОФА», 2018-20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,2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ласенков А.И.,  Рыбченкова А.М. Русский язык, 11 класс, АО «Издательство «Просвещение»,  2017-20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,5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усарова И.В. Русский язык (базовый и углубленный уровни), 20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,2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ольцова Н.Г., Шамшин И.В. Русский язык  (профильный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вень) 10-11класс, АО «Издательство «Просвещение», 2017-20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,1%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red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Fonts w:eastAsia="SimSun;宋体"/>
          <w:bCs/>
          <w:sz w:val="28"/>
        </w:rPr>
        <w:t>Все образовательные организации Самарской области работают по УМК, входящим в действующий ФПУ. Корректировка в выборе УМК на следующий учебный год не планируется.</w:t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567" w:leader="none"/>
        </w:tabs>
        <w:spacing w:before="200" w:after="28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Э по русскому языку в регионе сдавали 96,5% от общего количества участников государственной итоговой аттестации. В 2019 году экзамен сдавали 13778 человек, в 2020 году – 13286 человек, в 2021 году – 13829 человек. Процентное соотношение от общего количества участников в течение последних трех лет меняется, хотя и незначительно (в 2019 году – 94,8%, в 2020 году – 97,0%, в 2021 году – 96,5%). Количество участников единого государственного экзамена по русскому языку в 2021 году увеличилось на 543 человека по сравнению с 2020 годом и на 51 человек - по сравнению с 2019. Данные колебания имеют незначитель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дерный состав участников ЕГЭ по русскому языку также не претерпел значительных изменений. В 2021 году процентное соотношение составило 53,9% девушек и 46,1% юношей, что</w:t>
      </w:r>
      <w:r>
        <w:rPr/>
        <w:t xml:space="preserve"> </w:t>
      </w:r>
      <w:r>
        <w:rPr>
          <w:sz w:val="28"/>
          <w:szCs w:val="28"/>
        </w:rPr>
        <w:t>в целом соответствует картине двух предыдущи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сдававших экзамен (96,9%) – выпускники текущего года, среди них около 36,9% – выпускники лицеев, гимназий, СОШ с углубленным изучением отдельных предметов, 62,0% – выпускники СОШ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колько увеличилась доля участия выпускников прошлых лет с 1,7% в 2020 году до 2,2% в 2021 году (с 235 до 311 человек). Незначительно увеличилось количество участников с ограниченными возможностями здоровья, но в процентном соотношении цифра осталась прежней – 0,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выпускников текущего года, обучающихся по программам СПО, отмечается тенденция к небольшому увеличению числа участников ЕГЭ по русскому языку. Так, количество выпускников текущего года, обучающихся по программам СПО в 2020 году и выбравших для сдачи в форме ЕГЭ русский язык, составило 76 человек, а в 2021 году – 116 человек.  </w:t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аспределения участников ЕГЭ по АТЕ Самарской области, то наибольшее количество участников традиционно фиксируется в крупных городах региона: Самара (в 2019 году – 40,4%, в 2020 году – 42,3%, в 2021 году – 42,5%), Тольятти (в 2019 году – 23,8%, в 2020 году – 23,3%, в 2021 году – 23,5%). К этой же группе АТЕ можно отнести Западное (6,1%), Поволжское (5,3%) и Юго-Западное (3,7%) управления, в составе которых находятся малые города региона.</w:t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основании приведенных данных по составу участников ЕГЭ по русскому языку в Самарской области можно сделать вывод о том, что общая динамика количественных показателей в 2021 году существенно не отличается от предыдущих лет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 ОСНОВНЫЕ РЕЗУЛЬТАТЫ ЕГЭ ПО ПРЕДМЕТУ</w:t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200" w:after="28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Диаграмма распределения тестовых баллов </w:t>
      </w:r>
      <w:r>
        <w:rPr>
          <w:rFonts w:cs="Times New Roman" w:ascii="Times New Roman" w:hAnsi="Times New Roman"/>
          <w:lang w:val="ru-RU"/>
        </w:rPr>
        <w:t xml:space="preserve">участников ЕГЭ </w:t>
      </w:r>
      <w:r>
        <w:rPr>
          <w:rFonts w:cs="Times New Roman" w:ascii="Times New Roman" w:hAnsi="Times New Roman"/>
        </w:rPr>
        <w:t>по предмету в 2021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8220" cy="27559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200" w:after="2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амарская область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1 г.</w:t>
            </w:r>
          </w:p>
        </w:tc>
      </w:tr>
      <w:tr>
        <w:trPr>
          <w:trHeight w:val="349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,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,0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,05%</w:t>
            </w:r>
          </w:p>
        </w:tc>
      </w:tr>
      <w:tr>
        <w:trPr>
          <w:trHeight w:val="354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,7</w:t>
            </w:r>
          </w:p>
        </w:tc>
      </w:tr>
      <w:tr>
        <w:trPr>
          <w:trHeight w:val="338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,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0,6%</w:t>
            </w:r>
          </w:p>
        </w:tc>
      </w:tr>
      <w:tr>
        <w:trPr>
          <w:trHeight w:val="338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5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0</w:t>
            </w:r>
          </w:p>
        </w:tc>
      </w:tr>
    </w:tbl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20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4"/>
        </w:numPr>
        <w:spacing w:before="200" w:after="28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630"/>
        <w:gridCol w:w="1701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Heading3"/>
        <w:numPr>
          <w:ilvl w:val="2"/>
          <w:numId w:val="4"/>
        </w:numPr>
        <w:spacing w:before="200" w:after="28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346"/>
        <w:gridCol w:w="1347"/>
        <w:gridCol w:w="1346"/>
        <w:gridCol w:w="1347"/>
        <w:gridCol w:w="1558"/>
      </w:tblGrid>
      <w:tr>
        <w:trPr>
          <w:tblHeader w:val="true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мназ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етская СОШ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едж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е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 с углубленным изучение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-интерна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черняя СОШ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НО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комплектные школ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 из других регион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остранные О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Heading3"/>
        <w:numPr>
          <w:ilvl w:val="2"/>
          <w:numId w:val="4"/>
        </w:numPr>
        <w:spacing w:before="200" w:after="28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275"/>
        <w:gridCol w:w="1276"/>
        <w:gridCol w:w="1276"/>
        <w:gridCol w:w="1276"/>
        <w:gridCol w:w="1559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-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д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е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днен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олж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ар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Вост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Запад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ьяттин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го-Вост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го-Запад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 из других реги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е О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20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1560" w:leader="none"/>
        </w:tabs>
        <w:spacing w:before="200" w:after="280"/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</w:rPr>
        <w:t>еречень ОО, продемонстрировавших наиболее высокие результаты ЕГЭ по предмету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tbl>
      <w:tblPr>
        <w:tblW w:w="98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06"/>
        <w:gridCol w:w="1559"/>
        <w:gridCol w:w="1559"/>
        <w:gridCol w:w="1765"/>
      </w:tblGrid>
      <w:tr>
        <w:trPr>
          <w:tblHeader w:val="true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trHeight w:val="22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арский региональный центр для одаренных детей г.о.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ОУ СО «СамЛИТ (Базовая школа РАН)» г.о.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СОШ «Общеобразовательный центр «Школа» г.о.Тольят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БОУ гимназия «Перспектива» </w:t>
              <w:br/>
              <w:t>г.о.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93 г.о.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СМТЛ г.о.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</w:t>
            </w:r>
            <w:r>
              <w:rPr>
                <w:i/>
                <w:color w:val="000000"/>
              </w:rPr>
              <w:t xml:space="preserve"> «</w:t>
            </w:r>
            <w:r>
              <w:rPr>
                <w:color w:val="000000"/>
              </w:rPr>
              <w:t>Гимназия № 1 (Базовая школа РАН)» г.о.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120 г.о.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МАЛ г.о.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лицей (экономический) с. Исак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«Лицей № 51» г.о. Тольят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БОУ лицей «Технический» г.о.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«Гимназия № 38» г.о. Тольят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СОШ «Кристалл» г.о. Сызр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 «Лицей № 57 (Базовая школа РАН)» г.о. Тольят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«Школа № 89» г.о. Тольят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«Лицей № 60» г.о. Тольят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Лицей Классический г.о.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«Лицей № 67» г.о. Тольят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22 г.о.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79 г.о.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№2 с. Приволж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НОУ СО «Академия для одаренных детей (Наяновой)» г.о.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76 г.о.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школа «Эврика» г.о.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155 г.о.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Гимназия № 3 г.о.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176 г.о.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47 г.о.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БОУ Лицей «Созвездие» № 131 </w:t>
              <w:br/>
              <w:t>г.о.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«Школа № 94» г.о. Тольят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№ 11 г. Кин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«Лицей № 19» г.о. Тольят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Heading3"/>
        <w:numPr>
          <w:ilvl w:val="0"/>
          <w:numId w:val="0"/>
        </w:numPr>
        <w:spacing w:before="280" w:after="280"/>
        <w:ind w:left="709" w:hanging="0"/>
        <w:jc w:val="both"/>
        <w:rPr/>
      </w:pPr>
      <w:r>
        <w:rPr>
          <w:rFonts w:cs="Times New Roman" w:ascii="Times New Roman" w:hAnsi="Times New Roman"/>
          <w:bCs w:val="false"/>
          <w:lang w:val="ru-RU"/>
        </w:rPr>
        <w:t>2.4.2.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 П</w:t>
      </w:r>
      <w:r>
        <w:rPr>
          <w:rFonts w:cs="Times New Roman" w:ascii="Times New Roman" w:hAnsi="Times New Roman"/>
          <w:b w:val="false"/>
          <w:bCs w:val="false"/>
        </w:rPr>
        <w:t>еречень ОО, продемонстрировавших низкие результаты ЕГЭ по предмету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326"/>
        <w:gridCol w:w="2428"/>
        <w:gridCol w:w="2302"/>
        <w:gridCol w:w="2268"/>
      </w:tblGrid>
      <w:tr>
        <w:trPr>
          <w:tblHeader w:val="true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 «Школа № 1» г.о. Тольятт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Школа № 153 г.о. Самар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</w:tbl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spacing w:before="200" w:after="2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 о характере изменения результатов ЕГЭ по предме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ЕГЭ по русскому языку в 2021 году по сравнению с предыдущими периодами изменились несуществе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тестовый балл в 2021 году составил 72,7 балла, что на 0,4 балла выше, чем в 2020 году, и на 0,1 балл выше, чем в 201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равнению с 2020 годом на 0,04% уменьшилась доля экзаменуемых, не преодолевших минимальный балл, и составила 0,05%, что на 0,15% меньше, чем в 2019 году. Такое изменение обусловлено тем, что в 2020 и 2021 году выпускники, не планирующие поступление в вузы, имели право не сдавать экзамен в формате ЕГЭ. Кроме того, снижение данного показателя объясняется также стабилизацией формата КИМов по русскому языку в 2021 году: все основные характеристики экзаменационной работы сохранены, существенных изменений внесено не бы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ую большую долю участников, набравших балл ниже минимального, составляют выпускники, обучающиеся по программам СПО (3,4%) и выпускники прошлых лет (0,3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участников экзамена с высоким уровнем подготовки по русскому языку в Самарской области является стабильным. В 2021 году 30,6% экзаменуемых получили от 81 до 99 баллов, что на 3% выше, чем в 2020 году. Можно констатировать, что в регионе несколько увеличилось количество учащихся, получивших 100 баллов: их на 8 человек больше, чем в прошлом году. Однако этот показатель всё ещё ниже, чем в 2019, – на 15 человек. Количество участников, получивших 100 баллов, относительно различных территориальных управлений распределилось следующим образом: Самарское ТУ - 43,3%, Тольяттинское ТУ - 25%, Западное – 13,3%, Поволжское и Юго-Западное ТУ - 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бразовательных организаций, продемонстрировавших наиболее высокие результаты ЕГЭ по предмету, традиционно можно отметить не только лицеи, гимназии и школы с углублённым изучением отдельных предметов (Самарский региональный центр для одаренных детей, ГАОУ СО «СамЛИТ», ЧОУ СОШ «Общеобразовательный центр «Школа» г.о. Тольятти, МБОУ гимназия «Перспектива» г.о. Самара, МБОУ Школа № 93 г.о. Самара, МАОУ СМТЛ г.о. Самара), но и сельские школы (ГБОУ СОШ №2 с. Приволжье,</w:t>
      </w:r>
      <w:r>
        <w:rPr/>
        <w:t xml:space="preserve"> </w:t>
      </w:r>
      <w:r>
        <w:rPr>
          <w:sz w:val="28"/>
          <w:szCs w:val="28"/>
        </w:rPr>
        <w:t>ГБОУ СОШ № 11 г. Кинель), в которых доля участников, получивших от 61 до 100 баллов, составляет от 92 до 10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опыт учителей Самарской области по подготовке учащихся по русскому языку следует признать эффективным, успешным, а результаты ЕГЭ по предмету - ежегодно стабильными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 КИМ по учебному предмет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нтрольно-измерительные материалы (далее - КИМ) по русскому языку представляют собой комплексы заданий стандартизированной формы, направленные в первую очередь на определение соответствия результатов освоения обучающимися образовательной программы по предмету «Русский язык» требованиям ФГОС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Вариант экзаменационной работы состоит из двух частей и включает в себя 27 заданий, различающихся формой и уровнем слож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асть 1 содержит 26 заданий с кратким ответ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экзаменационной работе предложены следующие разновидности заданий с кратким ответом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- задания открытого типа, подразумевающие запись самостоятельно сформулированного правильного отве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- задания на выбор, в которых обучающийся находит один или несколько правильных ответов из предложенного перечн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асть 2 содержит одно задание открытого типа с развёрнутым ответом (сочинение), проверяющее умение создавать собственное высказывание на основе прочитанного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пределение заданий экзаменационной работы 2021 года по уровню сложност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- базовый уровень сложности - 24 задания,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- повышенный уровень сложности - 3 задания (№ 25, 26, 27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даний высокого уровня сложности нет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пределение заданий по основным содержательным разделам учебного предмета «Русский язык» следующе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чь. Текст – 5 задан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ексика и фразеология – 2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чь. Нормы орфографии – 7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чь. Нормы пунктуации – 6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чь. Языковые нормы – 5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чь. Выразительность русской речи – 1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итие речи. Сочинение - 1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ИМы 2021 года по русскому языку не претерпели существенных изменений, однако есть некоторые отличия, которые, впрочем, не влияют на характер и объем экзаменационной работ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менения коснулись задания 9. В задании приведено 5 рядов: в каждом по три слова с орфограммами в корне. От выпускника требуется определить ряды слов, в которых содержится либо проверяемая, либо непроверяемая, либо чередующаяся гласная в корне. Если раньше в словах были пропущены буквы, которые указывали на то, какие гласные надо проверять, то теперь выпускнику нужно самостоятельно выполнить морфемный анализ, определить количество безударных гласных в корн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полнены и уточнены критерии оценивания задания 27 с развернутым ответом (в частности, критерии 2 и 8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выполнении 27 задания обучающемуся предлагается, как и прежде, сформулировать одну из проблем, поставленных автором текста, и прокомментировать ее: включить в комментарий два примера из прочитанного текста, которые важны для понимания проблемы исходного текста, и, что существенно, не просто выявить, но и проанализировать смысловую связь между ними. В связи с этим изменилось оценивание критерия К2 (комментарий к проблеме). Теперь по нему можно получить не 5, а 6 баллов. Таким образом, написание сочинения в формате ЕГЭ по русскому языку требует более глубокого понимания текста и более высокого уровня владения аналитическими навыками работы с текстом. В целом за сочинение выпускник теперь может получить 25 баллов вместо 24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точнение и преобразование критерия 2 в задании 27 с развернутым ответом привело к тому, что и итоговый первичный балл по русскому языку увеличился с 58 до 59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 целью анализа результатов выполнения отдельных заданий КИМ рассмотрим вариант 2021 года № 312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представленном варианте для работы был предложен отрывок из романа Владимира Владимировича Корчагина «Тайна реки Злых Духов». Автор рассказывает об участии трёх подростков в геологической экспедиции в тайге. В основе повести – впечатления автора от его геологических экспедиций. В книге автор воссоздал впечатляющую картину красоты и удивительных тайн мира минералов, коснулся геологической истории Земли. Художественное мастерство писателя проявилось в создании увлекательного приключенческого сюжета. Герои в предложенном отрывке попадают в исключительные ситуации, соответственно, проходят путь нравственного самоопределения: они учатся преодолевать трудности, ценить истинные человеческие отнош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учающиеся могли выбрать для комментария следующие проблемы, представленные в тексте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- проблема преодоления жизненных испытаний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- проблема проявления мужества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- проблема истоков поступков человека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- проблема проверки на жизненную прочность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- проблема нравственного выбор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представленном варианте авторская позиция прослеживается достаточно ярко и соотносится с выбранной проблемой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 честью преодолеть жизненные испытания человеку помогает прочность нравственных принципов, устойчивость моральных установок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ужество проявляется в способности в любых ситуациях сохранять человечность и думать не только о себе, но и о тех, кто рядом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поступки бывают продиктованы нравственными принципами человека или их отсутствием,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критические жизненные ситуации обнажают качества человека, составляющие сущность его характер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итуации нравственного выбора поступками человека должны руководить чувство собственного достоинства, совесть, ответственность за других люде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ключительная часть теста (сочинение-рассуждение на основе предложенного текста) позволяет проверить уровень сформированности читательской грамотности, умение работать с текстом, а также коммуникативные умения и навыки: анализировать содержание и проблематику прочитанного текста; комментировать проблему исходного текста; определять позицию автора текста по заявленной проблеме; выражать и аргументировать собственное мнение; последовательно и логично излагать мысли; использовать в речи разнообразные грамматические формы и лексическое богатство языка; практическую грамотность – навыки оформления высказывания в соответствии с орфографическими, пунктуационными, грамматическими и речевыми нормами современного русского литературного языка.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567" w:leader="none"/>
        </w:tabs>
        <w:spacing w:before="20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1560" w:leader="none"/>
        </w:tabs>
        <w:spacing w:before="200" w:after="280"/>
        <w:ind w:left="709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татистический анализ выполнения заданий КИМ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tbl>
      <w:tblPr>
        <w:tblW w:w="9883" w:type="dxa"/>
        <w:jc w:val="left"/>
        <w:tblInd w:w="-15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2126"/>
        <w:gridCol w:w="992"/>
        <w:gridCol w:w="885"/>
        <w:gridCol w:w="1590"/>
        <w:gridCol w:w="1559"/>
        <w:gridCol w:w="865"/>
        <w:gridCol w:w="873"/>
      </w:tblGrid>
      <w:tr>
        <w:trPr>
          <w:tblHeader w:val="true"/>
          <w:trHeight w:val="313" w:hRule="atLeast"/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77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Самарской област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ий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группе не преодолевших минимальный бал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группе от минимального до 60 т.б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группе от 61 до 80 т.б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ая обработка письменных текстов различных стилей и жанр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связи предложений в тексте. Отбор языковых средств в тексте в зависимости от темы, цели, адресата и ситуации общ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сическое значение сло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фоэпические нормы (постановка ударе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сические нормы (употребление слова</w:t>
              <w:br/>
              <w:t>в соответствии с точным лексическим значением</w:t>
              <w:br/>
              <w:t>и требованием лексической сочетаемост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ксические нормы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рфологические нормы (образование форм слова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нтаксические нормы. Нормы согласования. Нормы управ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писание корн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писание пристав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авописание суффиксов различных частей речи (кроме -Н-/-НН-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28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писание личных окончаний глаголов и суффиксов причаст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писание НЕ и Н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итное, дефисное, раздельное написание сл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писание -Н- и -НН- в различных частях реч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ки препинания в простом осложнённом предложении (с однородными членами). Пунктуация в сложносочинённом</w:t>
              <w:br/>
              <w:t>предложении и простом предложении с однородными член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наки препинания</w:t>
              <w:br/>
              <w:t>в предложениях</w:t>
              <w:br/>
              <w:t>с обособленными членами (определениями, обстоятельствами,</w:t>
              <w:br/>
              <w:t>приложениями, дополнения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ки препинания в предложениях со словами</w:t>
              <w:br/>
              <w:t>и конструкциями, грамматически не связанными с членами предлож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ки препинания в сложноподчинённом предложен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ки препинания в сложном предложении с разными видами связ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нктуационный анализ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кст как речевое произведение. </w:t>
              <w:br/>
              <w:t>Смысловая и композиционная</w:t>
              <w:br/>
              <w:t>целостность текс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ально-смысловые типы</w:t>
              <w:br/>
              <w:t>реч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ксическое значение слова. </w:t>
              <w:br/>
              <w:t xml:space="preserve">Синонимы. Антонимы. Омонимы. </w:t>
              <w:br/>
              <w:t xml:space="preserve">Фразеологические обороты. </w:t>
              <w:br/>
              <w:t>Группы слов по происхождению</w:t>
              <w:br/>
              <w:t>и употреблению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связи предложений</w:t>
              <w:br/>
              <w:t>в текст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чь. Языковые средства</w:t>
              <w:br/>
              <w:t>выразитель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улировка проблем исходного текс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ентарий к сформулированной проблеме исходного</w:t>
              <w:br/>
              <w:t>текс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жение позиции автора исходного текс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к позиции автора по проблеме исходного</w:t>
              <w:br/>
              <w:t>текс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ысловая цельность, речевая связность</w:t>
              <w:br/>
              <w:t>и последовательность излож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ность и выразительность реч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орфографических нор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пунктуационных нор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языковых нор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речевых нор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этических нор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9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фактологической точности в фоновом</w:t>
              <w:br/>
              <w:t>материал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142" w:firstLine="709"/>
        <w:jc w:val="both"/>
        <w:rPr/>
      </w:pPr>
      <w:r>
        <w:rPr>
          <w:sz w:val="28"/>
          <w:szCs w:val="28"/>
        </w:rPr>
        <w:t>Статистические данные результатов проведения ЕГЭ по русскому языку в Самарской области показывают как сильные стороны подготовки выпускников в 2021 году, так и слабые, нуждающиеся в дополнительном внимании со стороны учителей, преподающих русский язык в выпускных классах.</w:t>
      </w:r>
    </w:p>
    <w:p>
      <w:pPr>
        <w:pStyle w:val="Normal"/>
        <w:spacing w:lineRule="auto" w:line="360"/>
        <w:ind w:right="142" w:firstLine="709"/>
        <w:jc w:val="both"/>
        <w:rPr/>
      </w:pPr>
      <w:r>
        <w:rPr>
          <w:sz w:val="28"/>
          <w:szCs w:val="28"/>
        </w:rPr>
        <w:t>Следует особо отметить задания со средним процентом выполнения ниже 50%, относящиеся к базовому уровню. Среди них задания:</w:t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1 (правописание суффиксов различных частей речи (кроме -Н-/-НН-)), </w:t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2 (правописание личных окончаний глаголов и суффиксов причастий), </w:t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1 (пунктуационный анализ), </w:t>
      </w:r>
    </w:p>
    <w:p>
      <w:pPr>
        <w:pStyle w:val="Normal"/>
        <w:spacing w:lineRule="auto" w:line="360"/>
        <w:ind w:right="142" w:firstLine="709"/>
        <w:jc w:val="both"/>
        <w:rPr/>
      </w:pPr>
      <w:r>
        <w:rPr>
          <w:sz w:val="28"/>
          <w:szCs w:val="28"/>
        </w:rPr>
        <w:t xml:space="preserve">- 23 (функционально-смысловые типы речи). </w:t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повышенного уровня (25, 26, 27 задания) выполнены на достаточном уровне – 49,5%, 76,5%, от 54% до 99,4% (в зависимости от критериев с 1 по 12) соответственно. Задания повышенного уровня, выполненные в среднем менее чем 15% учащихся, отсутствуют.</w:t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зультатов первой части работы позволяет сделать следующие выводы. </w:t>
      </w:r>
    </w:p>
    <w:p>
      <w:pPr>
        <w:pStyle w:val="Normal"/>
        <w:spacing w:lineRule="auto" w:line="360"/>
        <w:ind w:right="142" w:firstLine="709"/>
        <w:jc w:val="both"/>
        <w:rPr/>
      </w:pPr>
      <w:r>
        <w:rPr>
          <w:sz w:val="28"/>
          <w:szCs w:val="28"/>
        </w:rPr>
        <w:t>Большинство участников тестирования демонстрируют высокий уровень достижения предметных результатов по следующим контрольным элементам содержания:</w:t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ние текста и умение создавать собственную точку зрения с опорой на данный текст (83,1%); </w:t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хождение средств связи предложений в тексте, подбор языковых средств в зависимости от контекста (86,0%); </w:t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лексического значения слов (88,4 %); </w:t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ждение лексических ошибок (84,3%);</w:t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личение условий выбора написания НЕ и НИ с различными частями речи (85,9%); </w:t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ор слитного, дефисного и раздельного написания слов (83,4%); </w:t>
      </w:r>
    </w:p>
    <w:p>
      <w:pPr>
        <w:pStyle w:val="Normal"/>
        <w:spacing w:lineRule="auto" w:line="360"/>
        <w:ind w:right="142" w:firstLine="709"/>
        <w:jc w:val="both"/>
        <w:rPr/>
      </w:pPr>
      <w:r>
        <w:rPr>
          <w:sz w:val="28"/>
          <w:szCs w:val="28"/>
        </w:rPr>
        <w:t>- расстановка знаков препинания в простом осложнённом предложении (83,8%);</w:t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тановка знаков препинания в сложноподчинённом предложении (86,1%).</w:t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90% учащихся справились с требованиями содержательных критериев задания 27, в то время как соблюдение норм литературного языка прослеживается в меньшем количестве работ. В наибольшей степени затруднения вызывают пунктуационные нормы (54,4%). </w:t>
      </w:r>
    </w:p>
    <w:p>
      <w:pPr>
        <w:pStyle w:val="Heading3"/>
        <w:numPr>
          <w:ilvl w:val="2"/>
          <w:numId w:val="3"/>
        </w:numPr>
        <w:spacing w:before="200" w:after="280"/>
        <w:ind w:left="709" w:hanging="0"/>
        <w:rPr/>
      </w:pPr>
      <w:r>
        <w:rPr>
          <w:rFonts w:cs="Times New Roman" w:ascii="Times New Roman" w:hAnsi="Times New Roman"/>
          <w:b w:val="false"/>
          <w:bCs w:val="false"/>
        </w:rPr>
        <w:t>Содержательный анализ выполнения заданий КИМ</w:t>
      </w:r>
    </w:p>
    <w:p>
      <w:pPr>
        <w:pStyle w:val="Normal"/>
        <w:spacing w:before="280" w:after="280"/>
        <w:ind w:left="709" w:hanging="425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иболее сложные для участников ЕГЭ задания, их характеристики, типичные ошибки, анализ возможных причин получения выявленных типичных ошибочных ответов и путей их устранения в ходе обучения школьников предм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С некоторыми заданиями выпускники справились хуже, чем в предыдущем году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Так, это задание 4, проверяющее владение орфоэпическими нормами русского литературного языка: определение правильной постановки ударения (в 2019 году – 86,5 % выполнения, в 2020 году – снижение на 18,7 %)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дание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одном из приведённых ниже слов допущена ошибка в постановке ударения: НЕВЕРНО выделена буква, обозначающая ударный гласный звук. Выпишите это слово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едложены следующие слова: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Ороду, сОгнутый,  позвалА, вернА, Оптовый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ак можно заметить, у учащихся вызвало затруднение в орфоэпическом плане слово «оптовый», имеющее ударение на втором слоге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редний результат выполнения задания 7, требующего владения морфологическим нормами, - 74,6 %, что ниже прошлогоднего результата на 9,3 %. Приведём пример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данном задании учащимся предлагается исправить ошибку и записать слово правильно. Итак, в одном из выделенных ниже слов допущена ошибка в образовании формы слова: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 наших ВОРОТ, томатные СОУСА, ЛЯГТЕ на пол, ТРОЕ друзей, ДЛИННЕЕ всех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этом случае необходимо было написать слово «соуса» в правильной форме множественного числа «соусы» (так же, как и КРЕМЫ, не КРЕМА). Вариант СОУСА допустим только в профессиональной речи кулинаров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дание 10, проверяющее правописание приставок, также вызвало больше трудностей, чем в прошлом году: в 2020 году показатель был 63,4 %, в текущем году он снизился до 58,3 %. Обратимся к КИМам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задании сказано: «Укажите варианты ответов, в которых во всех словах одного ряда пропущена одна и та же буква. Запишите номера ответов»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пр..образить, пр..грозить, пр..морский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пред..стория, на..грать (мелодию), без..нициативный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з..ночевать, поз..прошлый, пр..бабушка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) сош..ют, пас..янс, об..ём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) ра..ширить, не..держанность, бе..человечный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шибки, вероятно, были связаны прежде всего в 1 и 4 строчками, правописание приставок ПРЕ- и ПРИ-, Ъ и Ь часто вызывает затруднения у учащихся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редний результат выполнения задания 15, в основе которого лежит знание правил написания суффиксов -Н- и -НН- в словах различных частей речи, – 59,1%, что ниже прошлогоднего результата на 3,9%. Успешность выполнения этого задания зависит от того, умеет ли учащийся различать части речи, находить искомую морфему, знает ли слова-исключения, умеет ли применять правило на практике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ведём задание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Укажите все цифры, на месте которых пишется НН»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ашe(1)ые алой краской цветы, которые мастерски выреза(2)ы скульптором в камне, необыкнове(3)о естестве(4)ы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данном предложении необходимо различать наречия, краткие причастия и прилагательные, уметь находить зависимые слова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Только 58,8% (средний процент) учащихся верно выполнили задание 22, нацеленное на умение различать типы текста, анализировать ход развития мысли, видеть причинно-следственные связи, тогда как в прошлом году этот показатель был выше и составлял 73,7%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смотрим задание 23 КИМа, которое сформулировано следующим образом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ие из перечисленных утверждений являются верными? Укажите номера ответов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Предложение 4 содержит указание на следствие того, о чём говорится в предложении 3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Предложение 16 содержит ответ на вопрос, поставленный в предложении 9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В предложениях 34–36 представлено рассуждение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) В предложениях 59–61 представлено рассуждение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5) В предложениях 72, 73 содержится повествование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rFonts w:eastAsia="Times New Roman"/>
          <w:sz w:val="28"/>
          <w:szCs w:val="28"/>
        </w:rPr>
        <w:t>В дальнейшем предлагается учитывать вышеизложенные наблюдения в ходе подготовки к ЕГЭ по русскому языку учителями-словесниками Самарской области.</w:t>
      </w:r>
    </w:p>
    <w:p>
      <w:pPr>
        <w:pStyle w:val="Normal"/>
        <w:spacing w:lineRule="auto" w:line="276" w:before="280" w:after="280"/>
        <w:ind w:left="709" w:hanging="283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○</w:t>
      </w:r>
      <w:r>
        <w:rPr>
          <w:rFonts w:eastAsia="Times New Roman"/>
          <w:sz w:val="28"/>
          <w:szCs w:val="28"/>
        </w:rPr>
        <w:t xml:space="preserve">  </w:t>
      </w:r>
      <w:r>
        <w:rPr>
          <w:i/>
          <w:sz w:val="28"/>
          <w:szCs w:val="28"/>
        </w:rPr>
        <w:t>Соотнесение результатов выполнения заданий с учебными программами, УМК и иными особенностями региональной/муниципальной систем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русскому языку в Самарской области проводится по заявленным учебным программам и УМК (см. раздел 1 пункт 1.6), поэтому никаких расхождений между программным материалом и элементами содержания ЕГЭ не наблюдается.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1560" w:leader="none"/>
        </w:tabs>
        <w:spacing w:before="200" w:after="280"/>
        <w:ind w:left="709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iCs/>
        </w:rPr>
        <w:t>Выводы</w:t>
      </w:r>
      <w:r>
        <w:rPr>
          <w:rFonts w:cs="Times New Roman" w:ascii="Times New Roman" w:hAnsi="Times New Roman"/>
          <w:b w:val="false"/>
          <w:bCs w:val="false"/>
        </w:rPr>
        <w:t xml:space="preserve"> об итогах анализа выполнения заданий, групп заданий: </w:t>
      </w:r>
    </w:p>
    <w:p>
      <w:pPr>
        <w:pStyle w:val="Normal"/>
        <w:spacing w:lineRule="auto" w:line="276" w:before="280" w:after="280"/>
        <w:ind w:left="709" w:hanging="283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○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Перечень элементов содержания / умений и видов деятельности, усвоение которых всеми школьниками региона в целом можно считать достаточны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Таким образом, анализ результатов ЕГЭ 2021 года в Самарской области позволяет говорить в целом о достаточно высоком уровне подготовки выпускников по русскому языку. Перечислим элементы содержания, проверяемые на едином государственном экзамене по русскому языку, которые оказались усвоенными школьниками на достаточном/недостаточном уровн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Следует считать достаточным уровень усвоения следующих элементов содержания/умений и видов деятельности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- средства связи предложений в тексте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- отбор языковых средств в тексте в зависимости от темы, цели, адресата и ситуации общения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- информационная обработка письменных текстов различных стилей и жанров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- лексическое значение сло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- умение проводить различные виды анализ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- правописание НЕ и Н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- слитное, дефисное, раздельное написание слов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- знаки препинания в простом осложнённом предложении (с однородными членами)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- пунктуация в сложносочинённом предложении и простом предложении с однородными членам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- знаки препинания в сложноподчинённом предложе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Процент выполнения заданий, проверяющих указанные элементы содержания, достаточно высокий, средний балл стабилен и варьируется от 83,1 до 99,1%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Более 80% учащихся справились с требованиями критериев задания 27 К1-4, К 11, К 12.</w:t>
      </w:r>
    </w:p>
    <w:p>
      <w:pPr>
        <w:pStyle w:val="Normal"/>
        <w:spacing w:lineRule="auto" w:line="276" w:before="280" w:after="280"/>
        <w:ind w:left="709" w:hanging="283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○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Перечень элементов содержания / умений и видов деятельности, усвоение которых всеми школьниками региона в целом, школьниками с разным уровнем подготовки нельзя считать достаточным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Следует признать недостаточным уровень усвоения следующих элементов содержания/умений и видов деятельности школьниками региона в целом: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- правописание суффиксов различных частей речи (кроме -Н-/-НН-);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- правописание личных окончаний глаголов и суффиксов причастий;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- пунктуационный анализ;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- функционально-смысловые типы речи;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- средства связи между предложениями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амые низкие баллы были получены учащимися при выполнении заданий по орфографии и пунктуационном анализе (48,3%, 44,5%, 45,5%), причём в группе учащихся, не преодолевших минимальный балл, при проверке орфографических умений (задание 12) был отмечен нулевой результат, а в группе учащихся, получивших от минимального до 60 баллов, он составил всего 15,9%.</w:t>
      </w:r>
    </w:p>
    <w:p>
      <w:pPr>
        <w:pStyle w:val="Normal"/>
        <w:spacing w:lineRule="auto" w:line="276" w:before="280" w:after="280"/>
        <w:ind w:left="709" w:hanging="283"/>
        <w:jc w:val="both"/>
        <w:rPr/>
      </w:pPr>
      <w:r>
        <w:rPr>
          <w:sz w:val="28"/>
          <w:szCs w:val="28"/>
          <w:lang w:val="en-US"/>
        </w:rPr>
        <w:t>○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Выводы об изменении успешности выполнения заданий разных лет по одной теме / проверяемому умению, виду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равнению с 2020 годом выпускники Самарской области улучшили результаты по отдельным группам умений (умения проводить разные виды анализа). Например, умение употреблять слова в соответствии с точным лексическим значением и требованием лексической сочетаемости в 2021 году выросло на 4 %, а владение лексическими нормами - на 17,2% (в 2020 году средний результат по данному виду деятельности школьников составлял 67,1%, в 2021 году - 84,3%). И даже в умении проводить пунктуационный анализ (а это одно из самых сложных заданий КИМа, включенных в 2019 году) в сравнении можно увидеть положительную динамику (в 2020 году - 38,6%, в 2021 году - 45,5%), то есть результат выпускников улучшился на 6,9%, а значит можно говорить о высоком качестве сформированных умений и навыков</w:t>
      </w:r>
      <w:r>
        <w:rPr/>
        <w:t>.</w:t>
      </w:r>
    </w:p>
    <w:p>
      <w:pPr>
        <w:pStyle w:val="Normal"/>
        <w:spacing w:lineRule="auto" w:line="276" w:before="280" w:after="280"/>
        <w:ind w:left="709" w:hanging="283"/>
        <w:jc w:val="both"/>
        <w:rPr/>
      </w:pPr>
      <w:r>
        <w:rPr>
          <w:sz w:val="28"/>
          <w:szCs w:val="28"/>
          <w:lang w:val="en-US"/>
        </w:rPr>
        <w:t>○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Выводы о существенности вклада содержательных изменений (при наличии изменений) КИМ, использовавшихся в регионе в 2021 году, относительно КИМ прошлы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сновные характеристики экзаменационной работы по русскому языку в 2021 году сохранены. Незначительные изменения в содержании КИМа (изменены формулировка и способ предъявления языкового материала задания 9, уточнены формулировка задания 27 и критерии оценивания) не повлияли на уровень подготовки выпускников, проверяемый на едином государственном экзамене (в соответствии с Федеральным компонентом государственного стандарта среднего (полного) общего образования (базовый и профильный уровни). </w:t>
      </w:r>
    </w:p>
    <w:p>
      <w:pPr>
        <w:pStyle w:val="Normal"/>
        <w:spacing w:lineRule="auto" w:line="276" w:before="280" w:after="280"/>
        <w:ind w:left="709" w:hanging="283"/>
        <w:jc w:val="both"/>
        <w:rPr/>
      </w:pPr>
      <w:r>
        <w:rPr>
          <w:sz w:val="28"/>
          <w:szCs w:val="28"/>
          <w:lang w:val="en-US"/>
        </w:rPr>
        <w:t>○</w:t>
      </w:r>
      <w:r>
        <w:rPr>
          <w:rFonts w:eastAsia="Times New Roman"/>
          <w:sz w:val="28"/>
          <w:szCs w:val="28"/>
        </w:rPr>
        <w:t xml:space="preserve">  </w:t>
      </w:r>
      <w:r>
        <w:rPr>
          <w:i/>
          <w:sz w:val="28"/>
          <w:szCs w:val="28"/>
        </w:rPr>
        <w:t>Выводы о связи динамики результатов проведения ЕГЭ с использованием рекомендаций для системы образования субъекта Российской Федерации, включенных в статистико-аналитический отчет результатов ЕГЭ в 2020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ризнать продуктивность связи динамики результатов проведения ЕГЭ с использованием рекомендаций для системы образования Самарской области, включенных в статистико-аналитический отчет результатов ЕГЭ в 2020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(увеличение числа участников, получивших от 81 до 99 баллов на 3%, увеличение числа медалистов до 60 человек, уменьшение количества участников экзамена, не преодолевших минимальный балл до 0,05%, увеличение среднего балла на 0,4%) свидетельствует об эффективности использования рекомендаций для системы образования региона. Анализ внутренних и внешних причин низких образовательных результатов в образовательных организациях позволил скорректировать работу по подготовке учащихся к успешной сдаче ЕГЭ. Выявлены основные «проблемные» вопросы, проанализированы типичные ошибки и основные причины затруднений у выпускников 2020 года, и на их основе разработаны методические рекомендации по их устранению, что</w:t>
      </w:r>
      <w:r>
        <w:rPr/>
        <w:t xml:space="preserve"> </w:t>
      </w:r>
      <w:r>
        <w:rPr>
          <w:sz w:val="28"/>
          <w:szCs w:val="28"/>
        </w:rPr>
        <w:t xml:space="preserve">позволило скорректировать подготовку к экзамену. </w:t>
      </w:r>
    </w:p>
    <w:p>
      <w:pPr>
        <w:pStyle w:val="Normal"/>
        <w:spacing w:lineRule="auto" w:line="276" w:before="280" w:after="280"/>
        <w:ind w:left="709" w:hanging="283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○</w:t>
      </w:r>
      <w:r>
        <w:rPr>
          <w:rFonts w:eastAsia="Times New Roman"/>
          <w:sz w:val="28"/>
          <w:szCs w:val="28"/>
        </w:rPr>
        <w:t xml:space="preserve">  </w:t>
      </w:r>
      <w:r>
        <w:rPr>
          <w:i/>
          <w:sz w:val="28"/>
          <w:szCs w:val="28"/>
        </w:rPr>
        <w:t>Выводы о связи динамики результатов проведения ЕГЭ с проведенными мероприятиями, предложенными для включения в дорожную карту в 2020 году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читаем, что проведенные мероприятия по повышению качества преподавания русского языка в общеобразовательных организациях, предложенные для включения в дорожную карту в 2020 году, способствовали положительной динамике результатов проведения ЕГЭ.</w:t>
      </w:r>
    </w:p>
    <w:p>
      <w:pPr>
        <w:pStyle w:val="Normal"/>
        <w:spacing w:lineRule="auto" w:line="276" w:before="280" w:after="280"/>
        <w:ind w:left="709" w:hanging="283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○</w:t>
      </w:r>
      <w:r>
        <w:rPr>
          <w:rFonts w:eastAsia="Times New Roman"/>
          <w:sz w:val="28"/>
          <w:szCs w:val="28"/>
        </w:rPr>
        <w:t xml:space="preserve">  </w:t>
      </w:r>
      <w:r>
        <w:rPr>
          <w:i/>
          <w:sz w:val="28"/>
          <w:szCs w:val="28"/>
        </w:rPr>
        <w:t>Прочие выводы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онтрольные измерительные материалы, используемые в ЕГЭ 2021 года, обеспечили проверку уровня овладения обучающимися основных элементов содержания курса русского языка, различных видов учебной деятельности, достижения обучающимися требований федерального стандарта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еподавателям кафедры социально-гуманитарных дисциплин ГАУ ДПО СО ИРО и председателям территориальных УМО по русскому языку и литературе целесообразно продолжить работу по информированию педагогической общественности об общих принципах построения экзаменационных работ по русскому языку, о существующих пробелах и недоработках в подготовке выпускников по данному предмету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чителям русского языка необходимо продолжить работу по формированию орфографических умений и навыков пунктуационного анализа, по отработке заданий, проверяющих владение речеведческими понятиями: умение определять и различать функционально-смысловые типы речи, грамотно квалифицировать средства связи предложений в тексте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подготовке к сочинению учителям необходимо уделять особое внимание работе с текстом: формировать у учащихся умение комментировать проблему с опорой на два примера-иллюстрации из текста, развивать способность учащихся к аналитическому чтению, глубокому и вдумчивому анализу.</w:t>
      </w:r>
      <w:r>
        <w:br w:type="page"/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РЕКОМЕНДАЦИИ ДЛЯ СИСТЕМЫ ОБРАЗОВАНИЯ СУБЪЕКТА РОССИЙСКОЙ ФЕДЕРАЦИИ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spacing w:before="20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по совершенствованию организации и методики преподавания предмета в субъекте Российской Федерации на основе выявленных типичных затруднений и ошибок</w:t>
      </w:r>
    </w:p>
    <w:p>
      <w:pPr>
        <w:pStyle w:val="Heading3"/>
        <w:numPr>
          <w:ilvl w:val="2"/>
          <w:numId w:val="5"/>
        </w:numPr>
        <w:spacing w:before="200" w:after="280"/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…</w:t>
      </w:r>
      <w:r>
        <w:rPr>
          <w:rFonts w:cs="Times New Roman" w:ascii="Times New Roman" w:hAnsi="Times New Roman"/>
          <w:b w:val="false"/>
          <w:bCs w:val="false"/>
        </w:rPr>
        <w:t>по совершенствованию преподавания учебного предмета всем обучающим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анализа результатов ЕГЭ были выявлены задания, выполнение которых вызвало затруднения у учащихся. Перечислим основные умения и виды деятельности, усвоение которых нельзя считать достаточны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проведения различных видов языкового анали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владение основными аспектами культуры речи: нормативным, коммуникативным, этическ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ьные виды устной и письменной рече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атруднениями, которые испытывают обучающиеся, учителям ОО рекомендуется чаще работать над анализом языкового материала, так как именно умение проводить различные виды анализа языковых единиц, языковых явлений и фактов оказалось сформированным не в полной мере у выпуск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освоения орфографии и пунктуации лежат три главных навыка - определение части речи, выделение части слова и нахождение грамматической основы. Работа в этих направлениях должна носить постоянный, систематический характер. Именно такой подход позволит сформировать у учащихся навык проведения фонетического, морфемного, словообразовательного, лексического, морфологического анализа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ыпускников возникают сложности при выполнении таких заданий, где надо применять в практике письма орфографические и пунктуационные нормы современного русского литературного язы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роль в методике преподавания сложных орфографических и пунктуационных тем играет диагностика затруднений, организованная таким образом, чтобы можно было выявить настоящую причину неуспех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эффективным приемом устранения затруднений учащихся по наиболее сложным вопросам орфографии и пунктуации является раннее и систематическое обобщение изученных правил одной группы/темы (корни с чередованием, гласные после шипящих и т.п.). Такое обобщение способствует более качественному повторению, формированию объемного, системного представления о правописании, построению взаимосвязей между яв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частью работы на уроках русского языка становится и расширение словарного запаса обучающихся, что также способствует развитию языкового чутья, формированию морфемных и смысловых связей между словами в сознании и актуальном словаре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овышения качества образования по русскому языку в общеобразовательных организациях Самарской области в 2021-2022 учебном году рекомендуем:</w:t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rPr>
          <w:rFonts w:eastAsia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</w:rPr>
        <w:t>Региональному учебно-методическому объединению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bCs/>
          <w:color w:val="222222"/>
          <w:sz w:val="28"/>
          <w:szCs w:val="28"/>
        </w:rPr>
        <w:t>в рамках регионального форума работников системы общего образования «Повышение качества образования эффективные управленческие и педагогические практики», организовать работу секции учителей русского языка и литературы, включив в повестку анализ результатов ЕГЭ, перечень тем, вызвавших наибольшие затруднения у обучающихся, обсуждение методических подходов к их преподаванию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 New Roman"/>
          <w:color w:val="222222"/>
          <w:sz w:val="28"/>
          <w:szCs w:val="28"/>
        </w:rPr>
      </w:pPr>
      <w:r>
        <w:rPr>
          <w:rFonts w:eastAsia="Times New Roman"/>
          <w:bCs/>
          <w:color w:val="222222"/>
          <w:sz w:val="28"/>
          <w:szCs w:val="28"/>
        </w:rPr>
        <w:t>обобщить и транслировать опыт успешных практик, обеспечивших высокое качество образования по предмету;</w:t>
      </w:r>
    </w:p>
    <w:p>
      <w:pPr>
        <w:pStyle w:val="Style15"/>
        <w:shd w:fill="FFFFFF" w:val="clear"/>
        <w:suppressAutoHyphens w:val="true"/>
        <w:spacing w:lineRule="auto" w:line="360" w:before="0" w:after="0"/>
        <w:ind w:left="0" w:firstLine="709"/>
        <w:contextualSpacing w:val="false"/>
        <w:jc w:val="both"/>
        <w:rPr>
          <w:bCs/>
        </w:rPr>
      </w:pP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</w:rPr>
        <w:t>организовать проведение региональных вебинаров по проблемным вопросам ЕГЭ в рамках «предметной вертикали» организации методического сопровождения учителей русского языка с привлечением ведущих специалистов, преподавателей профильных кафедр СГСПУ.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b/>
          <w:b/>
          <w:color w:val="222222"/>
          <w:sz w:val="28"/>
          <w:szCs w:val="28"/>
        </w:rPr>
      </w:pPr>
      <w:r>
        <w:rPr>
          <w:rFonts w:eastAsia="Times New Roman"/>
          <w:b/>
          <w:color w:val="222222"/>
          <w:sz w:val="28"/>
          <w:szCs w:val="28"/>
        </w:rPr>
        <w:t>Центру трудовых ресурсов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мониторинг профессиональных дефицитов педагогов.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</w:rPr>
        <w:t>ГАО ДПО СО «Институту развития образования»:</w:t>
      </w:r>
    </w:p>
    <w:p>
      <w:pPr>
        <w:pStyle w:val="Style15"/>
        <w:shd w:fill="FFFFFF" w:val="clear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</w:rPr>
        <w:t>на основе анализа профессиональных дефицитов педагогов разработать и организовать курсы повышения квалификации учителей русского языка;</w:t>
      </w:r>
    </w:p>
    <w:p>
      <w:pPr>
        <w:pStyle w:val="Style15"/>
        <w:shd w:fill="FFFFFF" w:val="clear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</w:rPr>
        <w:t>провести анализ результатов региональных мониторингов степени сформированности функциональной грамотности;</w:t>
      </w:r>
    </w:p>
    <w:p>
      <w:pPr>
        <w:pStyle w:val="Style15"/>
        <w:shd w:fill="FFFFFF" w:val="clear"/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</w:rPr>
        <w:t>осуществлять методическую поддержку деятельности территориальных УМО учителей русского языка и литературы;</w:t>
      </w:r>
    </w:p>
    <w:p>
      <w:pPr>
        <w:pStyle w:val="Style15"/>
        <w:shd w:fill="FFFFFF" w:val="clear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</w:rPr>
        <w:t>обеспечить методическое сопровождение внедрения курса внеурочной деятельности «Развитие функциональной грамотности обучающихся основной школы», в том числе модуля «Критическое мышление».</w:t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</w:rPr>
        <w:t>Ресурсным центрам, окружным учебно-методическим объединениям:</w:t>
      </w:r>
    </w:p>
    <w:p>
      <w:pPr>
        <w:pStyle w:val="11"/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провести анализ результатов ЕГЭ по русскому языку и затруднений, возникших при его выполнении в разрезе каждого учреждения своего образовательного округ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типологии пробелов в знаниях учащихся скорректировать содержание методической работы с учителями русского языка в этом учебном году;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</w:r>
    </w:p>
    <w:p>
      <w:pPr>
        <w:pStyle w:val="Style15"/>
        <w:shd w:fill="FFFFFF" w:val="clear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 xml:space="preserve">организовать наставничество на базе организаций, продемонстрировавших высокие результаты ЕГЭ, учителей-предметников, чьи выпускники показали низкие результаты; 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>разработать комплекс методических мероприятий по повышению качества преподавания предмета, распространению успешных педагогических практик, в том числе с участием ведущих преподавателей профильных кафедр СГСПУ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>проанализировать результаты мониторинга степени сформированности функциональной грамотности обучающихся и обобщить опыт школ, показавших лучшие результаты.</w:t>
      </w:r>
    </w:p>
    <w:p>
      <w:pPr>
        <w:pStyle w:val="Style21"/>
        <w:spacing w:lineRule="auto" w:line="36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Территориальным управлениям министерства образования и науки Самарской области:</w:t>
      </w:r>
    </w:p>
    <w:p>
      <w:pPr>
        <w:pStyle w:val="Style15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овести анализ комплектования школ в части уровня оснащенности школы, профилей обучения, соответствия рабочей программы и используемого в школе учебника по предмету (целостность УМК); </w:t>
      </w:r>
    </w:p>
    <w:p>
      <w:pPr>
        <w:pStyle w:val="Style15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овести анализ результатов ЕГЭ 2021 год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вести анализ внутренних и внешних причин низких образовательных результатов в образовательных организациях (при наличии)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еспечить закрепление тьюторов и наставников школам, показавшим низкие результаты ЕГЭ по предмету; 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должить реализацию программ (при необходимости обеспечить их корректировку) и мероприятий, направленных на поддержку школ с низкими образовательными результатами; 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частие образовательных организаций в ежегодных мониторингах степени сформированности читательской, математической и естественнонаучной грамотности обучающихся (Распоряжение МОиН Самарской области №1182 от 28.12.2020 г.).</w:t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eastAsia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</w:rPr>
        <w:t>Общеобразовательным организациям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rFonts w:eastAsia="Times New Roman"/>
          <w:bCs/>
          <w:color w:val="222222"/>
          <w:sz w:val="28"/>
          <w:szCs w:val="28"/>
        </w:rPr>
      </w:pPr>
      <w:r>
        <w:rPr>
          <w:rFonts w:eastAsia="Times New Roman"/>
          <w:bCs/>
          <w:color w:val="222222"/>
          <w:sz w:val="28"/>
          <w:szCs w:val="28"/>
        </w:rPr>
        <w:t>скорректировать учебный план ОО с учетом результатов ГИ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rFonts w:eastAsia="Times New Roman"/>
          <w:bCs/>
          <w:color w:val="222222"/>
          <w:sz w:val="28"/>
          <w:szCs w:val="28"/>
        </w:rPr>
      </w:pPr>
      <w:r>
        <w:rPr>
          <w:rFonts w:eastAsia="Times New Roman"/>
          <w:bCs/>
          <w:color w:val="222222"/>
          <w:sz w:val="28"/>
          <w:szCs w:val="28"/>
        </w:rPr>
        <w:t>скорректировать календарно-тематическое планирование по русскому языку на 2021-2022 учебный год с учетом результатов ГИ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rFonts w:eastAsia="Times New Roman"/>
          <w:bCs/>
          <w:color w:val="222222"/>
          <w:sz w:val="28"/>
          <w:szCs w:val="28"/>
        </w:rPr>
      </w:pPr>
      <w:r>
        <w:rPr>
          <w:rFonts w:eastAsia="Times New Roman"/>
          <w:bCs/>
          <w:color w:val="222222"/>
          <w:sz w:val="28"/>
          <w:szCs w:val="28"/>
        </w:rPr>
        <w:t>направить учителей на курсы повышения квалификации в соответствии с выявленными профессиональными дефицитами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bCs/>
          <w:color w:val="222222"/>
          <w:sz w:val="28"/>
          <w:szCs w:val="28"/>
        </w:rPr>
        <w:t>организовать внутришкольную систему повышения квалификации педагогов в формате тьюторства и наставничества (или в рамках сетевого взаимодействия)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rFonts w:eastAsia="Times New Roman"/>
          <w:bCs/>
          <w:color w:val="222222"/>
          <w:sz w:val="28"/>
          <w:szCs w:val="28"/>
        </w:rPr>
      </w:pPr>
      <w:r>
        <w:rPr>
          <w:rFonts w:eastAsia="Times New Roman"/>
          <w:bCs/>
          <w:color w:val="222222"/>
          <w:sz w:val="28"/>
          <w:szCs w:val="28"/>
        </w:rPr>
        <w:t>информировать родительскую общественность о результатах и проблемных аспектах сдачи ЕГЭ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rFonts w:eastAsia="Times New Roman"/>
          <w:color w:val="222222"/>
          <w:sz w:val="28"/>
          <w:szCs w:val="28"/>
        </w:rPr>
      </w:pPr>
      <w:r>
        <w:rPr>
          <w:rFonts w:eastAsia="Times New Roman"/>
          <w:bCs/>
          <w:color w:val="222222"/>
          <w:sz w:val="28"/>
          <w:szCs w:val="28"/>
        </w:rPr>
        <w:t>использовать в работе информационно-методическое письмо «О преподавании русского языка в общеобразовательных организациях Самарской области в 2021-2022 учебном году»;</w:t>
      </w:r>
    </w:p>
    <w:p>
      <w:pPr>
        <w:pStyle w:val="Normal"/>
        <w:shd w:fill="FFFFFF" w:val="clear"/>
        <w:tabs>
          <w:tab w:val="clear" w:pos="708"/>
          <w:tab w:val="left" w:pos="928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color w:val="222222"/>
          <w:sz w:val="28"/>
          <w:szCs w:val="28"/>
        </w:rPr>
        <w:t>проводить внутренний мониторинг уровня всех обучающихся по русскому языку, начиная с 10 класса;</w:t>
      </w:r>
    </w:p>
    <w:p>
      <w:pPr>
        <w:pStyle w:val="Normal"/>
        <w:shd w:fill="FFFFFF" w:val="clear"/>
        <w:tabs>
          <w:tab w:val="clear" w:pos="708"/>
          <w:tab w:val="left" w:pos="928" w:leader="none"/>
        </w:tabs>
        <w:suppressAutoHyphens w:val="true"/>
        <w:spacing w:lineRule="auto" w:line="360"/>
        <w:ind w:firstLine="709"/>
        <w:jc w:val="both"/>
        <w:rPr>
          <w:rFonts w:eastAsia="Times New Roman"/>
          <w:color w:val="222222"/>
          <w:sz w:val="28"/>
          <w:szCs w:val="28"/>
        </w:rPr>
      </w:pPr>
      <w:r>
        <w:rPr>
          <w:rFonts w:eastAsia="Times New Roman"/>
          <w:color w:val="222222"/>
          <w:sz w:val="28"/>
          <w:szCs w:val="28"/>
        </w:rPr>
        <w:t>обеспечить индивидуальную работу с выпускниками, проявившими выдающиеся способности с использованием тьюторской поддержки, продолжить работу по подготовке учащихся 11-х классов к участию в школьном и иных этапах всероссийской олимпиады школьников по русскому языку.</w:t>
      </w:r>
    </w:p>
    <w:p>
      <w:pPr>
        <w:pStyle w:val="Heading3"/>
        <w:numPr>
          <w:ilvl w:val="2"/>
          <w:numId w:val="5"/>
        </w:numPr>
        <w:ind w:left="709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…</w:t>
      </w:r>
      <w:r>
        <w:rPr>
          <w:rFonts w:cs="Times New Roman" w:ascii="Times New Roman" w:hAnsi="Times New Roman"/>
          <w:b w:val="false"/>
          <w:bCs w:val="false"/>
        </w:rPr>
        <w:t>по организации дифференцированного обучения школьников с разными уровнями предметной подготов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еобходимо дифференцировать обучение на уроках русского языка: за счет дифференциации заданий (в том числе с использованием открытого банка материалов), организации работы в парах («учим друг друга», взаимопроверка) и/или группах, в том числе разного уровня подготов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ажно использовать эффективные для отдельных учеников способы предъявления информации на уроке, зная ведущие для них каналы поступления информации: текст, схема, таблица, карточка, проговаривание вслух, запись под диктовку, воспроизведение схемы по памяти, цветное оформление, яркие примеры и т.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сохранения стабильно высоких результатов ЕГЭ необходимо также учитывать направления изменения формата и содержания заданий, эти направления находят отражение в демоверсиях ЕГЭ, публикуемых на сайте ФИПИ. Включение в работу на уроке аналогичных заданий позволит расширить и углубить общую языковую подготовку и подготовку к экзамен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работы учителя с учащимися, испытывающими трудности в обучении, также должна быть акцентирована на развитие навыков самоорганизации, контроля и коррекции результатов своей деятельности. Индивидуальные пробелы в предметной подготовке обучающихся могут быть компенсированы за счет дополнительных занятий во внеурочное время,  индивидуальных заданий по повторению конкретного учебного материала к определенному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по темам для обсуждения на методических объединениях учителей-предметников, возможные направления повышения квалификаци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комендуется организовать обсуждение на методических объединениях учителей русского языка и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ЕГЭ-2021, типичных ошибок и затруднений, средства повышения качества образования по предме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моверсия измерительных материалов для ГИА 2022 года по программам СОО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 целью организации методической поддержки учителей определены направления повышения квалификации учителей: трудные случаи грамматического анализа в практике преподавания русского языка; актуальные подходы к изучению орфографии и пунктуации в основной и средней школе; технологические и методические основы формирования читательской грамотности у обучающихся средней и основной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spacing w:before="200" w:after="280"/>
        <w:ind w:left="0" w:hanging="0"/>
        <w:jc w:val="both"/>
        <w:rPr/>
      </w:pPr>
      <w:r>
        <w:rPr>
          <w:rFonts w:cs="Times New Roman" w:ascii="Times New Roman" w:hAnsi="Times New Roman"/>
        </w:rPr>
        <w:t>Адрес размещения на информационных интернет-ресурсах ОИВ (подведомственных учреждений) в неизменном или расширенном виде приведенных в статистико-аналитическом отчете рекомендаций по совершенствованию преподавания учебного предмета для всех обучающихся, а также по организации дифференцированного обучения школьников с разным уровнем предметной подготов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http://www.rcmo.ru/statistics/ege-statistics/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center"/>
        <w:rPr>
          <w:lang w:val="ru-RU"/>
        </w:rPr>
      </w:pPr>
      <w:r>
        <w:rPr>
          <w:rFonts w:cs="Times New Roman" w:ascii="Times New Roman" w:hAnsi="Times New Roman"/>
          <w:szCs w:val="28"/>
        </w:rPr>
        <w:t>РАЗДЕЛ 5. ПРЕДЛОЖЕНИЯ В ДОРОЖНУЮ КАРТУ ПО РАЗВИТИЮ РЕГИОНАЛЬНОЙ СИСТЕМЫ ОБРАЗОВАНИЯ</w:t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567" w:leader="none"/>
        </w:tabs>
        <w:spacing w:before="200" w:after="28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эффективности мероприятий, указанных в предложениях в дорожную карту по развитию региональной системы образования на 2020 - 2021 г.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822"/>
        <w:gridCol w:w="2961"/>
        <w:gridCol w:w="3567"/>
      </w:tblGrid>
      <w:tr>
        <w:trPr>
          <w:trHeight w:val="3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воды об эффективности (или ее отсутствии), </w:t>
              <w:br/>
              <w:t>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августовских конференций с анализом результатов ГИА по предмету. Разбор «провальных» заданий, обсуждение путей решения данных вопросов (Ресурсные центры, СИПКР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6 августа 2020 г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7 августа 2020 г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8 августа 2020 г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нлай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Ц, СИПКР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ителя русского языка и литературы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бинар – эффективное средство взаимодействия учителей русского языка и литературы. Необходимо продолжить работу в данном формате. Августовские совещания необходимы как стратегические ориентиры в преподавании предмета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«горячей линии» для учителей русского языка и литературы по вопросам подготовки к ОГЭ и ЕГЭ на сайтах региональных УМО, СИПКРО, ЦР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нтябрь 2020-август 2021гг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нлай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ПКРО, ЦРО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я русского языка и литературы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C1217"/>
              </w:rPr>
              <w:t>Созданы условия для повышения профессионального мастерства учителей. Эффективно. Продолжить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седания региональных УМО. Закрепление педагогов-наставников, имеющих высокие достижения по ОГЭ и ЕГЭ, за педагогами с низкими результатами в территориальных округах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нтябрь-ноябрь 2020 года, оч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ПКРО, учителя русского языка и литературы Самарской области,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явлены направления подготовки педагогов с низкими результатами ЕГЭ. </w:t>
            </w:r>
          </w:p>
          <w:p>
            <w:pPr>
              <w:pStyle w:val="Normal"/>
              <w:jc w:val="both"/>
              <w:rPr>
                <w:rFonts w:eastAsia="Times New Roman"/>
                <w:color w:val="0C1217"/>
              </w:rPr>
            </w:pPr>
            <w:r>
              <w:rPr/>
              <w:t>Эффективно. Продолжить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работы секций для педагогов школ с низкими результатами в рамках региональной научно-практической конференции «Реализация федеральных государственных образовательных стандартов в Самарской области. Эффективные педагогические и управленческие практики» (СИПКРО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 октября 2020 г., формат онлайн; СИПКРО,  учителя русского языка и литературы СО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обходимо продолжать работу по привлечению учителей русского языка и литературы в обсуждение проблем, связанных с эффективными педагогическими практиками. Следующая конференция запланирована на сентябрь-октябрь 2021 года на базе СИПКРО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на сайте учебно-методических объединений в системе общего образования Самарской области «Золотой коллекции уроков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, </w:t>
            </w:r>
          </w:p>
          <w:p>
            <w:pPr>
              <w:pStyle w:val="Normal"/>
              <w:jc w:val="both"/>
              <w:rPr/>
            </w:pPr>
            <w:r>
              <w:rPr/>
              <w:t>СИПКРО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C1217"/>
              </w:rPr>
            </w:pPr>
            <w:r>
              <w:rPr>
                <w:rFonts w:eastAsia="Times New Roman"/>
                <w:color w:val="0C1217"/>
              </w:rPr>
              <w:t>Созданы условия для повышения профессионального мастерства учителей. Эффективно. Продолжить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кация учебно-методического материала для учителей школ с низкими образовательными результатами на сайте СИПКРО (электронный журнал «Партнерство через образование»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, электронный формат; СИПКР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я русского языка и литературы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C1217"/>
              </w:rPr>
            </w:pPr>
            <w:r>
              <w:rPr>
                <w:rFonts w:eastAsia="Times New Roman"/>
                <w:color w:val="0C1217"/>
              </w:rPr>
              <w:t>Эффективно. Продолжить.</w:t>
            </w:r>
          </w:p>
          <w:p>
            <w:pPr>
              <w:pStyle w:val="Normal"/>
              <w:rPr>
                <w:rFonts w:eastAsia="Times New Roman"/>
                <w:color w:val="0C1217"/>
              </w:rPr>
            </w:pPr>
            <w:r>
              <w:rPr>
                <w:rFonts w:eastAsia="Times New Roman"/>
                <w:color w:val="0C1217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местные семинары с издательствами «Российский учебник», «Просвещение» по анонсу учебной литературы по русскому языку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, дистанционно; учителя русского языка и литературы </w:t>
            </w:r>
          </w:p>
          <w:p>
            <w:pPr>
              <w:pStyle w:val="Normal"/>
              <w:jc w:val="both"/>
              <w:rPr/>
            </w:pPr>
            <w:r>
              <w:rPr/>
              <w:t>СИПКРО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C1217"/>
              </w:rPr>
            </w:pPr>
            <w:r>
              <w:rPr>
                <w:rFonts w:eastAsia="Times New Roman"/>
                <w:color w:val="0C1217"/>
              </w:rPr>
              <w:t>Эффективно. Продолжить.</w:t>
            </w:r>
          </w:p>
          <w:p>
            <w:pPr>
              <w:pStyle w:val="Normal"/>
              <w:rPr>
                <w:rFonts w:eastAsia="Times New Roman"/>
                <w:color w:val="0C1217"/>
              </w:rPr>
            </w:pPr>
            <w:r>
              <w:rPr>
                <w:rFonts w:eastAsia="Times New Roman"/>
                <w:color w:val="0C1217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бинары в рамках методической «предметной вертикали» по актуальным вопросам преподавания русского язык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нварь-май, ежемесячно, онлайн, СИПКРО; </w:t>
            </w:r>
          </w:p>
          <w:p>
            <w:pPr>
              <w:pStyle w:val="Normal"/>
              <w:jc w:val="both"/>
              <w:rPr/>
            </w:pPr>
            <w:r>
              <w:rPr/>
              <w:t>учителя русского языка и литературы СО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C1217"/>
              </w:rPr>
            </w:pPr>
            <w:r>
              <w:rPr>
                <w:rFonts w:eastAsia="Times New Roman"/>
                <w:color w:val="0C1217"/>
              </w:rPr>
              <w:t>Созданы условия для повышения профессионального мастерства учителей. Эффективно. Продолжить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вышение квалификации педагогов школ с низкими образовательными результатами через систему ДПО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нлайн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ИПКРО, ОО ДПО, учителя русского языка и литературы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зволяет учителям узнать о новых практиках, получить методическую помощь, изучить эффективные педагогические технологии и практики. Высокая эффективность данной работы подтверждается спросом на следующие курсы ПК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к текущей и итоговой аттестации по русскому языку и литературе, в т.ч. в альтернативной форм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 Трудные случаи грамматического анализа в практике преподавания русского язы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Актуальные подходы к изучению орфографии и пунктуации в основной школе. Необходимо продолжать работу через систему ДПО с целью повышения уровня квалификации педагогов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ение мастер-классов по актуальным вопросам, связанным с методикой преподавания предмет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Открытая педагогическая встреча «Смысловое чтение: событие или бытие?» серия мастер-классов по вопросам формирования функциональной читательской грамотности для учителей русского языка и литературы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Вебинар в СИПКРО «Особенности заданий в формате Всероссийской олимпиады по литературе»,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13 ноября 2020 г., дистанционно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ПКРО; учителя русского языка и литерату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2. 23 марта 2021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нлайн 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ИПКРО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для учителей русского языка г.о. Тольят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обходимо продолжать работу по привлечению учителей русского языка и литературы в обсуждение проблем по формированию ФГ учащихс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банка методических материалов по основным темам предмета, выносимым на ГИ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ПКР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ы условия для формирования компетентностей учителей. Работу по созданию банка заданий ЕГЭ и ОГЭ необходимо продолжить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УМО в системе общего образования Самарской области (СИПКРО, ЦРО, РЦ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ИПКРО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C1217"/>
              </w:rPr>
            </w:pPr>
            <w:r>
              <w:rPr>
                <w:rFonts w:eastAsia="Times New Roman"/>
                <w:color w:val="0C1217"/>
              </w:rPr>
              <w:t>Созданы условия для повышения профессионального мастерства учителей. Эффективно. Продолжить.</w:t>
            </w:r>
          </w:p>
        </w:tc>
      </w:tr>
    </w:tbl>
    <w:p>
      <w:pPr>
        <w:pStyle w:val="Heading3"/>
        <w:numPr>
          <w:ilvl w:val="1"/>
          <w:numId w:val="6"/>
        </w:numPr>
        <w:tabs>
          <w:tab w:val="clear" w:pos="708"/>
          <w:tab w:val="left" w:pos="567" w:leader="none"/>
        </w:tabs>
        <w:spacing w:before="20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в дорожную карту на 2021-2022 учебный год</w:t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567" w:leader="none"/>
        </w:tabs>
        <w:spacing w:before="200" w:after="28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Повышение квалификации учителей в 2021-2022 уч.г., в том числе учителей ОО с аномально низкими результатами ЕГЭ 2021 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tbl>
      <w:tblPr>
        <w:tblW w:w="98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372"/>
        <w:gridCol w:w="2919"/>
        <w:gridCol w:w="3089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тбора ОО, учителей для обучения по данной программе (например, ОО с аномально низкими результатами или все учителя по учебному предмету и т.п.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 (указать конкретно)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Актуальные подходы к изучению орфографии и пунктуации в основной и средней школе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всех ОО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Школа № 1» г.о. Тольят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кола № 153 г.о. Самар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Технологические и методические основы формирования читательской грамотности у обучающихся средней и основной школы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 всех ОО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Школа № 1» г.о. Тольят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кола № 153 г.о. Самар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Трудные случаи грамматического анализа в практике преподавания русского языка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 всех ОО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Школа № 1» г.о. Тольят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кола № 153 г.о. Самар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Формирование профессиональной компетентности учителя русского языка и литературы в условиях реализации ФГОС ООО и СОО (предмет «Русский язык»)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всех ОО с низкими результатами ГИА, молодые педагоги, учителя после перерыва в работ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Школа № 1» г.о. Тольят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кола № 153 г.о. Самар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регион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урс с использованием ДОТ «Подготовка к текущей и итоговой аттестации по русскому языку и литературе, в т.ч. в альтернативной форме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, работающие в 9 и 11 классах и готовящие учащихся к ГИ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региона</w:t>
            </w:r>
          </w:p>
        </w:tc>
      </w:tr>
    </w:tbl>
    <w:p>
      <w:pPr>
        <w:pStyle w:val="Heading3"/>
        <w:numPr>
          <w:ilvl w:val="2"/>
          <w:numId w:val="6"/>
        </w:numPr>
        <w:tabs>
          <w:tab w:val="clear" w:pos="708"/>
          <w:tab w:val="left" w:pos="567" w:leader="none"/>
        </w:tabs>
        <w:spacing w:before="200" w:after="280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ланируемые меры методической поддержки изучения учебных предметов в 2021-2022 уч.г. на региональном уровне, в том числе в ОО с аномально низкими результатами ЕГЭ 2021 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77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тему и организацию, которая планирует проведение мероприят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 - но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ые августовские конференции с анализом результатов ГИА по предмету. Разбор «провальных» заданий, обсуждение путей решения данных вопросов (РЦ, ГАУ ДПО СО ИРО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педагогов школ, испытывающих профессиональные дефициты, через систему ДПО (организации ДПО Самарской области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Январь-май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банка тренировочных материалов для исследования компетенций учителей, обеспечивающих формирование предметных результатов в ходе освоения обучающимися ООП ООО и ООП СОО (преподаватели кафедры социально-гуманитарного образования ГАУ ДПО СО ИРО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 - ок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иональный форум работников системы общего образования "Повышение качества образования: эффективные управленческие и педагогические практики": секция учителей русского языка (ГАУ ДПО СО ИРО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методических пособий по подготовке учащихся к ГИА (ГАУ ДПО СО ИРО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ционная поддержка деятельности РЦ, окружных УМО в рамках «предметной вертикали» (ГАУ ДПО СО ИРО, СГСПУ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 - ок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вебинар в рамках «предметной вертикали» по трудным вопросам преподавания русского языка, связанным с подготовкой к ГИА (ИРО, СГСПУ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Янва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вебинар в рамках «предметной вертикали» по подготовке к ГИА-2022</w:t>
            </w:r>
            <w:r>
              <w:rPr/>
              <w:t xml:space="preserve"> (ИРО, РЦ,</w:t>
            </w:r>
            <w:r>
              <w:rPr>
                <w:color w:val="000000"/>
              </w:rPr>
              <w:t xml:space="preserve"> СГСПУ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 - феврал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астер-классов по актуальным вопросам, связанным с методикой преподавания предмета (ИРО)</w:t>
            </w:r>
          </w:p>
        </w:tc>
      </w:tr>
    </w:tbl>
    <w:p>
      <w:pPr>
        <w:pStyle w:val="Heading3"/>
        <w:numPr>
          <w:ilvl w:val="2"/>
          <w:numId w:val="6"/>
        </w:numPr>
        <w:tabs>
          <w:tab w:val="clear" w:pos="708"/>
          <w:tab w:val="left" w:pos="567" w:leader="none"/>
        </w:tabs>
        <w:ind w:left="709" w:hanging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Планируемые корректирующие диагностические работы с учетом результатов ЕГЭ 2021 г.</w:t>
      </w:r>
    </w:p>
    <w:p>
      <w:pPr>
        <w:pStyle w:val="Heading3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>Диагностические</w:t>
      </w:r>
      <w:r>
        <w:rPr>
          <w:rFonts w:cs="Times New Roman" w:ascii="Times New Roman" w:hAnsi="Times New Roman"/>
          <w:b w:val="false"/>
        </w:rPr>
        <w:t xml:space="preserve"> работы </w:t>
      </w:r>
      <w:r>
        <w:rPr>
          <w:rFonts w:cs="Times New Roman" w:ascii="Times New Roman" w:hAnsi="Times New Roman"/>
          <w:b w:val="false"/>
          <w:lang w:val="ru-RU"/>
        </w:rPr>
        <w:t>в Самарской области проводятся в соответствии с распоряжением министерства образования и науки Самарской области от 28.12.2020 № 1182-р «Об организации мониторинговых исследований в 2021 году».</w:t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567" w:leader="none"/>
        </w:tabs>
        <w:spacing w:before="200" w:after="280"/>
        <w:ind w:left="709" w:hanging="0"/>
        <w:rPr/>
      </w:pPr>
      <w:r>
        <w:rPr>
          <w:rFonts w:cs="Times New Roman" w:ascii="Times New Roman" w:hAnsi="Times New Roman"/>
          <w:b w:val="false"/>
        </w:rPr>
        <w:t>Трансляция эффективных педагогических практик ОО с наиболее высокими результатами ЕГЭ 2021 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328"/>
        <w:gridCol w:w="786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декабрь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семинары - совещания учителей русского языка на базе ОО по эффективным педагогическим практикам (учителя ОО Самарской области)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мещение на сайте учебно-методических объединений в системе общего образования Самарской области «Золотой коллекции уроков» (преподаватели кафедры социально-гуманитарного образования ГАУ ДПО СО ИРО)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сентябрь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уплений педагогов школ с высокими результатами обучения на предметных секциях в рамках регионального форума "Повышение качества образования: эффективные управленческие и педагогические практики": секция учителей русского языка (ГАУ ДПО СО ИРО).</w:t>
            </w:r>
          </w:p>
        </w:tc>
      </w:tr>
    </w:tbl>
    <w:p>
      <w:pPr>
        <w:pStyle w:val="Heading3"/>
        <w:numPr>
          <w:ilvl w:val="2"/>
          <w:numId w:val="6"/>
        </w:numPr>
        <w:tabs>
          <w:tab w:val="clear" w:pos="708"/>
          <w:tab w:val="left" w:pos="567" w:leader="none"/>
        </w:tabs>
        <w:spacing w:before="200" w:after="280"/>
        <w:ind w:left="709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бота по другим направлениям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ежегодной просветительской акции «Тотальный диктант» в форме добровольного диктанта для всех желающи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о Всероссийском конкурсе сочинений, который имеет большое количество номинаций и направлений.</w:t>
      </w:r>
    </w:p>
    <w:p>
      <w:pPr>
        <w:pStyle w:val="Heading1"/>
        <w:rPr/>
      </w:pPr>
      <w:r>
        <w:rPr/>
        <w:t xml:space="preserve">СОСТАВИТЕЛИ ОТЧЕТА: </w:t>
      </w:r>
    </w:p>
    <w:p>
      <w:pPr>
        <w:pStyle w:val="Normal"/>
        <w:spacing w:before="240" w:after="240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и, проводящей анализ результатов ЕГЭ </w:t>
      </w:r>
    </w:p>
    <w:p>
      <w:pPr>
        <w:pStyle w:val="Normal"/>
        <w:spacing w:before="240" w:after="240"/>
        <w:ind w:right="-284" w:hanging="0"/>
        <w:jc w:val="center"/>
        <w:rPr/>
      </w:pPr>
      <w:r>
        <w:rPr>
          <w:sz w:val="28"/>
          <w:szCs w:val="28"/>
        </w:rPr>
        <w:t xml:space="preserve">по предмету </w:t>
      </w:r>
      <w:r>
        <w:rPr>
          <w:sz w:val="28"/>
          <w:szCs w:val="28"/>
          <w:u w:val="single"/>
        </w:rPr>
        <w:t>«Русский язык»</w:t>
      </w:r>
    </w:p>
    <w:p>
      <w:pPr>
        <w:pStyle w:val="Normal"/>
        <w:spacing w:before="240" w:after="240"/>
        <w:ind w:right="-1" w:hanging="0"/>
        <w:jc w:val="center"/>
        <w:rPr/>
      </w:pPr>
      <w:r>
        <w:rPr/>
        <w:t>Государственное бюджетное учреждение дополнительного профессионального образования Самарской области «Региональный центр мониторинга в образовании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076"/>
        <w:gridCol w:w="4685"/>
        <w:gridCol w:w="2409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харченко Наталья Аркадьевна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ведующий кафедрой теории и истории журналистики ФГАОУ ВО «Самарский национальный исследовательский университет имени академика С.П. Королева», кандидат филологических нау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седатель предметной комиссии по русскому языку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пециалисты, привлекаемые к анализу результатов ЕГЭ по предмету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рофеева Ольга Юрьевна, заведующий кафедрой преподавания языков и литературы СИПКРО, доцент, кандидат педагогических наук, руководитель УМО учителей русского языка и литературы Сама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оскресенская Надежда Евгеньевна, старший преподаватель кафедры социально-гуманитарного образования ГАУ ДПО СО ИРО, региональный куратор по русскому язы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инчук Анастасия Владимировна, РЦМО, заместитель директора, руководитель РЦО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авченко Наталия Антоновна, РЦМО, методист отдела мониторинга и статистики в образова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1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8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лномочия министерства реализуются на всей территории Самарской области посредством образовательных округов через создание 13 территориальных управлений (далее – ТУ). Каждое ТУ реализует указанные полномочия на территории одного и более органов местного самоуправления.</w:t>
      </w:r>
    </w:p>
    <w:p>
      <w:pPr>
        <w:pStyle w:val="Footnot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113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  <w:i w:val="false"/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rFonts w:eastAsia="SimSun;宋体"/>
      <w:b/>
      <w:bCs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222222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222222"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222222"/>
      <w:sz w:val="28"/>
      <w:szCs w:val="2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sz w:val="28"/>
      <w:szCs w:val="28"/>
      <w:lang w:val="ru-RU" w:bidi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empus Sans ITC" w:hAnsi="Tempus Sans IT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  <w:lang w:val="ru-RU" w:bidi="ru-RU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FFFFFF"/>
    </w:rPr>
  </w:style>
  <w:style w:type="character" w:styleId="WW8Num14z1">
    <w:name w:val="WW8Num14z1"/>
    <w:qFormat/>
    <w:rPr>
      <w:b/>
      <w:bCs/>
      <w:i w:val="false"/>
      <w:iCs w:val="false"/>
      <w:sz w:val="28"/>
      <w:szCs w:val="28"/>
      <w:lang w:val="ru-RU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lang w:val="ru-RU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lang w:val="ru-RU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28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lang w:val="ru-RU"/>
    </w:rPr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SimSun;宋体" w:cs="Times New Roman"/>
      <w:b/>
      <w:bCs/>
      <w:sz w:val="24"/>
      <w:szCs w:val="22"/>
      <w:lang w:val="en-US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sz w:val="28"/>
      <w:szCs w:val="24"/>
      <w:lang w:val="en-US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Cambria"/>
      <w:color w:val="365F91"/>
      <w:sz w:val="26"/>
      <w:szCs w:val="26"/>
      <w:lang w:val="en-US"/>
    </w:rPr>
  </w:style>
  <w:style w:type="character" w:styleId="4">
    <w:name w:val="Заголовок 4 Знак"/>
    <w:qFormat/>
    <w:rPr>
      <w:rFonts w:ascii="Cambria" w:hAnsi="Cambria" w:eastAsia="SimSun;宋体" w:cs="Cambria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SimSun;宋体" w:cs="Cambria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eastAsia="SimSun;宋体" w:cs="Cambria"/>
      <w:i/>
      <w:iCs/>
      <w:color w:val="243F60"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eastAsia="SimSun;宋体" w:cs="Cambria"/>
      <w:color w:val="272727"/>
      <w:sz w:val="21"/>
      <w:szCs w:val="21"/>
      <w:lang w:val="en-US"/>
    </w:rPr>
  </w:style>
  <w:style w:type="character" w:styleId="9">
    <w:name w:val="Заголовок 9 Знак"/>
    <w:qFormat/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Style14">
    <w:name w:val="Замещающий текст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3:31:00Z</dcterms:created>
  <dc:creator>Зинина Елена Андреевна</dc:creator>
  <dc:description/>
  <dc:language>en-US</dc:language>
  <cp:lastModifiedBy>Елена В. Пискеева</cp:lastModifiedBy>
  <cp:lastPrinted>2021-06-03T09:54:00Z</cp:lastPrinted>
  <dcterms:modified xsi:type="dcterms:W3CDTF">2021-09-02T13:31:00Z</dcterms:modified>
  <cp:revision>2</cp:revision>
  <dc:subject/>
  <dc:title/>
</cp:coreProperties>
</file>